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/>
      </w:pPr>
      <w:r>
        <w:rPr>
          <w:rtl w:val="true"/>
        </w:rPr>
        <w:t>דרכים בהוראה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Subtitle"/>
        <w:jc w:val="both"/>
        <w:rPr/>
      </w:pPr>
      <w:r>
        <w:rPr>
          <w:rtl w:val="true"/>
        </w:rPr>
        <w:t>התיאוריה של הלמידה המתווכת ומקומה בהכשרת המורים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את משה אגוזי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 xml:space="preserve">   ופרופ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ראובן פויירשטיין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בוא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במאמר זה אני מבקשים להציג בפני ציבור המורים במוסדות להכשרת עובדי הוראה את עיקרי התיאוריה של הלמידה המתווכ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ת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מקומה בהכשרת המו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יש לתיאוריה זו לא רק הביט מכוון את הפעול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פרסקריפטיווי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מכא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דומ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שיבותה למערכת של הכשרת המור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רצה להראות את תפקיד המפתח של ההתנסות בלמידה המתווכת בהתפתחות הקוגניטיבית של היל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עבר לגורמים גנטיים וסביבתי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רצה להראות את הקשר בין חסך בהתנסות בלמידה המתווכת לבין קשיים לימוד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עמם נאבקת מערכת החינ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כלל זה העדר רצון ללמוד ואי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הסתגלות חברתי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רצה להראות גם מההיבט הפרסקריפטיוו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ניתן ליישם את התיאוריה של הלמידה המתווכת בהוראה בבית הספ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התמודד בעזרתה בקשיי הלמידה שהמורים נתקלים בה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ני מקוו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יעלה בידנו להביא לשילובה של התיאוריה של הלמידה המתווכת כנושא מן המנין בלימודי הפסיכולוגיה והדידאקטיקה במוסדות להכשרת מור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</w:p>
    <w:p>
      <w:pPr>
        <w:pStyle w:val="Heading3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למידה מתווכת והשתנות קוגניטיבית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פי התיאוריה של הלמידה ה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בנה הקוגניטיבי של האדם מתפתח בו כתוצר של שתי אופנויות נבדלות של פעילות גומלין בין הילד לבין סביבתו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האופנות הראשונה היא </w:t>
      </w:r>
      <w:r>
        <w:rPr>
          <w:b/>
          <w:b/>
          <w:bCs/>
          <w:sz w:val="22"/>
          <w:sz w:val="22"/>
          <w:szCs w:val="22"/>
          <w:rtl w:val="true"/>
        </w:rPr>
        <w:t>המפגש הישיר</w:t>
      </w:r>
      <w:r>
        <w:rPr>
          <w:sz w:val="22"/>
          <w:sz w:val="22"/>
          <w:szCs w:val="22"/>
          <w:rtl w:val="true"/>
        </w:rPr>
        <w:t xml:space="preserve"> בין הילד לבין הגירויים שמקורם בסביבת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חשיפה זו ל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מצעות המנגנון של הסתגלות והטמע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ביאה עימה שינויים במבנה הקוגניטיבי של הילד ומשפיעה על אוצר התנהגויותיו ועל האורינטציה הקוגניטיבית של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שינויים במבנה הקוגניטיבי השפעה חוזרת על האינטראקציה בין הילד לבין הסבי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כאשר זו נשארה ללא שינו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פנות זו של פעילות גומלין היא ישי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יידית ומצטיינת בכמות רבה של התנסויות מגוו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ף על פי 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שפעתה על המבנה הקוגניטיבי תלויה במידה רבה באופנות ההתנסות השנ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ההתנסות בלמידה מתווכ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התנסות בלמידה מתווכת מתרחשת כאשר מבוג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ל פי רוב הור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תייצב בין הגירויים שמקורם בסביבה לבין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תווך בין עולם הגירויים לבין היל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בורר את הגירויים הא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וא רוצה שיגיעו אל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כניס אותם להקשר ומארגן ומווסת את הופעתם בזמן ובמרחב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וא מקשר בין התנסות חדשה לבין אירועים קדומים ועתיד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משנה  את העוצ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כיפ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סדר ההופעה של הגירו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קובע קדימויות על ידי בחירת גירויים או פסילת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תאם לשיקולים המודרכים על ידי מערכת הערכים שלו ותרבות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משפיע על הילד לא רק באמצעות עיצוב ה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גם על ידי וויסות הקשב ש הילד והכנתו מבחינה רגשית והנעתית לקלוט את הגירויים האלה שהמתווך מעוניין בקליטת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מוסיף לגירויים גם רכיב ערכי של משמעות ומנחיל בדרך זאת לילד את מערכיו ערכיו המוסריים והתרבות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טענת הגירויים במשמעות מוסיפה לכח החדירה שלהם ומבטיחה קליטתם על ידי מקבל התיווך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למידה הנרכשת על ידי תיווך שונה מאוד בטיבה מן הלמידה הנרכשת במגע ישיר עם גירו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אמצעות התיווך לומד הילד להתמק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תבונן ולהבח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יצור יחס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רגן ולסדר נתונ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ודות לתיווך נוצר אצל הילד רפרטואר עשיר של התנהגויות קוגניטיב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וא יכול ליישם בעת החשיפה  הישירה לעולם הגירו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פוסי החשיבה שניקנו בעזרת ההתנסות בלמידה מתווכת עושים את מפגש הישיר ליעיל יותר ומאפשרים לילד לקלוט כמות רבה יותר של מיד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למוד ממ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עשות בו שימוש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כתוצאה מהתנסות תקינה בלמידה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תפתחת בילד יכולת השתנות קוגניט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יא חשובה ביותר להסתגלותו בעולם רב גוני המשתנה במהיר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נוכל לסכם את תוצאות הלמידה המתווכת התקינה  </w:t>
      </w:r>
      <w:r>
        <w:rPr>
          <w:b/>
          <w:b/>
          <w:bCs/>
          <w:sz w:val="22"/>
          <w:sz w:val="22"/>
          <w:szCs w:val="22"/>
          <w:rtl w:val="true"/>
        </w:rPr>
        <w:t>כפיתוח יכולתו של הילד ללמוד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כולת ללמוד היא תכונה חשובה ביותר למערכת חינ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כן כמות הידע שניתן להקנות לתלמידים נקבעת בראש ובראשונה על ידי יכולתם של אלה לקלוט ולעכל ידע זה </w:t>
      </w:r>
      <w:r>
        <w:rPr>
          <w:sz w:val="22"/>
          <w:szCs w:val="22"/>
          <w:rtl w:val="true"/>
        </w:rPr>
        <w:t>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ך ליכולת ללמ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שתנות ולהסתגל חשיבות גם בתחומים רבים אחר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</w:p>
    <w:p>
      <w:pPr>
        <w:pStyle w:val="Heading4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 w:val="22"/>
          <w:szCs w:val="22"/>
          <w:rtl w:val="true"/>
        </w:rPr>
        <w:t>א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חסך בהתנסות בלמידה מתווכת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ם כאשר הילד הוא בעל נתונים תורשתיים וארגוניים תקי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נמצא בסביבה עשירה ב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ן הילד מסוגל להפיק תועלת רבה מהגירויים הרבים המתדפקים על תודעתו וללמוד מ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יעדר למידה מתווכת אין הילד יודע לארגנ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סדרם ולקשר בינם לבין גירויים קוד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הם נתק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הסיק מהם מסק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ה הם נותרים כערב רב של רשמים אקראיים ומנותקים זה מזה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אפשר לנסח זאת בצורה פרדוקסלי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מצב של תל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יות נתון לתיווך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בילדות מכשיר את האדם </w:t>
      </w:r>
      <w:r>
        <w:rPr>
          <w:b/>
          <w:b/>
          <w:bCs/>
          <w:sz w:val="22"/>
          <w:sz w:val="22"/>
          <w:szCs w:val="22"/>
          <w:rtl w:val="true"/>
        </w:rPr>
        <w:t xml:space="preserve">לעצמאות </w:t>
      </w:r>
      <w:r>
        <w:rPr>
          <w:sz w:val="22"/>
          <w:sz w:val="22"/>
          <w:szCs w:val="22"/>
          <w:rtl w:val="true"/>
        </w:rPr>
        <w:t>לגבי יכולתו ללמוד במישרין עם גירויים חדש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עומת זאת</w:t>
      </w:r>
      <w:r>
        <w:rPr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 xml:space="preserve">בהיעדר תלות </w:t>
      </w:r>
      <w:r>
        <w:rPr>
          <w:sz w:val="22"/>
          <w:sz w:val="22"/>
          <w:szCs w:val="22"/>
          <w:rtl w:val="true"/>
        </w:rPr>
        <w:t xml:space="preserve">בילד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יעדר תיווך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 xml:space="preserve">מביא לילד </w:t>
      </w:r>
      <w:r>
        <w:rPr>
          <w:b/>
          <w:b/>
          <w:bCs/>
          <w:sz w:val="22"/>
          <w:sz w:val="22"/>
          <w:szCs w:val="22"/>
          <w:rtl w:val="true"/>
        </w:rPr>
        <w:t xml:space="preserve">חוסר עצמאות </w:t>
      </w:r>
      <w:r>
        <w:rPr>
          <w:sz w:val="22"/>
          <w:sz w:val="22"/>
          <w:szCs w:val="22"/>
          <w:rtl w:val="true"/>
        </w:rPr>
        <w:t>ביכולתו של האדם ללמוד במישרין מהמפגש עם גירויים חדש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פרדוקס זה נכון אפילו לגבי ילדים מחונ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נ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כים לתיווך עקב חוסר התלות שלהם במבוגר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תוצאה היא שהם עלולים לההיפך לתת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משיג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מרות הפוטנציאל הגבוה הקיים בה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יתן למנות שורה של מצבים וגורמים המקשים על קיום התנסות תקינה של למידה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ם אנדוגניים התלויים ב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הם אקסוגנ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לויים במתווך ונסיבות חיצוני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למרות שוני רב בין מצבים וגורמים א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היה להיעדר התנסות תקינה בלמידה מתווכת בכל מקרה אותה תוצא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פגיעה ביכולת ההשתנות הקוגניטיבית של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ומ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פגיעה ביכולתו לעבד גירויים חדשים שעמם הוא נפגש בצורה ישירה </w:t>
      </w:r>
      <w:r>
        <w:rPr>
          <w:sz w:val="22"/>
          <w:sz w:val="22"/>
          <w:szCs w:val="22"/>
          <w:rtl w:val="true"/>
        </w:rPr>
        <w:t>כתוצאה מכך נפגעת נפגעת יכולתו להסתגל לעולם משתנה  והולך ונפגעת יכולתו ללמו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 באפשרות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סגרת מאמר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דון בפרוטרוט במגוון הסיבות  העלולות לפגוע  בפעילות גומלין תקינה של למידה מתווכת בין הורה ליל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לה יכולים להיות גורמים תורשתיים וגנט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סיבות אורגניות ואחרות בתחום הקוגניטיבי והריגוש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צל הילד או אצל הור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אלה יכולים להיות גורמים סביבתיים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כלכל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חברתיים או תרבותיים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הפוגעים בתי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גבי תיאור מפורט של הנסיבות המקשות על התנסות תקינה בלמידה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ראה פרוישטיין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80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חשוב לשים לב כא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צד היעדר למידה מתווכת מסבי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ת ובעונה אח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יקויים שמקורם בגורמים נבדלים ושונ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שום 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נו רואים ב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מ גורם פרוקסימאלי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קרוב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להתפתחות של יכולת השתנות קוגניטיבית נאו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פגו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ואילו את המצבים האנדוגוניים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 w:val="22"/>
          <w:szCs w:val="22"/>
          <w:rtl w:val="true"/>
        </w:rPr>
        <w:t>האקסטגניים השו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אנו רואים כגורמים גיסטאל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חוקים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של התפקוד הקוגניטיבי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 xml:space="preserve">הזכרנו גורמים </w:t>
      </w:r>
      <w:r>
        <w:rPr>
          <w:b/>
          <w:b/>
          <w:bCs/>
          <w:sz w:val="22"/>
          <w:sz w:val="22"/>
          <w:szCs w:val="22"/>
          <w:rtl w:val="true"/>
        </w:rPr>
        <w:t>המקשים</w:t>
      </w:r>
      <w:r>
        <w:rPr>
          <w:sz w:val="22"/>
          <w:sz w:val="22"/>
          <w:szCs w:val="22"/>
          <w:rtl w:val="true"/>
        </w:rPr>
        <w:t xml:space="preserve"> על קיום ההתנסות בלמידה ה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פוגעים בקיו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ר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רוב המקרים אין הפגיעה בהתנסות בלמידה המתווכת מוחלטת וניתן להתגבר על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עקוף או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זרת התערבות מתאי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מק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הם יש צורך להגביר במידה רבה את עוצמת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לפרוץ את החסימה בדרכי הקליטה של ה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יש לחפש נתיבים חליפים ל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הנתיבים המקובלים של תקשורת חסומים בגלל  פגיעות בחוש ראייה או השמיעה ניתן להזכיר כא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דוג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ת המקרה המפורסם של הלן טלר שזכתב לתיווך למרות שהייתה עיוורת וחרש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אן סאליבן הצליחה לעקוף את המחסום לתיווך בעזרת חוש המישו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ב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פיכות הפגיעה ביכולת ההשתנות עקב אי</w:t>
      </w:r>
      <w:r>
        <w:rPr>
          <w:rFonts w:cs="Times New Roman"/>
          <w:sz w:val="22"/>
          <w:szCs w:val="22"/>
          <w:rtl w:val="true"/>
        </w:rPr>
        <w:t>-</w:t>
      </w:r>
      <w:r>
        <w:rPr>
          <w:rFonts w:cs="Times New Roman"/>
          <w:sz w:val="22"/>
          <w:sz w:val="22"/>
          <w:szCs w:val="22"/>
          <w:rtl w:val="true"/>
        </w:rPr>
        <w:t>קבלת תיווך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יש גישות פסיכולוגיות הרואות את ההתפתחות הקוגניטיבית של האדם כנתו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יק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חמת גורמים תורשת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ש המצמצמות את האפשרות לשינוי במצבו הקוגניטיבי של האדם בעיקר לגיל הילדות המוקמ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לפי גישות אלה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להלכה או למעשה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לא ניתן לשנות הרבה בתפקודו הקוגניטיבי של האדם לאחר הילות המוקדמת</w:t>
      </w:r>
      <w:r>
        <w:rPr>
          <w:sz w:val="22"/>
          <w:szCs w:val="22"/>
          <w:rtl w:val="true"/>
        </w:rPr>
        <w:t xml:space="preserve">., </w:t>
      </w:r>
      <w:r>
        <w:rPr>
          <w:sz w:val="22"/>
          <w:sz w:val="22"/>
          <w:szCs w:val="22"/>
          <w:rtl w:val="true"/>
        </w:rPr>
        <w:t>עמדתנו מנוגדת לגישות א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ני סבו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סמך עדויות קליניות ומחקר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השתנות קוגניטיבית משמעותית אפשרית לכל אורך חייו של האד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י פוטנציאל ההשתנות קיים באדם גם כאשר הוא מתפקד ברמה נמוכ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קבות חסך בהתנסות בלמידה מתווכ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פוטנציאל זה ניתן למימוש ולפיתוח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תערבות מתאי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בוססת על עקרונות הלמידה המתווכ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הכרת העקרו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עליהם מושתתת הלמידה המתווכת הי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פו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נאי חשוב ליכולת הטיפול בקשיי הלמי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נקדיש לנושא את המקום הראוי לו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ג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קריטריונים של התנסות בלמידה מתווכת</w:t>
      </w:r>
    </w:p>
    <w:p>
      <w:pPr>
        <w:pStyle w:val="TextBody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לא כל פעולות הגומלין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בין המטופל המבוגר לבין הילד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נושאות אופי של התנסות בלמידה מתווכת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בעבודתו הקלינית והעיונית בחר פרופ</w:t>
      </w:r>
      <w:r>
        <w:rPr>
          <w:rFonts w:cs="Times New Roman"/>
          <w:sz w:val="22"/>
          <w:szCs w:val="22"/>
          <w:rtl w:val="true"/>
        </w:rPr>
        <w:t xml:space="preserve">' </w:t>
      </w:r>
      <w:r>
        <w:rPr>
          <w:rFonts w:cs="Times New Roman"/>
          <w:sz w:val="22"/>
          <w:sz w:val="22"/>
          <w:szCs w:val="22"/>
          <w:rtl w:val="true"/>
        </w:rPr>
        <w:t>פוירשטיין שורה של קריטריונ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המגדירים את האיכות של פעילות הגומלין והמבחינים בין פעילויות גומלין מתווכות לבין אינטראקציות אחרות שבין הילד לבין המבוגר המטופל</w:t>
      </w:r>
      <w:r>
        <w:rPr>
          <w:rFonts w:cs="Times New Roman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ניתן להבחין בקיום קריטריונים אלה של למידה מתווכת במגוון רחב מאוד של מצבי אינטראקציה בין ילדים למבוגרים מתווכים</w:t>
      </w:r>
      <w:r>
        <w:rPr>
          <w:sz w:val="22"/>
          <w:szCs w:val="22"/>
          <w:rtl w:val="true"/>
        </w:rPr>
        <w:t xml:space="preserve">,. </w:t>
      </w:r>
      <w:r>
        <w:rPr>
          <w:sz w:val="22"/>
          <w:sz w:val="22"/>
          <w:szCs w:val="22"/>
          <w:rtl w:val="true"/>
        </w:rPr>
        <w:t>אותם קריטריונים של למידה מתווכת מתגלים בפעילות הגומלין בקבוצות חברתיות ותרבות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שונות אלה מאלה מהקצה אל הקצ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כולת לתווך אינה מותנית בהשכלה וברמה הטכנולוגית של התר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יכולה ללבוש צורות שו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מילולית וגם לא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מילו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כולת לתווך אפילו אינה מחייבת שהמתווך יהיה מודע לתפקידו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תכן שיפעל כמתווך על יסוד מסורת חברת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כוונת ומדריכה אותו ביחסיו עם היל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על יסוד עבודתו הקלינית והמחקרית הנדיר פרופ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פוירשטיין עד כה עשרה קריטריונים של למידה מתווכ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תוך עשרת הקריטריונים הללו שלושה הם בעלי מעמד מיוח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כך שהם מופעים בכול פעולה של למידה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ניתן לראותם כתנאים הכרחיים שבלעדיהם לא תיחשב האינטראקציה כלמידה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עת הקריטריונים האחרים אינם מופיעים בהכרח בכל פעולות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 חשיבותם רבה לאפיון של פעולות התיווך הר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את הקריטריונים הנוספים הם אחראיים במידה רבה לשוני במבנה הקוגניטיבי שבין יחידים וקבוצ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דון כאן בצורה מפורטת יותר בשלושת הקריטריונים ההכרחיים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תיווך של כוונה והדדיות 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פעולות גומלין בין מבוגר לילד יכולה להיחשב כפעולת תיווך רק אם המבוגר הוא בעל כוונה לת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ם הוא מעביר את כוונתו זו אל הילד ומכין אותו לקראת פעולת התיווך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פעולת התיווך היא פעולה מכוונ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 אין היא חד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סטר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יא יכולה להתרחש רק כאשר קיימת </w:t>
      </w:r>
      <w:r>
        <w:rPr>
          <w:b/>
          <w:b/>
          <w:bCs/>
          <w:sz w:val="22"/>
          <w:sz w:val="22"/>
          <w:szCs w:val="22"/>
          <w:rtl w:val="true"/>
        </w:rPr>
        <w:t xml:space="preserve">הדדיות </w:t>
      </w:r>
      <w:r>
        <w:rPr>
          <w:sz w:val="22"/>
          <w:sz w:val="22"/>
          <w:szCs w:val="22"/>
          <w:rtl w:val="true"/>
        </w:rPr>
        <w:t>ומקבל התיווך נענה 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יזוריו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של המתווך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 xml:space="preserve">כוונתו של המתווך ניכרת בכך שהיא גורמת לשינויים בכל שלושת המרכיבים של פעולת הגומלין המתווכת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ב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תווך ובגירויי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תווך משנה את התנהגותו שלו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שינויים בנעימת קו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בטיו ודרך כל אופנויות התקשורת הל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מילוליות האחר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כול כדי לעורר ולמקד את תשומת לבו של הילד אל הגירויים ולנטוע בו רצון ומוטיבציה לקלוט את הגירויים המתווכ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שינוי בהתנהגותו של המתווך חייב להיות מותאם למצבו ולשלב התפתחותו של היל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תווך משנה את ה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בחירה וסגנ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יתוי והבלט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תאם לכוונתו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וגמה קיצונית של מצ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ו קיימת כוונה מצד המבוגר לת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 אין הוא זוכה להיענות מצד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 המקרה של הילד האוטיסט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עייתו של הילד האוטיסט היא בכך שאינו מסוגל להיענות ל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תפתחותו הקוגניטיבית עומדת בסימן של חוסר חמור של התנסות בלמידה מתווכ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טרנסצנדטיות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טבעה של ההתנסות בלמידה מתווכת תקי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יא מקיפה רק חלק קטן של הגירויים המגיעים אל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שמרבית המצבים עמוד אדם בעימות ישיר עם הגירו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די שפעולת גומלין בין מבוגר לילד תיחשב כפעילות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צריכה להכשיר את מקבל התיווך להתמודדות הבלת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אמצעית אם הגירו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 המתווך לצייד את מקבל התיווך בכלים הקוגניטיבים הדרושים למטרה זא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שום 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 פעילות של תיווך צריכה ליהפך למעין דג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עזרתו מקננה המתווך לילד עקרון כל שהוא החורג מעל ומעבר לצורך המידי והישיר של המצב הנת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תייחס אל נסיבות ומצבים המרוחקים 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כאן ועכשיו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במרחב ובזמ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 הטרנסצנדנטיות גורם המתווך להרחבה מתמדת של מערכת הצרכים של מקבל התיווך אל מעבר לצרכים היסודיים והקיומ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שותל בילד צורך לחרוג מעבר למייד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קר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פה לארגן את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חפש יחסים וכדו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ערכת צרכים מורחבת כזו היא חיונית ליכולת ההסתגלות בעולם המשתנה והולך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בהיר את כוונתנו בדוגמה הבאה הלקוחה דווקא מעולמו של שבט פרימיטיב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ינה נזקקת לתיווך מילולי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אב לוקח את בנו עמו למקום שבו הוא בונה סי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מעמיד את הילד במקום שבו יוכל לצפות בתנועות אב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אב אף מאיט חלק מתנועות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שהבן יוכל לעקוב אחריה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פעולה זו אנו מבחינים בשני הקריטריונים של כוונה וטרנסצנדנטי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אב לוקח את הילד עמו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ילד אינו מזדמן באופן מקרי אל מקום בניית הסירה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הוא משנה את דרך עבוד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שהילד יוכל לעקוב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לה הם שני ביטויים ברורים של כוונה לתווך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והילד הוא שותף מלא של כוונה זו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יתר על 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אב לא הביא את הילד לצורך המטרה המיידית של עזרה בבניית הסיר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ו לא רק למטרה זאת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כי אם כדאי ללמד או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שבעתיד ובמקום כלשהו אחר וכל לבנות סירה בעצמ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כנה זו לקראת פעולה שתתרחש רק בעתיד הנה ביטוי מובהק של טרנסצנדנטי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דוגמה אחר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חיי יומיום שלנו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האם אומרת לילד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סגור את הדל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יש רוח פרצים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כדי להשיג את המטרה המיידית של סגירת דל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די היה בהוראה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סגור את הדלת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אילו אמרה האם רק משפט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 הייתה כאן פעולת תי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ך האם ביקשה להשיג מט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יא מעל ומעבר 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אן ועכשיו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מטרתה היא להסביר לילד את הקשר שבין רוח פרצים ודלת פתוח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והי מטרה טרנסצנדנטית מובהק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כאן אספקט טרנסצנדנטי רחב יות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כך שהאם מנמקת את הורא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מדגימה ליל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ן היא פונה אליו בדרישות שרירות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י יש סיבה ברורה לבקשת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אופן כזה מטפחת האם בילד גישה רציונלית אל הע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כוונת אותו לחפש קשרים סיבתיים בין התופעות שעימהן הוא נפג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תר על 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ידי הנמקה זו הילד לומד כי אינו רק בחזקת ידה המושטת של הא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פי שקורה כשההוראה עוברת דרכו בלי להשאיר סימ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הוראה המתווכת הופכת למקור להחלטות עצמאיות של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יידע לפעול בעצמו כשייתקל בסיטואציה מעין זו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תיווך של משמעות</w:t>
      </w:r>
    </w:p>
    <w:p>
      <w:pPr>
        <w:pStyle w:val="TextBody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תיווך של משמעות מתבטא בהקניית מטען רגשי וערכי לגירויים ולפעילויות גומלין</w:t>
      </w:r>
      <w:r>
        <w:rPr>
          <w:rFonts w:cs="Times New Roman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תווך מקנה לגירויים ולפעילויות הגומלין משמעות שאינה חלק מישותם האובייקטיב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טענת הגירויים במטען רגשי וערכי מעבירה אל מקבל התיווך את מערכות הערכים של המתווך בתחום המוסר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רבותי והחברתי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פועל יוצא של העברת מערכות של תכנים ערכיים ועמדות אל מקבל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גם העברת השאיפה והצורך לחפש בעצמו משמעויות טרנסצנדנטיות בעולם הגירויים שהוא נפגש עימהן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קריטריונים של תיווך המשמע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כוונה והדדיות מהווים יחד את היסוד האנרגטי של פעולת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קנים לגירוי המתווך בולטות וכוח חדירה ר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עבר לעוצמתו האובייקטיבי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דרכים להעברת המשמעות הן רבות ומגוו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עיתים קרובות אין המתווך מודע לפעולתו ז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ין המדובר רק במתן ציון מפורש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ה טוב</w:t>
      </w:r>
      <w:r>
        <w:rPr>
          <w:sz w:val="22"/>
          <w:szCs w:val="22"/>
          <w:rtl w:val="true"/>
        </w:rPr>
        <w:t>", "</w:t>
      </w:r>
      <w:r>
        <w:rPr>
          <w:sz w:val="22"/>
          <w:sz w:val="22"/>
          <w:szCs w:val="22"/>
          <w:rtl w:val="true"/>
        </w:rPr>
        <w:t>זה חשוב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ה יפה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או </w:t>
      </w:r>
      <w:r>
        <w:rPr>
          <w:sz w:val="22"/>
          <w:szCs w:val="22"/>
          <w:rtl w:val="true"/>
        </w:rPr>
        <w:t>´</w:t>
      </w:r>
      <w:r>
        <w:rPr>
          <w:sz w:val="22"/>
          <w:sz w:val="22"/>
          <w:szCs w:val="22"/>
          <w:rtl w:val="true"/>
        </w:rPr>
        <w:t>זה רע ומכוער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ם גם בהתנהגות בלתי מילולית ובלתי מפורשת של המת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כולה להתבטא בשינוי כלשהו בעמדתו של המת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בט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גוון קולו וכד</w:t>
      </w:r>
      <w:r>
        <w:rPr>
          <w:sz w:val="22"/>
          <w:szCs w:val="22"/>
          <w:rtl w:val="true"/>
        </w:rPr>
        <w:t xml:space="preserve">'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שמעות מתבטאת במידה רבה בעצם הברי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הסילו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 גירויים מסויי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מתן עדיפות ובהדגשה הניתנת להם על ידי המתווך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בדוגמה הקודמת של בניית הסי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עובדה שהאב לוקח את בנו עימ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עידה על כך שהעניין חשוב 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יא מקנה לפעולה זו משמע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לא שיאמר דבר מפור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דוגמה השנ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ידי הנמקת בקשתה מרמזת האם ל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היחסים בין הורה לילד אינם מושתתים בהכרח על סמכ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ם על כיבוד והערכה הדד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גם כאן יש העברת משמעות בלית מפורש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ופעות שונות של משבר תרבותי נתבטאות בכך שההורים מאבדים את אמונתם בחיוניות מערכת הערכים שלהם לגבי התרבות החדש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עקבות זאת נחל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אף נעלם לחלוט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צונם לתווך לילדיהם את מערכת הערכים של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ך נפסקת פעילות הגומלין המתווכת של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תוצאה של היעדר תיווך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המשמעות היא התסמונת של קיפוח תרבות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יא אחד הגורמים השכיחים להיעדר למידה מתווכת תקינ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 תוצאותיה הקוגניטיביות והאחר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וצאה של קיפוח תרבותי אינה רק בתחום התר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השתלבות הכללית בחב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 היא מתבטאת בראש ובראשונה בפגיעה ביכולת ההשתנות הקוגניט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כולתו של היחיד ללמוד מחשיפה ישירה לגירו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 לזהות את התסמונת של קיפוח תרבותי עם שוני תרבות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עייתו של מקופח התרבות היא בהיותו מנותק מתרבותו ש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יתוק הכרוך בהיעדר תיווך על תוצאותיו מבחינת יכולת השתנותו הקוגניטיבית והסתגלותו הכל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עומת זא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דם שונה תרבות עלול להיתקל בבעיות הסתגלות חמו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בואו במגע עם תרבות השונה מאוד מהתרבות שבה הוא גד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ם זכה ללמידה מתווכת במסגרת תרבותו ש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זקה עליו שיוכל להתגבר על הבדלי התר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זכות כושר ההשתנות הקוגניטיבית התקין שנטעה בו התנסות בלמידה מתווכ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קריטריונים נוספים של למידה מתווכ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דון עתה בקצ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קריטריונים של למידה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צויים בחלק של פעולות התיווך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תיווך של תחושת מסוגלות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קומפטנטיות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ריטריון זה הדגש אינו על היכול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המסוגל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שלעצ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י אם על </w:t>
      </w:r>
      <w:r>
        <w:rPr>
          <w:b/>
          <w:b/>
          <w:bCs/>
          <w:sz w:val="22"/>
          <w:sz w:val="22"/>
          <w:szCs w:val="22"/>
          <w:rtl w:val="true"/>
        </w:rPr>
        <w:t>תחושת</w:t>
      </w:r>
      <w:r>
        <w:rPr>
          <w:sz w:val="22"/>
          <w:sz w:val="22"/>
          <w:szCs w:val="22"/>
          <w:rtl w:val="true"/>
        </w:rPr>
        <w:t xml:space="preserve"> האדם לגבי המסוגלות של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קורות המידע הפנימיים העומדים לרשות הילד לגבי רמת היכולת שלו הם מעט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עיתים קרובות הם מתבססים על קני מידה המותאמים לביצועים של אנשים מבוג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שהילד אינו יכול להעריך את יכולתו כראו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בר זה נכון גם לגבי ילדים מחונ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רואים עצמם לעיתים כאילו הם פועלים ברמה נמוכ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מספק למקבל התיווך משו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פרש לו את רמת הצלחתו בקנה המידה המותאם אל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עצמו אינו מסתפק בהזדמנויות מקר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 נוסף אליה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וצר גם מצבים יזומים המותאמים לשלב התפקוד של היל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כך הוא נותן לו הזדמנות להוכיח לעצמו ולאחרים את שליטתו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רכיבים הריגושיים וההנעתיים המלווים את תחושת המסוגלות מגבירים את נכונותו של הילד להתמודד עם התנסויות חדשות ולא מוכר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 xml:space="preserve">תיווך של ויסות ובקרה של ההתנהגות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התערבותו של המתווך נועדה להביא למודעותו של מקבל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י ביכולתו לווסת ולבקר את העוצמה של פעולתו הקוגניטיבית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אימתי עליו להחיש ואימתי לרסן את תגובות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מכוון את מקבל התיווך לבקר ולווסת את התנהגותו על פי קריטריונים הנובעים ממורכבותו של המצ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פי חשיבות הנושא ונסיבות פנימיות וחיצוניות שו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לד שלא זכה לתיווך נאות של ויסות ובקרה של התנהגותו הקוגניטיבית מאופיין בתנודות קיצוניות בן תגובה בלתי מרוסנ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מפולסיוו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יבן ריסון יתר של תגובתו המתבטאת במעין שיתוק ובהיעדר יכולת להגיב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ניקח דוגמה מחיי יום יו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ילד נרגש מאוד ודבריו יוצאים מבולב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שקשה להבין מה מעיק על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אם מרגיעה ומדריכה אותו לדבר יותר לאט וברור 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שיבינו אותו ויוכלו לעזור לו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תיווך של התנהגות משתפת</w:t>
      </w:r>
    </w:p>
    <w:p>
      <w:pPr>
        <w:pStyle w:val="TextBody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המתווך מקנה לילד את הצורך והיכולת לשתף אחרים בחוויותיו והתנסויותיו ולהשתתף החוויות של אחר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 xml:space="preserve">המתווך מציב לילד דגם וצורך </w:t>
      </w:r>
      <w:r>
        <w:rPr>
          <w:rFonts w:cs="Times New Roman"/>
          <w:sz w:val="22"/>
          <w:szCs w:val="22"/>
          <w:rtl w:val="true"/>
        </w:rPr>
        <w:t>"</w:t>
      </w:r>
      <w:r>
        <w:rPr>
          <w:rFonts w:cs="Times New Roman"/>
          <w:sz w:val="22"/>
          <w:sz w:val="22"/>
          <w:szCs w:val="22"/>
          <w:rtl w:val="true"/>
        </w:rPr>
        <w:t>להדהד</w:t>
      </w:r>
      <w:r>
        <w:rPr>
          <w:rFonts w:cs="Times New Roman"/>
          <w:sz w:val="22"/>
          <w:szCs w:val="22"/>
          <w:rtl w:val="true"/>
        </w:rPr>
        <w:t xml:space="preserve">" </w:t>
      </w:r>
      <w:r>
        <w:rPr>
          <w:rFonts w:cs="Times New Roman"/>
          <w:sz w:val="22"/>
          <w:sz w:val="22"/>
          <w:szCs w:val="22"/>
          <w:rtl w:val="true"/>
        </w:rPr>
        <w:t>עם הסביבה</w:t>
      </w:r>
      <w:r>
        <w:rPr>
          <w:rFonts w:cs="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התיווך של התנהגות משתפת הוא המפתח להתפתחות של ההתנהגות החברתית של היל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נהגות משתפת קובעת ונקבעת כאחד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קשר הרגשי רב העוצמה בין הילד לבין אהוביו ואוהביו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>התיווך ההתנהגות המשתפת מתחיל בגיל צעיר ב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חילתו בקשר עין בין המתווך לבין הילד על עצם כלשה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שתפו את המתווך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י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ראה תראה</w:t>
      </w:r>
      <w:r>
        <w:rPr>
          <w:sz w:val="22"/>
          <w:sz w:val="22"/>
          <w:szCs w:val="22"/>
          <w:rtl w:val="true"/>
        </w:rPr>
        <w:t>…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לאחר מכן באות פעולות משחקיות שונות תוך כדי שיתוף בין המתווך לבין הילד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 xml:space="preserve">תיווך לאינדיבידואציה ולדיפרנציאציה פסיכולוגית </w:t>
      </w:r>
      <w:r>
        <w:rPr>
          <w:sz w:val="22"/>
          <w:sz w:val="22"/>
          <w:szCs w:val="22"/>
          <w:rtl w:val="true"/>
        </w:rPr>
        <w:t xml:space="preserve">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זהו צידו השני של המטבע ההתנהגות המשתפ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 מטפח את האינדיבידואלית והייחודיות של מקבל התיווך בין עצמו לבין זול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עבר למאחד אות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 כן נמנע המתווך מלכפות עצמו על מקבל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 נזהר שלא לחסום לחלוטין את המפגש הישיר של הילד עם גירויים מהסביב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מקבל את הביטוי השונה של הילד בברכה ומעודד אותו להתבטא בצורה שונה מהדגם של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תווך מלמד את הילד לתפקד כישות עצמא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קנה לו תחושה אחריות והכרה בייחודיות הזול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תיווך להתנהגות מכוונת למטרה</w:t>
      </w:r>
    </w:p>
    <w:p>
      <w:pPr>
        <w:pStyle w:val="TextBody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בתיווך התנהגות מכוונת למטרה מדגיש המתווך את ההבחנה בין מטרות לבין אמצעים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יחיד בוחר בהתנהגות מסוימת לאור התרומה שלה להשגת מטרה נתונה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בחירת המטרות להשגה מושפעת ע</w:t>
      </w:r>
      <w:r>
        <w:rPr>
          <w:rFonts w:cs="Times New Roman"/>
          <w:sz w:val="22"/>
          <w:szCs w:val="22"/>
          <w:rtl w:val="true"/>
        </w:rPr>
        <w:t>"</w:t>
      </w:r>
      <w:r>
        <w:rPr>
          <w:rFonts w:cs="Times New Roman"/>
          <w:sz w:val="22"/>
          <w:sz w:val="22"/>
          <w:szCs w:val="22"/>
          <w:rtl w:val="true"/>
        </w:rPr>
        <w:t>י מערכת הערכים והעמדות של היחיד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המודרכת ע</w:t>
      </w:r>
      <w:r>
        <w:rPr>
          <w:rFonts w:cs="Times New Roman"/>
          <w:sz w:val="22"/>
          <w:szCs w:val="22"/>
          <w:rtl w:val="true"/>
        </w:rPr>
        <w:t>"</w:t>
      </w:r>
      <w:r>
        <w:rPr>
          <w:rFonts w:cs="Times New Roman"/>
          <w:sz w:val="22"/>
          <w:sz w:val="22"/>
          <w:szCs w:val="22"/>
          <w:rtl w:val="true"/>
        </w:rPr>
        <w:t>י תיווך המשמעות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משמעות החיובי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שהוקנתה למטרה ע</w:t>
      </w:r>
      <w:r>
        <w:rPr>
          <w:rFonts w:cs="Times New Roman"/>
          <w:sz w:val="22"/>
          <w:szCs w:val="22"/>
          <w:rtl w:val="true"/>
        </w:rPr>
        <w:t>"</w:t>
      </w:r>
      <w:r>
        <w:rPr>
          <w:rFonts w:cs="Times New Roman"/>
          <w:sz w:val="22"/>
          <w:sz w:val="22"/>
          <w:szCs w:val="22"/>
          <w:rtl w:val="true"/>
        </w:rPr>
        <w:t>י המתווך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מגבירה את הצורך והמוטיבאציה להשגתה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הכוונה של הילד לקראת התנהגות מכוונת למטרה בנושאים שמעבר לצרכים הביולוגי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היא תוצאה של תיווך ואינה נוצרת מאליה</w:t>
      </w:r>
      <w:r>
        <w:rPr>
          <w:rFonts w:cs="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תיווך מכוונות למטרה קשור קשר אמיץ אל תיווך יכולת המיק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ארגון ותכנון האמצעים הדרושים להשגת המטרה</w:t>
      </w:r>
      <w:r>
        <w:rPr>
          <w:sz w:val="22"/>
          <w:szCs w:val="22"/>
          <w:rtl w:val="true"/>
        </w:rPr>
        <w:t xml:space="preserve">.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יווך להתמודדות באתגרים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להעדפת החדש והמורכב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2"/>
          <w:sz w:val="22"/>
          <w:szCs w:val="22"/>
          <w:rtl w:val="true"/>
        </w:rPr>
        <w:t>באדם פועלים שני כוחות אנטגוניסטיים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הצורך להישאר כמות שהוא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והצורך ההפוך להשתנות לחוות את החדש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כל שינוי מערער את שיווי המשקל בין כוחות אלה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בתיווך קריטריון זה מצויים הבדלים בין</w:t>
      </w:r>
      <w:r>
        <w:rPr>
          <w:rFonts w:cs="Times New Roman"/>
          <w:sz w:val="22"/>
          <w:szCs w:val="22"/>
          <w:rtl w:val="true"/>
        </w:rPr>
        <w:t>-</w:t>
      </w:r>
      <w:r>
        <w:rPr>
          <w:rFonts w:cs="Times New Roman"/>
          <w:sz w:val="22"/>
          <w:sz w:val="22"/>
          <w:szCs w:val="22"/>
          <w:rtl w:val="true"/>
        </w:rPr>
        <w:t>תרבותיים ובין</w:t>
      </w:r>
      <w:r>
        <w:rPr>
          <w:rFonts w:cs="Times New Roman"/>
          <w:sz w:val="22"/>
          <w:szCs w:val="22"/>
          <w:rtl w:val="true"/>
        </w:rPr>
        <w:t>-</w:t>
      </w:r>
      <w:r>
        <w:rPr>
          <w:rFonts w:cs="Times New Roman"/>
          <w:sz w:val="22"/>
          <w:sz w:val="22"/>
          <w:szCs w:val="22"/>
          <w:rtl w:val="true"/>
        </w:rPr>
        <w:t>אישיים רבים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יש תרבויות המשמרות ככל האפשר את המצב הקי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ולעומתן חברו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כמו החברה המערבי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הנמצאות בתהליכי שינוי מתמיד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ומציבים בכל עת אתגרים חדשים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מתווך מבקש להקנות לילד שאיפה להתמודד עם אתגר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 xml:space="preserve">אגב שמירה על בסיס מוצק של ערכי חברה ותרבות </w:t>
      </w:r>
      <w:r>
        <w:rPr>
          <w:rFonts w:cs="Times New Roman"/>
          <w:sz w:val="22"/>
          <w:szCs w:val="22"/>
          <w:rtl w:val="true"/>
        </w:rPr>
        <w:t>("</w:t>
      </w:r>
      <w:r>
        <w:rPr>
          <w:rFonts w:cs="Times New Roman"/>
          <w:sz w:val="22"/>
          <w:sz w:val="22"/>
          <w:szCs w:val="22"/>
          <w:rtl w:val="true"/>
        </w:rPr>
        <w:t>שורשים</w:t>
      </w:r>
      <w:r>
        <w:rPr>
          <w:rFonts w:cs="Times New Roman"/>
          <w:sz w:val="22"/>
          <w:szCs w:val="22"/>
          <w:rtl w:val="true"/>
        </w:rPr>
        <w:t xml:space="preserve">"), </w:t>
      </w:r>
      <w:r>
        <w:rPr>
          <w:rFonts w:cs="Times New Roman"/>
          <w:sz w:val="22"/>
          <w:sz w:val="22"/>
          <w:szCs w:val="22"/>
          <w:rtl w:val="true"/>
        </w:rPr>
        <w:t>שהוקנו ע</w:t>
      </w:r>
      <w:r>
        <w:rPr>
          <w:rFonts w:cs="Times New Roman"/>
          <w:sz w:val="22"/>
          <w:szCs w:val="22"/>
          <w:rtl w:val="true"/>
        </w:rPr>
        <w:t>"</w:t>
      </w:r>
      <w:r>
        <w:rPr>
          <w:rFonts w:cs="Times New Roman"/>
          <w:sz w:val="22"/>
          <w:sz w:val="22"/>
          <w:szCs w:val="22"/>
          <w:rtl w:val="true"/>
        </w:rPr>
        <w:t>י תיווך המשמעות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תיווך להעדפת החדש מביא לנכונות לעמוד במפגש עם אנשים חדשים ומצבים חדשים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 xml:space="preserve">המפגש עם החדש הוא מקור לחששות בגלל הדרישה להתמודד עם הבלתי מוכר והצורך לגייס כוחות נפשיים כדי </w:t>
      </w:r>
      <w:r>
        <w:rPr>
          <w:rFonts w:cs="Times New Roman"/>
          <w:sz w:val="22"/>
          <w:szCs w:val="22"/>
          <w:rtl w:val="true"/>
        </w:rPr>
        <w:t>"</w:t>
      </w:r>
      <w:r>
        <w:rPr>
          <w:rFonts w:cs="Times New Roman"/>
          <w:sz w:val="22"/>
          <w:sz w:val="22"/>
          <w:szCs w:val="22"/>
          <w:rtl w:val="true"/>
        </w:rPr>
        <w:t>להשתלט</w:t>
      </w:r>
      <w:r>
        <w:rPr>
          <w:rFonts w:cs="Times New Roman"/>
          <w:sz w:val="22"/>
          <w:szCs w:val="22"/>
          <w:rtl w:val="true"/>
        </w:rPr>
        <w:t xml:space="preserve">" </w:t>
      </w:r>
      <w:r>
        <w:rPr>
          <w:rFonts w:cs="Times New Roman"/>
          <w:sz w:val="22"/>
          <w:sz w:val="22"/>
          <w:szCs w:val="22"/>
          <w:rtl w:val="true"/>
        </w:rPr>
        <w:t>עליו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יחס א</w:t>
      </w:r>
      <w:r>
        <w:rPr>
          <w:rFonts w:cs="Times New Roman"/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החדש הוא לעיתים קרובות פונקציה של תיווך של הורים ומורים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קיים קשר ברור בין קריטריון זה לבין תיווך תחושת המסוגלו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ילד הזוכה לתיווך של תחושת מסוגלות יוצא לקראת החדש והמורכב מתוך ידיעה של יכולתו להתמודד עם בעיות דומות בעבר</w:t>
      </w:r>
      <w:r>
        <w:rPr>
          <w:rFonts w:cs="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יווך מודעות להשתנות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תווך צריך להקנות לילד את המודעות להשתנות שחלה בו ובאנשים אח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כולת ההשת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צורה פרדוקס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אחד המאפיינים היציבים ביותר של האנו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פועלת בתנאים אקלימ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ברתיים וטכנולוגיים מגוונים ביות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לד צריך להיות מודע ל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מרות השתנותו נשארת זהותו יציבה כפי שהיית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3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יישום עקרונות הלמידה המתווכת בהדרכה הדידאקטית של המתכשרים להוראה</w:t>
      </w:r>
    </w:p>
    <w:p>
      <w:pPr>
        <w:pStyle w:val="Normal"/>
        <w:spacing w:lineRule="auto" w:line="360"/>
        <w:ind w:left="288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קריטריונים של הלמידה ה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נגזרו מהסיטואציה של תיווך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ורה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יתנים ליישום ישיר בעבודה הדידאקטית של המורה או הגננ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הכשרת המורה או הגננ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פשר לפתח את היכולת לזהות את הקריטריונים הל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חר כך ליישמם בעבודת ההוראה והחינ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כולת זו ניתן לפתח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לימוד התיאור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צפייה בשיעורים וניתוח הגישה הדידאקטית  המתגלית בה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עיבוד שיעו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קטעי שיעו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סטודנט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נקודת הראות של הלמידה המתווכ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יתן להכשיר מורה וגננת שהם גם מתווכ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כולים לתרום לפיתוח יכולת הלמידה של תלמידי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ביא להלן מספר דוגמאות של פעולות למידה מתווכת בעבודת המ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שהן ממוינות לפי הקריטריונים השונים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יווך כוונה והדדיו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כוונת המורה לתווך תתבטא בכל מעשיו והתנהגו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ן בצורה גלויה ומפורש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ין בצורה סמויה ובלתי מפורש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דרך מילולית ולא מילולית כאח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כוונת המורה לתווך תתבטא בארגון חומר הלימוד ובהצגתו באופן כזה שיוגבר כוח חדירתו לתלמי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ישנה את החומר כך שתלמידיו ינסו לקלוט את מה שהוא רוצה ללמ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 המורה לדאוג לער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שומת ל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יכוז והקשבה של תלמיד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טרנסצנדטיית מתבטאת בעבודת המו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ין היתר בבחירת חומר הלימוד לאור חיוניותו לשלבי הלימוד הבאי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דאגתו שהתלמידים יגיעו לשליטה במיומנויות יסוד וירכשו הרגלי עבודה החשובים להתקדמות בעתיד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בטיפוח גישה ראציונלית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 xml:space="preserve">בהעריכו שאלות של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דוע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יצד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על שאלות של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ה</w:t>
      </w:r>
      <w:r>
        <w:rPr>
          <w:sz w:val="22"/>
          <w:szCs w:val="22"/>
          <w:rtl w:val="true"/>
        </w:rPr>
        <w:t>" "</w:t>
      </w:r>
      <w:r>
        <w:rPr>
          <w:sz w:val="22"/>
          <w:sz w:val="22"/>
          <w:szCs w:val="22"/>
          <w:rtl w:val="true"/>
        </w:rPr>
        <w:t>מי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איפה</w:t>
      </w:r>
      <w:r>
        <w:rPr>
          <w:sz w:val="22"/>
          <w:szCs w:val="22"/>
          <w:rtl w:val="true"/>
        </w:rPr>
        <w:t xml:space="preserve">".   </w:t>
      </w:r>
      <w:r>
        <w:rPr>
          <w:sz w:val="22"/>
          <w:sz w:val="22"/>
          <w:szCs w:val="22"/>
          <w:rtl w:val="true"/>
        </w:rPr>
        <w:t>כל אירוע שהמורה יעורר יהיה מכוון לכך שתלמידיו ירכשו אמצעים חדשים לקליטת  אירועים נוספ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אשר המורה ילמד מילה חדש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 יסתפק בהוספת המילה לאוצר המילים של התלמ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לא יבליט בה את התכונות ההופכות אותה לדג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תבנית שעל פיה יוכל התלמ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כוחות עצמ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קנות ולנתח מילים נוספ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 אינטראקציה הנוצרת בין המורה לתלמידיו עקב אירוע כלשהו צריכה ליהפך נקודת מוצא להכרת אירועים נוספי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/>
      </w:pPr>
      <w:r>
        <w:rPr>
          <w:sz w:val="22"/>
          <w:sz w:val="22"/>
          <w:szCs w:val="22"/>
          <w:rtl w:val="true"/>
        </w:rPr>
        <w:t>תיווך של משמעו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מורה צריך להיות מודע ל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עמדות וערכים מועברים לתלמידים לא רק באמירות מפור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ם במידה רבה בהתנהגות הל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 xml:space="preserve">מילולית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בעמי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בע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גוון הקול וכד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הוא ישתמש בכל האמצעים הל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להעביר לתלמידים את המשמעויות הנראות בעיניו חשוב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תיווך התחושה של מסוגל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קומפטנטיות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המורה ייצור הזדמנויות של הצלחה לתלמידים ברמות שו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בחירת מטלות מתאימות והתאמת שאלות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מתן משוב תכוף לתלמיד על הצלחתו ועל משמעותה</w:t>
      </w:r>
      <w:r>
        <w:rPr>
          <w:sz w:val="22"/>
          <w:szCs w:val="22"/>
          <w:rtl w:val="true"/>
        </w:rPr>
        <w:t xml:space="preserve">; 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דגשת המרכיבים החיוביים של פעולת התלמ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כאשר התוצאה הכוללת עדיין איננה ברמה הרצוי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יסות ובקרה של התנהגו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מורה ידאג לריסון האימפולסיוויות של התלמי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בקש מהם להתרכז ולחשוב לפני מתן התשוב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ישמש כדגם לחיקוי בהופע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ביקורת העצמית ש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תנהגות מאופק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בנה השיעור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יתוף הזולת בחווי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מורה ייצור הזדמנות להתנסויות משותפ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טפח הקשבת תלמידים זה ל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טפח עזרה הדדית ורגישות לצרכים של אחרים וכד</w:t>
      </w:r>
      <w:r>
        <w:rPr>
          <w:sz w:val="22"/>
          <w:szCs w:val="22"/>
          <w:rtl w:val="true"/>
        </w:rPr>
        <w:t>'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יווך לאינדיבידואציה ודיפרנציאציה פסיכולוגי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מורה יעודד חשיבה עצמאית ומקור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יימנע מפגיעה בכבוד התלמי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 יאפשר לתלמידים חופש בחירה בחלק מן הפעילוי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יווך למכוונות למטר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מורה ידגים בעצמו התנהגות מכוונת למטרה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צבת מטרות ברורות לכל שיע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ידרשו זאת גם מן התלמי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יעודד התמדה  ושקדנות בחתירה למטר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יווך להתמודדות באתג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עדפת החדש והמורכב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מורה יזמן לתלמידים הזדמנויות להצלחה במשימות חד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ציב בפניהם דמויות מתאימות להזד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הערכת עבודת התלמיד יתחשב המורה במידת החידוש ובמורכבות המשימ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יווך למודעות להשתנו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מורה יעורר אצל התלמיד חשיבה רפלקטיבית לגבי התקדמותו בלימו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ראה לו כיצד התקד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4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דרכי התיווך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כבר הזכר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י התיווך אינו מוגבל </w:t>
      </w:r>
      <w:r>
        <w:rPr>
          <w:b/>
          <w:b/>
          <w:bCs/>
          <w:sz w:val="22"/>
          <w:sz w:val="22"/>
          <w:szCs w:val="22"/>
          <w:rtl w:val="true"/>
        </w:rPr>
        <w:t>לאופנות המילוליות</w:t>
      </w:r>
      <w:r>
        <w:rPr>
          <w:sz w:val="22"/>
          <w:sz w:val="22"/>
          <w:szCs w:val="22"/>
          <w:rtl w:val="true"/>
        </w:rPr>
        <w:t xml:space="preserve"> בלב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ם כי יש לאופנות זו חשיבות מיוחדת בסיטואציה הבית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ספר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יימות צורות ביטוי רבות אח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פעמים רבות משתלבות בפעולות תיווך אחת אופנויות אחדות של 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גון שילוב של </w:t>
      </w:r>
      <w:r>
        <w:rPr>
          <w:b/>
          <w:b/>
          <w:bCs/>
          <w:sz w:val="22"/>
          <w:sz w:val="22"/>
          <w:szCs w:val="22"/>
          <w:rtl w:val="true"/>
        </w:rPr>
        <w:t>קול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מבט ומגע יד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האם מתווכת ליל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חירה נבונה של אופנויות התיווך יכולה לשפר את קליטת המסר המת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ובחירת אופנות התיווך היא גור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זאת כאשר הילד אינו מסוגל לקלוט תיווך באופנויות אחר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הבחנה נוספת בין פעילויות  גומלין מתווכות היא לפי </w:t>
      </w:r>
      <w:r>
        <w:rPr>
          <w:b/>
          <w:b/>
          <w:bCs/>
          <w:sz w:val="22"/>
          <w:sz w:val="22"/>
          <w:szCs w:val="22"/>
          <w:rtl w:val="true"/>
        </w:rPr>
        <w:t>סוג המסר המתווך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יש מסרים שמטרתם </w:t>
      </w:r>
      <w:r>
        <w:rPr>
          <w:b/>
          <w:b/>
          <w:bCs/>
          <w:sz w:val="22"/>
          <w:sz w:val="22"/>
          <w:szCs w:val="22"/>
          <w:rtl w:val="true"/>
        </w:rPr>
        <w:t>ליצור ולשמור</w:t>
      </w:r>
      <w:r>
        <w:rPr>
          <w:sz w:val="22"/>
          <w:sz w:val="22"/>
          <w:szCs w:val="22"/>
          <w:rtl w:val="true"/>
        </w:rPr>
        <w:t xml:space="preserve"> את הקשר בין המתווך למקבל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לווסת את התנהגות מקבל התיווך ולעורר את המוטיבציה שלו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וג זה קשור במיוחד לקריטריונים של כוונה ותיווך משמעות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לעומת זא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יש סוג של מסר שהוא בעל </w:t>
      </w:r>
      <w:r>
        <w:rPr>
          <w:b/>
          <w:b/>
          <w:bCs/>
          <w:sz w:val="22"/>
          <w:sz w:val="22"/>
          <w:szCs w:val="22"/>
          <w:rtl w:val="true"/>
        </w:rPr>
        <w:t>תוכן ספציפי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גון מתן משוב לילד על התנהגותו ומעשיו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קשור במיוחד לתיווך תחושה של מסוגלות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תחום רחב של פעילויות גומלין מתווכות עוסק בהקניית תוכן מסוים ומוגדר למקבל התיווך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נוכל לסדר את פעילויות  הגומלין המתווכות לאורך רצף  על פי מידת ההסמלה וההמשגה הכרוכות בה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בקצה האחד של הרצף מצויים </w:t>
      </w:r>
      <w:r>
        <w:rPr>
          <w:b/>
          <w:b/>
          <w:bCs/>
          <w:sz w:val="22"/>
          <w:sz w:val="22"/>
          <w:szCs w:val="22"/>
          <w:rtl w:val="true"/>
        </w:rPr>
        <w:t>ההדגמה והחיקוי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זוהי הצורה הבסיסי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הראשוני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של פעולות התיווך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הדגמה המכוונת נעשית בדרך כלל תוך האטת הקצב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הגברת מרכיבים מסוימ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והבלטת השלבים העיקריים של הפעולה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אגב שימוש בחזרות</w:t>
      </w:r>
      <w:r>
        <w:rPr>
          <w:rFonts w:cs="Times New Roman"/>
          <w:sz w:val="22"/>
          <w:szCs w:val="22"/>
          <w:rtl w:val="true"/>
        </w:rPr>
        <w:t>. (</w:t>
      </w:r>
      <w:r>
        <w:rPr>
          <w:rFonts w:cs="Times New Roman"/>
          <w:sz w:val="22"/>
          <w:sz w:val="22"/>
          <w:szCs w:val="22"/>
          <w:rtl w:val="true"/>
        </w:rPr>
        <w:t>חיקוי של המתווך קיים גם כאשר המתווך אינו מתכוון לכך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אך זו איהנ פעילות מתווכ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שכן חסרים כאן הקריטריונים של כוונה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טרנסצנדנטיו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ומשמעות</w:t>
      </w:r>
      <w:r>
        <w:rPr>
          <w:rFonts w:cs="Times New Roman"/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תיווך על ידי הדגמה וחיקוי אינו מחייב המשגה או הסמ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 מצד המתווך ולא מצד מקבל התי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שניהם משתמשים באותה אופנו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קצה האחר של רצף זה נמצא מתן  הור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הדרכ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די המתווך וביצועה בידי מקבל התי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אן יש צורך לעבד את המסר ולהצפין אותו באופן המתאים ליכולת הקליטה של מקבל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לה צריך לפענח את המס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עבד אותו ולהוציאו לפועל בדרך המתאי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הבדלים בין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אישיים ובין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תרבותיים במידת השימוש בדרך תיווך זו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יא שכיחה במיוחד במצבי הוראה רב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הם גם המסר וגם הביצוע הם באופנות מילו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דרך תיווך זאת לא תמיד ניתן לבחון אם באמת התרחשו אצל התלמיד תהליכי הפיענוח והעיב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מ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שובה אינה אלא בבחינת חיקוי של השאל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יצירת מצבים מתווכים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עיצוב סביבת ה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וצר המתווך מצ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יש בו השפעה מתווכת על מקבל התי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אופן כזה יכולה להתרחש פעילות בעלת ערך מת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בהיעדרו של המת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זוהי צורה של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יווך בלתי ישיר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כאן המתווך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סתתר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מאחורי ה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וד שבתיווך הישי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ן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דגמה ובין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ור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תווך מתייצב בין הגירויים למקבל התיווך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רך נוספת של פעילות גומלין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כאשר מקבל התיווך מפנים את דמותו של המתווך ומשמש כמתווך לעצמ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זהו השלב הגבוה ב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ו משתחרר מקבל התיווך מהצורך במתווך חיצוני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72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פונקציות קוגניטיביות פגומו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השפעת חסך בלמידה מתווכת על דרכי החשיבה</w:t>
      </w:r>
    </w:p>
    <w:p>
      <w:pPr>
        <w:pStyle w:val="Normal"/>
        <w:spacing w:lineRule="auto" w:line="360"/>
        <w:ind w:left="288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Style6"/>
        <w:spacing w:lineRule="auto" w:line="360"/>
        <w:jc w:val="both"/>
        <w:rPr/>
      </w:pPr>
      <w:r>
        <w:rPr>
          <w:rFonts w:cs="Times New Roman"/>
          <w:sz w:val="22"/>
          <w:sz w:val="22"/>
          <w:szCs w:val="22"/>
          <w:rtl w:val="true"/>
        </w:rPr>
        <w:t>ציינו באופן כללי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כ</w:t>
      </w:r>
      <w:r>
        <w:rPr>
          <w:rFonts w:cs="Times New Roman"/>
          <w:sz w:val="22"/>
          <w:sz w:val="22"/>
          <w:szCs w:val="22"/>
          <w:rtl w:val="true"/>
        </w:rPr>
        <w:t>י</w:t>
      </w:r>
      <w:r>
        <w:rPr>
          <w:rFonts w:cs="Times New Roman"/>
          <w:sz w:val="22"/>
          <w:sz w:val="22"/>
          <w:szCs w:val="22"/>
          <w:rtl w:val="true"/>
        </w:rPr>
        <w:t xml:space="preserve"> היעדר או חסך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בלמידה מתווכת פוגע ביכולת ההשתנות הקוגניטיבית של אדם וביכולתו ללמדו ממפגש בלתי אמצעי עם גירויים חדשים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בין התוצאות החמורות של הפגיעה ביכולת ההשתנות נמצא חוסר הסתגלות בתחום הלימודי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החברתי והכלכלי</w:t>
      </w:r>
      <w:r>
        <w:rPr>
          <w:rFonts w:cs="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both"/>
        <w:rPr/>
      </w:pPr>
      <w:r>
        <w:rPr>
          <w:sz w:val="22"/>
          <w:sz w:val="22"/>
          <w:szCs w:val="22"/>
          <w:rtl w:val="true"/>
        </w:rPr>
        <w:t>הילד שלא זכה ללמידה מתווכת אינו מצויד  ברפרטואר של התנהגויות קוגניטיב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ייעלות את תהליכי ההטמעה של הגירויים החדשים וההסתגלות אליה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לד זה מתקשה להתמק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תבונ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בח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רגן את המיד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יצור יחסים וכד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בעבודתו הקלינית בודד פרופ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פויירשטיין סידרה של </w:t>
      </w:r>
      <w:r>
        <w:rPr>
          <w:b/>
          <w:b/>
          <w:bCs/>
          <w:sz w:val="22"/>
          <w:sz w:val="22"/>
          <w:szCs w:val="22"/>
          <w:rtl w:val="true"/>
        </w:rPr>
        <w:t>פונקציות קוגניטיביות לקויות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אפיינות את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א זכה להתנסות נאותה בלמידה 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לא הבדל מה הייתה הסיבה שבגללה נמנעה ממנו הלמידה המתווכ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both"/>
        <w:rPr/>
      </w:pPr>
      <w:r>
        <w:rPr>
          <w:sz w:val="22"/>
          <w:sz w:val="22"/>
          <w:szCs w:val="22"/>
          <w:rtl w:val="true"/>
        </w:rPr>
        <w:t xml:space="preserve">פונקציות קוגניטיביות לקויות אלה אינן רק </w:t>
      </w:r>
      <w:r>
        <w:rPr>
          <w:b/>
          <w:b/>
          <w:bCs/>
          <w:sz w:val="22"/>
          <w:sz w:val="22"/>
          <w:szCs w:val="22"/>
          <w:rtl w:val="true"/>
        </w:rPr>
        <w:t>סימפטום</w:t>
      </w:r>
      <w:r>
        <w:rPr>
          <w:sz w:val="22"/>
          <w:sz w:val="22"/>
          <w:szCs w:val="22"/>
          <w:rtl w:val="true"/>
        </w:rPr>
        <w:t xml:space="preserve"> חיצוני של ליקוי ביכולת ההשת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צירוף של מספר הפונקציות הקוגניטיב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לקויות במידה זו או זו של חומ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 היוצר את הליקוי של היכולת להשת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 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ן הטיפול בפונקציות הקוגניטיביות הלקויות בגדר טיפול בסימפט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 הוא טיפול 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חלה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עצמה ובגורמ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ערכת המושגית הכלולה ברשימת הפונקציות הקוגניטיביות הלקויות מאפשרת לנו להבין ולאבחן את הסיבות לתפקוד קוגניטיבי נמ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חשוב מכל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יא מעניקה לנו את היכולת ולהבין או לאבחן את מרכיבי הליקו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הליק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צורה מפורט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רק בצורה של תסמונת כולל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גם מאפשרת לטפל בליקויים אלה בצורה יעילה יותר אחד לאח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הפועל בגישת הלמידה המתווכת יכול להביא לתיקונן של פונקציות קוגניטיביות מסוימ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ך למש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סייע יישום הקריטריון של ויסות ההתנהגות וביקורתה לצמצום האימפולסיוויות ולצמצום תשובות של ניסוי וטע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יתן להביא דוגמאות רבות אחרות לקשר הבלתי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אמצעי שבין יישום הקריטריונים של הלמידה המתווכת ההוראה לבין תיקון פונקציות קוגניטיביות מסוימ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חלק מפונקציות אלה  ניתן לטפל במסגרות פעולות ההוראה והחינוך  הרגיל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ובעניים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לה מרבה הרי זה משובח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כל מק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כרת הרשימה של הפונקציות הקוגניטיביות הלקויות יכולה לספק לכל מ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היה אשר יהיה מקצוע ההוראה שלו ותפקיד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ראייה דיאגנוסטית והבנה רבה יותר של בעיות למידה שבהן נתקלים תלמיד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ל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כל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יכולת ההשתנות הקוגניטיבית של תלמיד נפגעה עקב חסך תיווכ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 בעל פונקציות קוגניטיביות לקויות במדיה ר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זי יש צורך לתקוף את הפונקציות הללו בצורה מרוכז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בודה שיטת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גב שימוש במשימות שהותאמו במיוחד למטרה ז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נאים אלה אינם עומדים לרשותו של כל מ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ם אינם משתלבים תמיד ביעדים המטריאליים של השיעו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כנית ההעשרה האינסטרומנטלית פותחה לצורך טיפול שיטתי בפונקציות הקוגניטיביות הלקו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להגביר יכול ההשתנות הקוגניטיביות של התלמי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נדון בתכנית זו בפרק </w:t>
      </w:r>
      <w:r>
        <w:rPr>
          <w:sz w:val="22"/>
          <w:szCs w:val="22"/>
        </w:rPr>
        <w:t>V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 שנעיין בפונקציות הקוגניטיביות הפגומ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 לראות את הרשימה הבאה של הפונקציות הקוגניטיביות הלקויות כרשימה סופית וממצ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ציין ג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קיימת חפיפה חלקית בין פונקציות מסוימ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לזכור כי רשימה זו האי פרי עבודה קלינית באבחון ילדים עם בעיות למידה בשיטת ה</w:t>
      </w:r>
      <w:r>
        <w:rPr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LPAD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שיטת האבחון הדינאמי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פויירשטיין </w:t>
      </w:r>
      <w:r>
        <w:rPr>
          <w:sz w:val="22"/>
          <w:szCs w:val="22"/>
        </w:rPr>
        <w:t>1979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איהנ רק בבחינת קונסטרוקציה תיאורט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רשימת הפונקציות הקוגניטיביות  הלקויות מוגשת על פי הקבוצות הבאות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ליקויים בשלב הקלט של הפעולה הקוגניטיבית</w:t>
      </w:r>
    </w:p>
    <w:p>
      <w:pPr>
        <w:pStyle w:val="Normal"/>
        <w:spacing w:lineRule="auto" w:line="360"/>
        <w:ind w:left="288" w:right="0" w:hanging="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ליקויים בשלב העיבוד של הפעולה הקוגניטיבית</w:t>
      </w:r>
    </w:p>
    <w:p>
      <w:pPr>
        <w:pStyle w:val="Normal"/>
        <w:spacing w:lineRule="auto" w:line="360"/>
        <w:ind w:left="288" w:right="0" w:hanging="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ליקויים בשלב הפלט של הפעולה הקוגניטיבית</w:t>
      </w:r>
    </w:p>
    <w:p>
      <w:pPr>
        <w:pStyle w:val="Normal"/>
        <w:spacing w:lineRule="auto" w:line="360"/>
        <w:ind w:left="288" w:right="0" w:hanging="0"/>
        <w:jc w:val="both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גורמים ריגושיים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>הנעתיים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Style6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החלוקה היא לפי שלבי הפעולה השכלי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למרות שבמציאות אין שלבים אלה מופיעים כנבדלים זה מזה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חלוקה זו מאפשרת לנו למקד את התערבותנו בתחומים מצומצמים של תפקוד קוגניטיבי לקוי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נציין שאין לראות את הפונקציות הקוגניטיביות כמרכיבים החסרים לחלוטין מהרפרטואר הקוגניטיבי של התלמיד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הפונקציות הללו מצויות בתלמיד ברמת התפתחות  חלשה ופגיעה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כל שהוא מפעיל אותן רק במקרים מיוחדים</w:t>
      </w:r>
      <w:r>
        <w:rPr>
          <w:rFonts w:cs="Times New Roman"/>
          <w:sz w:val="22"/>
          <w:szCs w:val="22"/>
          <w:rtl w:val="true"/>
        </w:rPr>
        <w:t xml:space="preserve">,  </w:t>
      </w:r>
      <w:r>
        <w:rPr>
          <w:rFonts w:cs="Times New Roman"/>
          <w:sz w:val="22"/>
          <w:sz w:val="22"/>
          <w:szCs w:val="22"/>
          <w:rtl w:val="true"/>
        </w:rPr>
        <w:t>כאשר קיים צורך חזק במיוחד</w:t>
      </w:r>
      <w:r>
        <w:rPr>
          <w:rFonts w:cs="Times New Roman"/>
          <w:sz w:val="22"/>
          <w:szCs w:val="22"/>
          <w:rtl w:val="true"/>
        </w:rPr>
        <w:t xml:space="preserve">. </w:t>
      </w:r>
      <w:r>
        <w:rPr>
          <w:rFonts w:cs="Times New Roman"/>
          <w:sz w:val="22"/>
          <w:sz w:val="22"/>
          <w:szCs w:val="22"/>
          <w:rtl w:val="true"/>
        </w:rPr>
        <w:t>במרבית המקרים של השתנות  קוגניטיבית לקויה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כתוצאה מחסך תיווכי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מופיע ביחיד מסוים או בקבוצת תלמיד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רק אוסף חלקי של הפונקציות הלקויות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ויש הבדלים בהרכב הליקויים ובחומרתם בין תלמיד לתלמיד</w:t>
      </w:r>
      <w:r>
        <w:rPr>
          <w:rFonts w:cs="Times New Roman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Heading5"/>
        <w:spacing w:lineRule="auto" w:line="360"/>
        <w:ind w:left="288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רשימת פונקציות קוגניטיביות פגומות</w:t>
      </w:r>
    </w:p>
    <w:p>
      <w:pPr>
        <w:pStyle w:val="Normal"/>
        <w:spacing w:lineRule="auto" w:line="360"/>
        <w:ind w:left="288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לב הקלט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פיסה מטושטשת ושטחי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תנהגות של חיפוש בלתי מתוכנ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מפולסיבי ובלתי שיטתי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כלים לשוניים ברמת הקלט ומושגים המשפיעים על ההבח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ה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התמצאות במרח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כלל זה חוסר מערכות התייחסות יציב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היעדרן פוגם בארגון המרחב 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הן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יעדר שימור הקביעוי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גון גוד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וון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מעבר לשינויים במימדים מסוימים של העצם הנתפס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ו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הצורך לדיוק באיסוף נתונים או ליקוי בו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יעדר ביכולת לשקול בו זמנית שני מקורות מידע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ו יותר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המשתקף בטיפול בנתונים בצורה חלק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מקום התייחסות אליהם כיחידה של עובדות מאורג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יכולת זו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ילוב העיבוד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כולת לקויה לחוות את קיומה של בעיה ממשית ובעקבות זו להגדיר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יכולת לברור בין רמזים רלוואנטיים ולא רלוואנטיים בעת הגדרת בעי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צרות השדה השכלי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הצורך בהתנהגות מסכמ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ו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קשיים בהשלכת יחסים הקיימים בכוח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התכוונות אל הצורך בשימוש בראיות הגיוניות כאופנות של יחסי גומלין עם עצמים ועם אנשים בסביב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קשיים בהפנמ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חשיבה היקשית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יפותט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צמצומ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אסטרטגיה לבדיקת השע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הן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התנהגות מתכננת או ליקוי ב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עיבוד של קטגוריות קוגניטיביות מסוי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קב היעדרם של המונחים הדרושים באוצר המילים של היחיד בשלב הקליט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משום שאלה אינם עומדים לרשותו בשלב ההבע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פיסה אפיזודית של המציא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לב הפלט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ופנות תקשורת אגוצנטריות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חסימ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גובות של ניסוי וטעיי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כלים מילוליים למסירת תגובות מעובדות כראו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ה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יקוי בהעברה חזותי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הצורך בדיוק בתקשורת עם הזול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ליקוי בו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תנהגות של מתן פורקן אימפולסיב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שפיעה על אופיו של תהליך התקשור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4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הסבר משמעות הפונקציות הפגומות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סביר להלן את המשמעות של חלק מן הפונקציות הפוגמ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תפיסה מטושטשת ושטחית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גירויים אינם נתפסים במלוא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שנקלטים פרטים מעט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מונה אינה ברורה וקווי המתאר אינם מוגדרים במדויק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דיוק והבהירות של התפישה נובעים מצירוף של גורמים פנימיים וחיצונ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סיבה לתפישה מטושטשת יכולה להיות במט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נה מוגדרת כהלכ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היעדר תורך פנימי במיקוד ובהשקעת מאמץ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 המדובר בפגם בחוש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גם מידת המוכרות והמורכבות של המטלה עלולה לתרום לליקוי ז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חיפוש אימפולסיבי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בלתי מתוכנן ובלתי שיטתי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יבה לאימפולסיביות אפשר שתהיה אורגנ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קוגניטיב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אימפולסיביות הקוגניטיבית מתבטאת בשלב הקלט בהיעדר מודעות לצורך בנתונים נוספ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ונים לפני שגמרו לשאול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 xml:space="preserve">אימפולסיביות מופיעה גם בשלב העיבוד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חלק מהנתונים אינם מועבדים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ובשלב הפלט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ילד פולט תשובה כלשהי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בלי לחשוב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למרות שהוא מסוגל לפתור את השאלה ולהשיב תשובה נכונה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יעדר כלם לשוניים או ליקוי בהם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לים הלשוניים מסייעים לקליט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חס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עיבוד ולהבעה של מיד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ל יותר לתפוש ולזכור מכלול כלשה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שקיימת תווית לשונית עבור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אשר לתפוש ולזכור את כל הפרטים של מכלול זה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יעדר קוד מילולי בשלב הקלט מצמצם את הכמות והאיכות של המידע הנאסף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שלב העיבוד</w:t>
      </w:r>
      <w:r>
        <w:rPr>
          <w:sz w:val="22"/>
          <w:szCs w:val="22"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יעדר נתונים לתיאור יחס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כגון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הה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או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פוך</w:t>
      </w:r>
      <w:r>
        <w:rPr>
          <w:sz w:val="22"/>
          <w:szCs w:val="22"/>
          <w:rtl w:val="true"/>
        </w:rPr>
        <w:t xml:space="preserve">") </w:t>
      </w:r>
      <w:r>
        <w:rPr>
          <w:sz w:val="22"/>
          <w:sz w:val="22"/>
          <w:szCs w:val="22"/>
          <w:rtl w:val="true"/>
        </w:rPr>
        <w:t>פוגע ביכולת ההכללה בשלב הפלט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לים לשוניים לקויים מקשים על העברת המידע לזול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rtl w:val="true"/>
        </w:rPr>
        <w:t>היעדר תפיסות הזמן והמרחב או ליקוי בה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הליקוי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במושגים ובמערכות התייחסות בזמן</w:t>
      </w:r>
      <w:r>
        <w:rPr>
          <w:rtl w:val="true"/>
        </w:rPr>
        <w:t xml:space="preserve"> </w:t>
      </w:r>
      <w:r>
        <w:rPr>
          <w:rtl w:val="true"/>
        </w:rPr>
        <w:t xml:space="preserve">ובמרחב פוגע ביכולת הייצוג </w:t>
      </w:r>
      <w:r>
        <w:rPr>
          <w:rtl w:val="true"/>
        </w:rPr>
        <w:t>(</w:t>
      </w:r>
      <w:r>
        <w:rPr>
          <w:rtl w:val="true"/>
        </w:rPr>
        <w:t>רפרזנטציה</w:t>
      </w:r>
      <w:r>
        <w:rPr>
          <w:rtl w:val="true"/>
        </w:rPr>
        <w:t xml:space="preserve">), </w:t>
      </w:r>
      <w:r>
        <w:rPr>
          <w:rtl w:val="true"/>
        </w:rPr>
        <w:t>בהשלכה ובהמשגה של היחסים בין עצמים ובין אירועים</w:t>
      </w:r>
      <w:r>
        <w:rPr>
          <w:rtl w:val="true"/>
        </w:rPr>
        <w:t xml:space="preserve">, </w:t>
      </w:r>
      <w:r>
        <w:rPr>
          <w:rtl w:val="true"/>
        </w:rPr>
        <w:t>מבחינת הכיוון</w:t>
      </w:r>
      <w:r>
        <w:rPr>
          <w:rtl w:val="true"/>
        </w:rPr>
        <w:t xml:space="preserve">,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הרצף והקרבה</w:t>
      </w:r>
      <w:r>
        <w:rPr>
          <w:rtl w:val="true"/>
        </w:rPr>
        <w:t xml:space="preserve">. </w:t>
      </w:r>
      <w:r>
        <w:rPr>
          <w:rtl w:val="true"/>
        </w:rPr>
        <w:t>ההסתמכות הבלעדית על גופנו לצורך התמצאות במרחב פוגעת בצורה קשה ביכולתנו להבנות ולארגן את המרחב ולהמשיג יחסים במרחב</w:t>
      </w:r>
      <w:r>
        <w:rPr>
          <w:rtl w:val="true"/>
        </w:rPr>
        <w:t xml:space="preserve">. </w:t>
      </w:r>
      <w:r>
        <w:rPr>
          <w:rtl w:val="true"/>
        </w:rPr>
        <w:t>ליקויים בהתמצאות כוללים גם את היעדר הצורך לארגן</w:t>
      </w:r>
      <w:r>
        <w:rPr>
          <w:rtl w:val="true"/>
        </w:rPr>
        <w:t xml:space="preserve">, </w:t>
      </w:r>
      <w:r>
        <w:rPr>
          <w:rtl w:val="true"/>
        </w:rPr>
        <w:t>לסכם</w:t>
      </w:r>
      <w:r>
        <w:rPr>
          <w:rtl w:val="true"/>
        </w:rPr>
        <w:t xml:space="preserve">, </w:t>
      </w:r>
      <w:r>
        <w:rPr>
          <w:rtl w:val="true"/>
        </w:rPr>
        <w:t>להשוות</w:t>
      </w:r>
      <w:r>
        <w:rPr>
          <w:rtl w:val="true"/>
        </w:rPr>
        <w:t xml:space="preserve">, </w:t>
      </w:r>
      <w:r>
        <w:rPr>
          <w:rtl w:val="true"/>
        </w:rPr>
        <w:t>שהם פעולות רצוניות של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כנון מראש וחשיבה היפותטית קשורים בטיפול בעתיד על דרך הייצוג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יוון שמושג הזמן הוא מופש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קשה יותר להשתלט על כך מאשר על המרחב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שגת יחסי סיבה ותוצאה תלויה בשליטה במושגי זמן ומרחב כאח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יעדר שימור קביעויות או ליקוי בו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 w:val="22"/>
          <w:szCs w:val="22"/>
          <w:rtl w:val="true"/>
        </w:rPr>
        <w:t>שימור הקביעויות מתבסס על 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שינויים מסוימים אינם מהותיים לתכונה הנשמר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צורת המיכל לגבי כמות הנוז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בע לגבי צורה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אך בעיקר מבוסס השימור על ההכרה באפשרות ההפיכ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פשרות להחזיר למצב הקוד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לד המתקשה בשימור קביעו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תקשה גם בפעולות הכל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ת יצירת קבוצות של עצמים בעלי תכונות משותפ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אשר הוא מתקשה להפריד בין תכונה מהותית לבין הבדלים לא מהות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יעדר הצורך לדייק  או ליקוי בו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קוי זה יכול להתבטא בכל אחד משלושת שלבי הפעולה השכ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צורך הכללי לדייק מתפתח בתקופת הילדות בעקבות פעולות גומלין בין הילד לבין בני האדם שבסביבת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פשר שיהיו הבדלים תרבותיים בתחומים בהם מודגש הדיו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לם אין כל חשיבות לתחום מבחינת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ם לצורך לדייק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לד לומ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כדי ליצור תקשורת יעילה הוא זקוק לנתונים מדויקים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צריך להבחין בין ליקוי המתבטא בשימוש בנתונים חס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יבן ליקוי המתבטא בעיוות הנתו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ינם לבין חוסר דיוק המתבטא בשימוש בנתונים איכותיים במקום כמות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חוסר היכולת להתייחס לשני מקורות מידע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או יותר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בעת ובעונה אחת או ליקוי בה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שלב הקלט מכינים את המידע הדרוש לצורך שלב העיב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כלל זה תפישה בו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זמנית  של שנ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ריטי מיד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א ניתן ליצור יחסים ולערוך השווא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שלא מסוגלים לתפוש באותו זמן שני פריטי מיד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פישת כל פריט מידע בפני עצמו מאפשר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כל ה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כיר או לזהות את המיד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צורך המוגבל להשתמש במקורות מידע מרובים מתקשר גם לאגוצנטריות של חסוך התיווך ולקושי שלו לתפוש קיומן של נקודות ראות שונות משל עצמו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יכולת לקוייה לחזות קיומה של בעיה ולהגדירה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עיתים קרובות  חסוכי התיווך אינם מודעים לעצם קיומה של הבעיה העומדת בפניהם ולמהו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את בגלל צירוף של ליקויים בשלושת השלבים של הפעולה השכ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די לתפוש קיומה של בע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ריך קודם כל ליצור יחסים בין מקורות המידע השונים הנתונ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הבחין בא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תא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סתי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ן היחסים שנוצרו במקרה המסוים לבין מידע שאוחסן מקוד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אף בסתירות לוגיות בתוך המידע הכלול במטל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עדר הצורך להשו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צרף ולקשר בין מרכיבי המידע השונים  מותיר את המידע מבודד ובעל אופי אפיזודי וחד פעמי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ילד חסר התיווך אינו חש בא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שיווי משקל  הנוצר בגלל חוסר עקביות וסתירות במידע הנת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לא נוצרת בו מודעות לקיומה של בע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עדר מודעות לקיומה של הבעיה גורר אחריו המשך התפישה המטושטשת והיעדר הצורך להבנות ולארגן את המיד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רי א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אפשר לחפש פתרון רציונלי לבע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נך מודע לקיומ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אי היכולת לברור בין נתונים רלוונטיים ולא רלוונטיים להגדרת הבעיה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נאי מוקדם לפתרון בע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כמוב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פישת עצם קיומ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ח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 צריך לזהות את מהותה ולנתח או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לקבוע באיזה כיוונים עלינו לחפש נתונ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רלוונטיות של הנתונים נקבעת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אופי הבע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די להבחין בין הנתונים הרלוונטיים ולא רלוונטיים עלינו להפעיל חשיבה היפותטי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יעד השוואה ספונטנית מעבר לתחום מצומצם של סיפוק צרכים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חיפוש הספונטני אחר השווה והשונה הוא תנאי בסיסי ליצירת יחס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אמצעות ההשוואה הספונטנית נוצר שילוב של פריטי מידע המתארגנים למחשבה מתואמ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השוואה הספונטנית מספקת זרם מתמיד של קשרים ויחסים והבחנות בין פריטי המידע המתאחסנים בזיכרון בצורה שוטפת בעקבות מפגש עם גירו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השוואה הספונטנית היא אחת מאבני היסוד  הבסיסיים של תהליכים שיכליים גבוה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דגש הוא כאן על היעדר הספונטניות של ההשוו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חסוכי התיווך  מסוגלים להשוות בצורה נאותה כאשר הם נתבעים ל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כאשר הם חשים את הצורך לעשות כן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שדה מחשבתי צר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פעולות שכליות מורכבות מחייבות טיפול בו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 xml:space="preserve">זמני במספר פריטי  מידע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פריטים שמקורם בחוץ ופריטים שיש להעלות מהזיכרו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אצל בעל תפקוד נמוך שכיח המצב של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שמיכה הקצרה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שמכסים את הרא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תגלות הרגליים ולהפך</w:t>
      </w:r>
      <w:r>
        <w:rPr>
          <w:sz w:val="22"/>
          <w:szCs w:val="22"/>
          <w:rtl w:val="true"/>
        </w:rPr>
        <w:t xml:space="preserve">: - </w:t>
      </w:r>
      <w:r>
        <w:rPr>
          <w:sz w:val="22"/>
          <w:sz w:val="22"/>
          <w:szCs w:val="22"/>
          <w:rtl w:val="true"/>
        </w:rPr>
        <w:t>כשזוכרים פריט חדש נשכח מה שנלמד קודם לכן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פקוד לקוי זה קשור לגישה פסיבית למיד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להבחין בינו לבין הצורך להתייחס לשני מקורות מידע בשלב הקלט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הילד חשוך התיווך רואה עצמו כמקבל ומעביר מיד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 לא כיוצר ומעצב מיד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וא אינו מאמין ביכולתו לשלוף מזיכרונו בצורה רצונית מידע שהוא לא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נזכר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בו בצורה מיידית וספונטני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היעדר הצורך בהתנהגות מסכמת או ליקוי בה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ו מאפיין שכיח של ילדים חשוכי תי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גירויים נשארים מבודדים ויחידים במינ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ם נשאל את היל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ה אחים יש 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 תהיה תשובה מן המוכ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יצטרך קודם למנות אות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צריך להבחין בין היעדר הצורך לסכם בצורה ספונטנית לבין היכולת לבצע פעולות סיכו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סיכום מחייב הכללה והפשט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כן צריך להתעלם מהייחוד של כל פריט ולהתרכז בתכונה יחידה ממכלול של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היעדר של השלכת יחסים הקיימים בכוח או ליקויים בה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מדובר כאן במצבים שבהם נוצר כבר יחס מסוים והוא נתפ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 היחס לא מופעל במצב חד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יחסים קיימים בילד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כוח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אך לא הושלכו עדיין למצבם ספיצפ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יעדר הצורך בהוכחה הגיונית או ליקוי בו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הזכרנו בעיה זו לע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קשר לליקוי בתפישת בעיה ובהגדרת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גישתו של חשוך התיווך לעולם היא פאס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ישה המקבלת את הדברים כמות ש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ף אם הוא מבחין בקיומה של סתירה אין הוא חש צורך ליישב אות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עדר הצורך בהוכחה לוגית קשור לעמדת היחיד כלפי פעולת הגומל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ינו לבין הסבי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ינו מעיד בהכרח על אינטליגנציה לקו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יקוי בצורך בהוכחה הגיונית משפיע גם על שלבי הפלט והקלט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אם אינני מרגיש צורך פנימי בהוכחה הגיונית למען עצמ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אינני נזקק לה לצורך תקשור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גם לא אטרח לאסוף את הנתונים הדרוש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להוכיח את הטענ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עדר הצורך בהוכחה הגיונית הוא אחת הסיבות העיקריות לכישלון הלימודי של התלמיד חשוך התיווך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קשיים בהפנמה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הייצוג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פרזנטציה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הוא המנגנ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עזרתו מועתק העולם המוחשי לתוך מוחנ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הפנמה נשאר הדבר המייוצג ברפרטואר השכלי שלנו באופן קבו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נו יכולים להעלותו  מהזיכרון בכל עת שאנו זקוקים 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רק כשאנו רואים אותו לפנינ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לד המתפקד ברממה נמוכה נוטה להיעזר ברמזים מוחש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להסתמך על מנגנון הייצוג ועל המידע המאוחסן בזכרונו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שיטות המחשה הננקטות עבור ילדים אלה עוד מגבירות נטיה ז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ביאות צמודה למוחש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קשורת מט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כללה בלתי נאותה ולרמה נמוכה של הפשט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ילד אינו אממין ביכולתו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דמיין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את המציאות שאינה לפנ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שה לו לחשוב על דרך ההשע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קה לתכנן בלי ייצוג מופנם של עתיד בלתי ק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שיי ההפנמה תורמים גם לאופק הזמן הקצר ולדחיית סיפוק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אפיינים ילדים חשוכי תיווך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היעדר התנהגות מתכננת או ליקוי בה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ולת התכנון היא פעולה קוגניטיבית מורכבת ביות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צורך לקבוע מטרות  הנמצאות במרחק מבחינת הזמן והמקו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אן ועכשיו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ושי צורך להבחין בין המטרות לבין האמצעים להשגת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ש לפרק את האמצעים פירוק נוסף לפי שלבי משנ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צריך לקבוע את סדר הביצוע ואת התאמת האמצעים מבחינת ההשקעה הדרוש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ביצוע וכו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כל הפעולה הזאת חייבת להתבצע על דרך ההשערה ובצורה ייצוג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יקוי בהתנהגות מתכננת עלול לגרור תגובות מקוטעות  לגירויים מאידך גיס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נטייה להגיב בלא מחשבה לגירוי הראש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נקל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נה מאפשרת להכין תגובה מתוכננ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ביאה בחשבון שילוב של גירו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יקויים בהתנהגות מתכננת עלולים להיות קשורים לנסיבות הח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מציאות אובייקטיבית של חיים מהיד לפ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צבים שבהם אדם חש אין אונים ונטול השפעה על גור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ן הרבה טעם בתכנון לעתי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תפישה אפיזודית של המציאות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פישה אפיזודית פירושה היעדר נטייה לחפש ולהשליך יחסים בין אירוע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קבצ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רגנם ולסכמ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 עצם או אירוע נתפס בצורה מבודד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ד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פעמ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לא קשר למה שקדם לו ומה שיבוא בעקבות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בר זה משקף עמדה סבילה כלפי מה קורה לאד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נמנע מן הניסיון  לתרום בצורה פעילה לחוויה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ארגונה וסיד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סיכום והשוואה בין האירועים והצבתם בהקשר רחב יות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פישה אפיזודית של המציאות מולידה מספר פונקציות קוגניטיביות לקויות אחר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גלל התפישה האפיזוידת של המציאות נמצא בידי המתפקד הנחשל רק מלאי דל של התנסויות קוגניטיביות משמעותי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מתנסה מעט מאוד בפעילויות קוגניטיביות הבונות דרכי חשיבה גבוהות ומאפשרות שימוש יעיל בה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על התפישה האפיזודית של המציאות רואה עצמו כמקבל מידע ולא כיוצר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יצירת מידע מחייבת תחושת צורך של היחיד לצרף עובד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שו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יזכ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סדר ולקבץ עצמים ואירועים הרחוקים בזמן ובמקו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אופנויות תקשורת אגוצנטריות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הו ליקוי בתקשור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נובע מצורת ההתייחסות של היחיד אל זול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י שאינו מהווה ישות נפרדת ממנ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 הוא חש בצורך לתקשורת מפורש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פרטת את כל המידע הנחוץ להבנת המס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וון שהוא מני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ביכו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חברו יודע כל מה שהוא עצמו יוד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יחיד המאופיין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אגוצנטריות אינו מדוע לתהליכי למידה של עצמ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פשרות של א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בנה  וכו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קושי התקשורת יוחמר כאשר חסר גם הצורך לנמק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ראיה הגיונ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לעיתים קרובות התוצאה היא במקום שכנוע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תגרת יד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חשיבה של ניסוי וטעייה</w:t>
      </w:r>
      <w:r>
        <w:rPr>
          <w:b/>
          <w:bCs/>
          <w:sz w:val="22"/>
          <w:szCs w:val="22"/>
          <w:rtl w:val="true"/>
        </w:rPr>
        <w:t xml:space="preserve">:  </w:t>
      </w:r>
      <w:r>
        <w:rPr>
          <w:sz w:val="22"/>
          <w:sz w:val="22"/>
          <w:szCs w:val="22"/>
          <w:rtl w:val="true"/>
        </w:rPr>
        <w:t>אין הכוונה כאן לניסוי וטעייה המשמשים אסטרטגיה לפתרון בע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קרה שאין מוצאים נקודת אחי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ז נעזרים בניסוי וטעייה כשיטה לאיסוף נתונים ולמי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לחיפוש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צה חוט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משנמצא הרמז הדרוש נוטשים את הניסוי וטעייה ועוברים לאסטרטגיה אחרת</w:t>
      </w:r>
      <w:r>
        <w:rPr>
          <w:sz w:val="22"/>
          <w:szCs w:val="22"/>
          <w:rtl w:val="true"/>
        </w:rPr>
        <w:t xml:space="preserve">.   </w:t>
      </w:r>
      <w:r>
        <w:rPr>
          <w:sz w:val="22"/>
          <w:sz w:val="22"/>
          <w:szCs w:val="22"/>
          <w:rtl w:val="true"/>
        </w:rPr>
        <w:t>אצל הילד חשוך התיוו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נהגות של ניסוי וטעייה היא בבואה של איסוף הנתונים הבלתי מתוכנן בשלב הקלט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אינו מקשר בין מה שהוא עשה לבין התוצאה ואינו לומד מכ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ין הוא נוקט באמצעים כדי להימנע מחזרות על אותו ניסוי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מחסומים בחשיבה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זו תופעה של מעבר חריף ופתאומי מהתנהגות אימפולס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לתי מתוכננת ובלתי מרוסנ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תנהגות של חסימה כמעט מלאה של התגוב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חסימה כזאת עלולה לבוא בעקבות ניסיונות שווא של ניסוי וטעי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יא משקפת תחושה של כישלון ואין אונים מבחינה קוגניטיבי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יקון יכולת ההשתנות הקוגניטיבית 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י תכנית ההעשרה אינסטרומנטלית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תכנית ההעשרה האינסטרומנטלית היא תכנית להתערבות קוגניטיבית שצמחה מתוך ה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LPAD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שיטת האבחון הדינאמי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פויירשט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1979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והיא בנויה על אותו בסיס תיאורטי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תיאוריה של יכולת השתנות קוגניטיבית מבנית של האד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תלויה בהתנסות נאותה בלמידה מתווכת בילדות המוקדמ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תכנית ההעשרה האינסטרומנטלית גלומים גם הלקח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נאספו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פרופ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פויירשטיין ועמיתיו בעבודתם הקלינית עם אלפים רבים של תלמי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כנית ה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 היא מערכת דידאקטית מקיפ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כוללת הכשרת מו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נחיה מקצוע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רגילים מובנים וחוברות הדרכה למו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רגילים מספיקים לתקופת לימוד בת שנתיים עד שלוש שנ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חוברות ההדרכה למורה ניתנים מערכי שיעור לכל אחד מדפי העבוד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מערכי שיעור אלה משתקף הניסיון שהצטבר באלפי שיעורי העשרה של מורים מעולים באוכלוסיות תלמידים שונ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וראת תכנית ההעשרה האינסטרומנטלית מותרת רק למורים שקיבלו הכשרה מתאי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כוללת הדרכה בבסיס העיוני של התכנית ובדרכי העבודה הדידאקטיות המאפיינות אות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שנים הראשונות ליישום התכנית מקבל המורה להעשרה הדרכה מקצועית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מנחה מטעם המכון למחקר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קיימת עדות מחקרית ענפה בדבר ההשפעה החיובית של תכנית ההעשרה האינסטרומנטלית של התפקוד הקוגניטיבי של התלמי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השפעה היא לטווח האר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חקרי מעקב מעידים על השינוי הקוגניטיבי המבני המתרחש בתלמידים ואשר השפעתו הולכת וגד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ם לאחר שהתכנית הגיעה לסיומה</w:t>
      </w:r>
      <w:r>
        <w:rPr>
          <w:sz w:val="22"/>
          <w:szCs w:val="2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98365</wp:posOffset>
                </wp:positionH>
                <wp:positionV relativeFrom="paragraph">
                  <wp:posOffset>683260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3.8pt;mso-position-vertical-relative:text;margin-left:36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כנית ההעשרה האינסטרומנטלית משפיעה לא רק על התלמי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ם גם על המו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ורים רבים מדווחים לנו מיוזמתם על השינויים החיוב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חלו בהבנתם את התלמידים עם בעיות למידה וגישתם כלפיה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עקבות הכרת התיאוריה ויישום הכלים של תכנית ההעשרה האינסטרומנט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כנית גם מגבירה את יכולתם להתמודד עם בעיות למידה ולהציע לתלמידים סיוע ממשי להתגברות על קשייה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7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העשרה האינסטרומנטלית כמייצגת תיאוריה של הוראה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את התגובה של המורים לגבי השפעת תכנית  ההעשרה האינסטרומנטלית על התלמידים ועל עצמם כאח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ניתן לבאאר כעדות לכך שתכנית ההעשרה האינסטרומנטלית מגלמת בתוכה </w:t>
      </w:r>
      <w:r>
        <w:rPr>
          <w:b/>
          <w:b/>
          <w:bCs/>
          <w:sz w:val="22"/>
          <w:sz w:val="22"/>
          <w:szCs w:val="22"/>
          <w:rtl w:val="true"/>
        </w:rPr>
        <w:t>תיאוריה של הוראה</w:t>
      </w:r>
      <w:r>
        <w:rPr>
          <w:b/>
          <w:bCs/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מרכזה עומדת התיאוריה של הלמידה המתווכ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יאוריה של הור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על פי הגדרתו של ברונ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ברונר </w:t>
      </w:r>
      <w:r>
        <w:rPr>
          <w:sz w:val="22"/>
          <w:szCs w:val="22"/>
        </w:rPr>
        <w:t>1968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 xml:space="preserve">נושאת את סימני ההיכר הבא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ניסוח חופשי</w:t>
      </w:r>
      <w:r>
        <w:rPr>
          <w:sz w:val="22"/>
          <w:szCs w:val="22"/>
          <w:rtl w:val="true"/>
        </w:rPr>
        <w:t xml:space="preserve">): </w:t>
      </w:r>
      <w:r>
        <w:rPr>
          <w:sz w:val="22"/>
          <w:sz w:val="22"/>
          <w:szCs w:val="22"/>
          <w:rtl w:val="true"/>
        </w:rPr>
        <w:t>תיאוריה של הוראה צריכה להיות כללית ונורמטיב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יה לעסוק בשיפור תהליך  הלמידה ולא רק בתיאורו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עליה לתאם בין תהליך לבין ההתפתחות הפסיכולוגית של הלומד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להסבי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צד נוצרת אצל הילד מוטיבציה ללמ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הו סוג האינטראקציה עם אנשים ועצמים המעודדים מוטיבציה ז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יאוריה של הוראה גם צריכה  לקבו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צד יש להבנות את חומר הלימוד ולסדר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ופן שתקל על תפישתו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תלמ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יזו דרך יש לתת לילד חיזוקים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וכיצ לגרום למעבר ממוטיבציה חיצונית למוטיבציה פנימ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ורה הלומד להכיר את תכנית ההעשרה האינסטרומנטלית ויודע ליישמה כהלכה בכ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פנים ומטמיע את התיאוריה של הוראה המגולמת בה בצורה בלתי מפורש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כל שהוא צובר ניסי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וברת יכולתו ליישם גישה דומה בכל המקצועות שהוא מלמ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ניתוח מפורט של המרכיבים הדידאקטיים הגלומים בתכנית ההעשרה האינסטרומנטלית יחרוג ממאמר ז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אן נסקור בקצרה את המטרות והיעדים של תכנית ההשערה ה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ננסה להדגים אחדות ממטרות אלה במספר קטן של דוגמאות הלקוחות מהתכני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המטרה הכללית של תכנית ה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א היא 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הגברת יכולת ההשתנות הקוגניטיבית המבנית של המתפקד ברמה נמוכה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במפגשו הישיר עם מקורות לגירויים</w:t>
      </w:r>
      <w:r>
        <w:rPr>
          <w:b/>
          <w:bCs/>
          <w:sz w:val="22"/>
          <w:szCs w:val="22"/>
          <w:rtl w:val="true"/>
        </w:rPr>
        <w:t>"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טרה זו מדגימה את האופי הטרנסצנדנטי הכוללני של תוכנית ה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מטרת התכנית היא להכין את המתפקד ברמה נמוכ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על החשך התיווכי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לקראת מפגשים עתידיים עם גירו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למדו כיצד יוכל ללמוד בעצמ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צורת התיווך המופעלת בתכנית מתקנת מעין ז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ננה העתק מדויק של פעולת הגומלין המתווכת שבין אם לילי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כן יש הבדלים רבים בין הסיטואציה המשפחתית ובין הסיטואציה הבית ספר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ף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על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פ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מרות הבדלים א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אפיינים של התיווך בשני המצבים הם זה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 שדרכי התיווך בתכנית ההעשרה האינסטרומנטלית חייבות להיות יותר שיטתיות ומתוחכמות מהתיווך הביתי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להעשרה אינסטרומנטלית חייב להיות מודע לתפקידו כמתוו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א צריך לדעת להתאים את דרך ההוראה לקשיים שהילדים מתמודדים עימה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 צריך להיות מסוגל לזהות שינויים זעירים החלים בהתנהגותו הקוגניטיבית של התלמיד ולפרש אותם לתלמי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סימן להתקדמות לקראת תפקוד קוגניטיבי תקין יות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גישה הדידאקטית של תכנית ההעשרה האינסטרומנטלית מודרכת על ידי רשימת מטורת המשנה של התכנית כלהלן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מטרות המשנה של תכנית ההעשרה האינסטרומנטלית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יקון הפונקציות הקוגניטיביות הלקויות של התלמיד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קניית מושגי יסוד והרחבת אוצר המי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אופרציות והיחסים העומדים לרשותו של התלמיד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זהו מימדהתוכן של ה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פנמה והכללה של העקרונות שנלמד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יצרת הרגלים המגבירים את המוטיבציה לתפקוד קוגניטיבי נא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די שלא תהיה תלויה בגורמים חיצוני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צירת תובנה אצל הלומד לתהליכי החשיבה שלו ולהתנהגותו הקוגניט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שיהפוך לשותף פעיל בתהליך ההוראה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למיד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צירת מוטיבציה הקשורה למטל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בחירת משיממות מעניי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יש בהן אתגר ללומ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שבהן יוכל להצליח ולהרגיש הערכה חברתי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ינוי תפיסת הלומד את עצמו מקולט סביל של מידע ליוצר פעיל של מידע חד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וכל לראות מטלות משנה אלה בשלבי ביניים בהתקדמות לקראת מטרת העל של הגברת יכולת ההשתנות הקוגניטיבית המבנית של התלמי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דגים כא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צ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חל מהשיעור הראשון בהעשרה 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ועל המורה להשגת מטרות המשנה הנ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בשיעור הראשון עוסק המורה בעמוד השער של הכלי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רגון נקודות</w:t>
      </w:r>
      <w:r>
        <w:rPr>
          <w:sz w:val="22"/>
          <w:szCs w:val="22"/>
          <w:rtl w:val="true"/>
        </w:rPr>
        <w:t>"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ראש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תבקשים התלמידים לתאר ולהגדיר את תוכן הציור בפינה הימנית העליונה של העמ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שר הם מגיע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חר די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גדרה של ילד חוש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ם מתבקשים להציג ראיות הגיוניות למסקנת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רישה זו להנמקה מחייבת אותם להתבונן ולשים לב לפרטים ולדייק בניסוח ממצאי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קטע קצר זה מהווה תחילתה של התקפה שיטתית על הפונקציות הקוגניטיביות הלקו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צגנו בפרק הקוד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כמסקנה מהדיון מביא המורה בפני הכתה את המושגים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מל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סימן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הילד החושב הוא הסמל של תכנית ההעשרה אינסטרומנטלית 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מושגים אלה מודגמים ומועברים לתחומי חיים אח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ן לימוד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ן חברתיים ומשפחתי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תהליך העברה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וא אופייני לשיעורי ההשערה ה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מכונה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ישור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 xml:space="preserve">ובעזרתו מגיע התלמיד להעבר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טרנספר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ולהכללה של המושגים הנלמ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הדיון בציור ובסיסמה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רגע</w:t>
      </w:r>
      <w:r>
        <w:rPr>
          <w:sz w:val="22"/>
          <w:szCs w:val="22"/>
          <w:rtl w:val="true"/>
        </w:rPr>
        <w:t>...</w:t>
      </w:r>
      <w:r>
        <w:rPr>
          <w:sz w:val="22"/>
          <w:sz w:val="22"/>
          <w:szCs w:val="22"/>
          <w:rtl w:val="true"/>
        </w:rPr>
        <w:t>חושבים</w:t>
      </w:r>
      <w:r>
        <w:rPr>
          <w:sz w:val="22"/>
          <w:szCs w:val="22"/>
          <w:rtl w:val="true"/>
        </w:rPr>
        <w:t xml:space="preserve">!" </w:t>
      </w:r>
      <w:r>
        <w:rPr>
          <w:sz w:val="22"/>
          <w:sz w:val="22"/>
          <w:szCs w:val="22"/>
          <w:rtl w:val="true"/>
        </w:rPr>
        <w:t>פותח את הדרך לעיון במושג החשי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הו צעד ראשון בדרך הארוכה לקראת שליטה פעילה יותר של התלמיד בתהליכי החשיבה של עצמו ולהשגת תובנ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מוב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נתיים יש טיפול בפונקציות קוגניטיביות לקויות נוספ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גון ריסון אימפולסיב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קשורה במיוחד לקריטריון של תיווך השליטה והבקרה של ההתנהג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שיעור ממשיך בדיון בציור שבמרכז העמוד</w:t>
      </w:r>
      <w:r>
        <w:rPr>
          <w:sz w:val="22"/>
          <w:szCs w:val="22"/>
          <w:rtl w:val="true"/>
        </w:rPr>
        <w:t>, "</w:t>
      </w:r>
      <w:r>
        <w:rPr>
          <w:sz w:val="22"/>
          <w:sz w:val="22"/>
          <w:szCs w:val="22"/>
          <w:rtl w:val="true"/>
        </w:rPr>
        <w:t>העגלה הגדולה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כאן נפגש התלמיד עם מושגים נוספ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גון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רגון</w:t>
      </w:r>
      <w:r>
        <w:rPr>
          <w:sz w:val="22"/>
          <w:szCs w:val="22"/>
          <w:rtl w:val="true"/>
        </w:rPr>
        <w:t>", "</w:t>
      </w:r>
      <w:r>
        <w:rPr>
          <w:sz w:val="22"/>
          <w:sz w:val="22"/>
          <w:szCs w:val="22"/>
          <w:rtl w:val="true"/>
        </w:rPr>
        <w:t>יחסים</w:t>
      </w:r>
      <w:r>
        <w:rPr>
          <w:sz w:val="22"/>
          <w:szCs w:val="22"/>
          <w:rtl w:val="true"/>
        </w:rPr>
        <w:t>", "</w:t>
      </w:r>
      <w:r>
        <w:rPr>
          <w:sz w:val="22"/>
          <w:sz w:val="22"/>
          <w:szCs w:val="22"/>
          <w:rtl w:val="true"/>
        </w:rPr>
        <w:t>קווים דמיוניים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על יסוד  המידע שנאסף מהמקורות השונים  מתבקשים התלמי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אחר מ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העלות השערות לגבי תוכן העמודים הבאים של הכלי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דוגמה נוספת של שיעור בהעשרה אינסטרומנטלית מוצגת בכלי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רגון נקודות</w:t>
      </w:r>
      <w:r>
        <w:rPr>
          <w:sz w:val="22"/>
          <w:szCs w:val="22"/>
          <w:rtl w:val="true"/>
        </w:rPr>
        <w:t xml:space="preserve">", </w:t>
      </w:r>
      <w:r>
        <w:rPr>
          <w:sz w:val="22"/>
          <w:sz w:val="22"/>
          <w:szCs w:val="22"/>
          <w:rtl w:val="true"/>
        </w:rPr>
        <w:t>שבו כבר הגיעו התלמידים לשליטה מסוימת בכללים ובאסטרטגיות הנחוצים לפתרון המטלו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ורה מביא למודעותם של שליטתם ההולכת וגדלה במטלות המורכבות והולכ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דוגמה המוצגת מכלי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ל התלמיד לאתר ולזהות שגיאה באחת הצורות שבכל תרגיל ותרג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השתמש בקוד של ראשי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תיבות לציון סוג השגיא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גב הדיון במטל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דף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פגש התלמיד עם אסטרטגיות חדשות ועם מושגים חדשים רב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זוכים אסטרטגיות ומושג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תוקנו מקוד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תגבו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חת האסטרטג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דוג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יא השימוש בספירה כאמצעי לאלימינציה של אפשרוי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ם מספר הנקודות הוא נכ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שגיאה חייבת להיות בגודל הצו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ם מספר הנקודות קט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גדול מהדרו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רי שספירה מגלה את סוג השגיאה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ושא שני הוא הצורך בעבודה שיטתית לגילוי השגיא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דרכים שונות לבקרה עצמית של העבודה לפני מסירת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דנים גם במשמעויות שונות של סוגי שגיאות בנסיבות שונ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שגיאה נבחרה כאן כמקור ללמי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וון שהתלמידים המתפקדים ברמה נמוכה מנוסים מאוד בעשיית שגיא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זהו נושא רגיש וכואב לגבי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אולם הדיון בשגיאות שאינן שלהם הופך את הדיון בעניין זה לנגיש יותר ופחות מא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ושגים חדשים הנדונים בקבוצת הדפים העוסקת בשגיאות כוללים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וראות כתובות ואופנויות אחרות של הורא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ן מפורשות ובין לא מפור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ד משמעיות ורב משמע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השימוש בקודים אוניברסליים ופרט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עו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דוגמאות המעטות שהבאנו כאן מדגימות את הייחוד של תכנית ההעשרה האינסטרומנטלית ואת שונותה ממקצועות לימוד אחרים בכ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ן היא מבקשת להקנות לתלמיד תכנים מסוימים ומוגד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עבר לאמור במטרת המשנה השניה לעי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וכן משמש בתכנית זו רק אמצעי ולא מטרה בפני עצמו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דבר זה אפשר למעצבי התכנית לבחור נושאים שונים ומגוונים שאינם דורשים מהתלמיד כמות רבה של ידע קוד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חלקים מסוימים של התכנית אינם מחייבים אפילו ידיעת קריאה וכתיב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חרים מחייבים רק ידע מצומצם בקריאה וכתיב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חומר הלימוד של התכנית מתחלק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מור לע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נלמדים במהלך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עד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שנות לימוד בתדירות של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ות לשבו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 כלי בנוי מסוג מסוים מטל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לקן בעלות תוכן מוגד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ו התמצאות במרח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חסי זמ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יחסי משפח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דגם של יחסים מורכבים מסוגים שונים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 xml:space="preserve">בכלים מסוימים בנויות המטלות מצורות גיאומטריות פשוט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פרוגרסיות מספריות</w:t>
      </w:r>
      <w:r>
        <w:rPr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קבוצה נוספת של כלים בנויה מאופרציות קוגניטיביות מסוי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המופעלות לגבי מגוון תכנים מתחומים שונים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כלים השווא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י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חסים טרנסיטיביים וסילוגיסמים</w:t>
      </w:r>
      <w:r>
        <w:rPr>
          <w:sz w:val="22"/>
          <w:szCs w:val="2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ין שהכלי בנוי מתוכן מוגד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ין אם הוא בנוי מאופרציה קוגניטיבית מסוימ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טרה העיקרית איננ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מור הקניית התו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ו האופרצי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אם תיקון פונקציות קוגניטיביות לקו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השגת יתר המטרות של תכנית ההעשרה ה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כי שפורטו לעיל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9"/>
        <w:ind w:left="360" w:right="0" w:hanging="0"/>
        <w:jc w:val="both"/>
        <w:rPr/>
      </w:pPr>
      <w:r>
        <w:rPr>
          <w:rtl w:val="true"/>
        </w:rPr>
        <w:t>הגשה לפי דרגות קושי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מעט כל כלי ההעשרה בנויים בצורה מדורג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שדרגת הקושי האובייקטיבית של המטלות בכל כלי הולכת ועול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22"/>
          <w:sz w:val="22"/>
          <w:szCs w:val="22"/>
          <w:rtl w:val="true"/>
        </w:rPr>
        <w:t>קיים גם דירוג של קושי בין הכ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ינם לבין עצמ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שליטה והבקרה של דרגת הקושי מושגת באמצעות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המפה הקוגניטיבית</w:t>
      </w:r>
      <w:r>
        <w:rPr>
          <w:b/>
          <w:bCs/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 מערכת מושגית שפותחה בידי פרופ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פויירשטיין ועמיתיו לצורך תיאור וניתוח הפעולה השכלית ולצורך ניתוח חומר לימודי כלשהו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ויירשט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1980,1979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פה הקוגניטיבית מגדירה את החומר הלימודי על פי שבעה ממ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הם ארבעה המתארים את החומ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שוה המעריכים אות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ם בצורה אובייקט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ם בהתייחסות ללומד מסו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9"/>
        <w:ind w:left="360" w:right="0" w:hanging="0"/>
        <w:jc w:val="both"/>
        <w:rPr/>
      </w:pPr>
      <w:r>
        <w:rPr>
          <w:rtl w:val="true"/>
        </w:rPr>
        <w:t>מימדי המפה הקוגניטיבית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תוכן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גון התחום הלימודי שממנו נלקח</w:t>
      </w:r>
      <w:r>
        <w:rPr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אופנ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ו השפ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כגון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מילו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יור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ספר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ד</w:t>
      </w:r>
      <w:r>
        <w:rPr>
          <w:sz w:val="22"/>
          <w:szCs w:val="22"/>
          <w:rtl w:val="true"/>
        </w:rPr>
        <w:t>')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האופרציות הקוגניטיבי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ג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י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צירת סד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נלוגיה וכד</w:t>
      </w:r>
      <w:r>
        <w:rPr>
          <w:sz w:val="22"/>
          <w:szCs w:val="22"/>
          <w:rtl w:val="true"/>
        </w:rPr>
        <w:t xml:space="preserve">') </w:t>
      </w:r>
      <w:r>
        <w:rPr>
          <w:sz w:val="22"/>
          <w:sz w:val="22"/>
          <w:szCs w:val="22"/>
          <w:rtl w:val="true"/>
        </w:rPr>
        <w:t>המתחייבות מן הפעולה או החומר הלימודי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שלבי החשיבה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קל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יבוד ופלט והפונקציות הקוגניטיביות הכרוכות בפתרון המטל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רמת המורכבו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בחינת מספר יחידות המידע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יוונ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וכרותן ללומד</w:t>
      </w:r>
      <w:r>
        <w:rPr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רמת ההפשט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מרחק מהמוחשי</w:t>
      </w:r>
      <w:r>
        <w:rPr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רמת היעילות של הפעולה השכלי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בחינת איכות וכמות התוצר ביחס לכמות ההשקעה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ציין כאן שהמפה הקוגניטיב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מכשיר ניתו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וחה יפה לגבי כל תחומי הלימוד בבית הספ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ין לראותה כמכשיר ייחודי לתכנית ההעשרה האינסטרומנט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כשיר זה עשו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פוא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להועיל לכל מורה ואף למחברי תכניות לימודים וספרי לימוד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מו במקצועות לימוד אחר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גם בהעשרה ה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ופל על המורה חלק מהתפקיד של וויסות  דרגת הקושי של החומ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בנה המדורג של חומר הלימוד והניתוח על פי המפה הקוגניטיבית מאפשרים למורה לצפות מראש מקורות קושי ומכשולים להתקדמות ולהיערך בעוד מועד כדי להתגבר עליהן  או ולעקפן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9"/>
        <w:ind w:left="360" w:right="0" w:hanging="0"/>
        <w:jc w:val="both"/>
        <w:rPr/>
      </w:pPr>
      <w:r>
        <w:rPr>
          <w:rtl w:val="true"/>
        </w:rPr>
        <w:t>תרגול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חת ממטרות המשנה של תכנית ההעשרה ה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מור לע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יא יצירת הפנמה ומוטיבציה פנימית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יווצרות הרגל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הרגלים נוצרים על ידי חזרות רבות על העקרונות הנלמ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כנית כולל אלפי תרגילים           בכ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50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פי עבודה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בכך שונה תכנית ההעשרה האינסטרומנטלית מתכניות התערבות אח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אינן נותנות הזדמנות נאותה לחזרה ולתרג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משום כך אינן מסוגלות ליצור הרגלים מתמי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בטחת התרגול היא הבסיס להיווצרות שינויים מבניים בחשיבתו של היחי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אופי המבני של השינויים הקוגניטיב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נוצרים בבוגרי התכנית להעשרה 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שתקף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אמור לע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מצאים מחקרי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פיהם השיפור בתפקוד הקוגניטיבי של התלמידים ממשיך להתקיים ואף מתגבר במשך שנים אחדות לאחר סיום התכנית</w:t>
      </w:r>
      <w:r>
        <w:rPr>
          <w:sz w:val="22"/>
          <w:szCs w:val="22"/>
          <w:rtl w:val="true"/>
        </w:rPr>
        <w:t xml:space="preserve">.  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ציין ע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התרגול והחזרות בתכנית ההעשרה האינסטרומנטלית לעולם אינם חד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גוניים ומשעמ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ואיל והחזרה מתייחסת לעקרון שנלמ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א לתוכן ספציפ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ך שהתרגילים הם מגוונים ומעניינים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צורך בתרגול ליצירת הפנמה הוא הגורם המרכזי לקיים את תכני ההעשרה האינסטרומנטלית כמקצוע לימוד נפר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9"/>
        <w:ind w:left="360" w:right="0" w:hanging="0"/>
        <w:jc w:val="both"/>
        <w:rPr/>
      </w:pPr>
      <w:r>
        <w:rPr>
          <w:rtl w:val="true"/>
        </w:rPr>
        <w:t>הקניית מיומנויות יסוד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יומנויות היסוד המוקנות לתלמיד בתכנית ההעשרה האינסטרומנטלית שונות במידה רבה מהמיומנויות של קרי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תיבה וחשב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רכישת השליטה בהן נחשבת למטרה ראשונה במעלה של בית הספר היסודי ולתנאי מוקדם ללימודים האחר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יומנויות היס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בהן עסוקה תכנית ההשערה האינסטרומנטלית הן בסיסיות יות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פח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יומנויות המהוות תנאים מוקדמים לתפקוד קוגניטיבי נאות וללמי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ן לרכישה נאותה של הרגלי למידה ועבוד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וסף על התפקידים הקוגניטיביים הלקויים מעשירה תכנית ההעשרה האינסטרומנטלית את אוצר המושג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אופרציות והאסטרטגיות  לפתרון בעיות ולבקרה עצמית של התלמיד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תכנית מבקשת להקנות לתלמידים מוטיבציה פנימית וגישה לתפקוד קוגניטיבי נאו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ן היא חותרת לכך שהתלמיד יתייחס אל עצמו כאל יוצר פעיל של מידע ולא רק כקולט סביל ומשחזר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ממצאים מחקריים ממקומות שונים בעולם מדווח על שיפור במיומנויות היסוד המקובל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מיוחד על שיפור בהבנת הנקרא</w:t>
      </w:r>
      <w:r>
        <w:rPr>
          <w:sz w:val="22"/>
          <w:szCs w:val="22"/>
          <w:rtl w:val="true"/>
        </w:rPr>
        <w:t xml:space="preserve">,  </w:t>
      </w:r>
      <w:r>
        <w:rPr>
          <w:sz w:val="22"/>
          <w:sz w:val="22"/>
          <w:szCs w:val="22"/>
          <w:rtl w:val="true"/>
        </w:rPr>
        <w:t>בעקבות התערבות באמצעות תכנית להעשרה אינסטרומנטל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מקומות רבים באר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 משמשת תכנית ההעשרה האינסטרומנטלית כמכשיר התערבות מרכזי בכיתות  להוראה מסייעת בקריאה ובחשבו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נגנון המוליך לשיפור זה הו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נר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תיקון הפונקציות הקוגניטיביות הלקויות ולשיפור היכולת הכללית ללמוד ולא בשיפור מיומנויות ספציפיות בתחום הקריאה והכתיב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תרגול השיטתי של מיומנויות חשיבה איננו אפשרי במקצועות לימוד שבהם התוכן הוא העיק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 שמכתיב את המבנה הדידאקטי שלה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 כ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פי השקפת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יתן אמנם לחזק ולהרחיב את השימוש במיומנויות חשיבה  בשיעורים במקצועות לימ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ך לא ניתן להקים בהם את הבסיס הראשון של יצירת ההרגל עד כדי הפנ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פי שזקוק בעיקר התלמיד המתפקד ברמה נמוכ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שום כך אנו סבורים שצריך לייחד למטרה זאת מקצוע מיוחד דוגמת תכנית העשרה אינסטרומנטלי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אופי האינטראקציה עם התלמיד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פעילות הגומלין בין מורה לתלמיד בשיעור העשרה אינסטרומנטלית מודרכת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עקרונות הלמידה המתווכ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משתדל לצמצם את הפער הקיים בין האווירה הפורמלית הנהוגה בדרך כלל בבית הספר לבין האווירה הקיימת במשפח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ת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 מצמצמים את השימוש במוטיבציה אקסטרינסית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שיעור העשרה אין מבחנים ואין ציונים ובמקום התחרות בין התלמידים מטפחים שיתוף פעולה ועזרה הדדית של התלמיד החזק יותר לתלמיד החלש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מקומה של המוטיבציה החיצונית משתדל המורה להעשרה לפתח עניין בתרגילים וסקרנות כללית  כלפי החדש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חלק עיקרי של השיעור מוקדש לעבודה עצמית של התלמי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אז יש באפשרות המורה לתת עזרה אינדווידואלית לתלמידים המתקש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לרשותו של מורה להעשרה עומדים מדדים של התקדמות המאפשרים לו לזהות את השינויים החלים בתפקוד התלמידי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מורה מביא התקדמות זו לידיעת התלמיד הנוגע בדב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ף משתף בכך את כל הכתה ומשפיע בדרך זו על הדימוי של התלמיד בעיני עצמו ובעיני כתתו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ביא כאן מדדים אחדים של ההתקדמ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שהם ממוינים לפי מטרות המשנה של תכנית ההעשרה האינסטרומנטלי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דות לתיקון של פונקציות פגומות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יסיונות ספונטניים להגדיר בעי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תיקון ספונטני של טעוי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פחתה במספר המחיק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גברת הצורך בדיוק ודרישתו לדיוק מעצמו ומאחר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פחתה של אימפולסיביות ושל התנהגות תוקפנית בין תלמיד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מידת הרלוונטיות ובשלמות התשובו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נכונות התלמיד להגן על טיעוניו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הבאת ראיות אובייקטיביות והגיונ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דרוש זאת גם מאחר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בודה שיטתית יותר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התנהגות מתכננ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ימוש ספונטני במושגים מרחביים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רכישת אוצר מי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ושגים ופעולות וכו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דרושים לצורך פתרון בעיות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ימוש ספונטני באוצר המילים והמושגים שנרכשו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ישום ספונטני של פעול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סטרטגיות ועקרונות שנלמדו בה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 לתחומים אחר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שימוש ספונטני במקורות מידע וספרי עזר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מילונים מפות וכד</w:t>
      </w:r>
      <w:r>
        <w:rPr>
          <w:sz w:val="22"/>
          <w:szCs w:val="22"/>
          <w:rtl w:val="true"/>
        </w:rPr>
        <w:t>'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צירת הנעה פנימ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אמצעות יצירת הרגלים ומערכות צורך פנימיות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קריאה ספונטנית של הוראות לפני תחילת העבוד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קיצור תקופת אי השקט בתחילת השיע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פני שמתחילים לעבוד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דיקה עצמית ספונטנית של העבוד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גברת האחריות לציוד ולחומרי העבוד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גברת האחריות להשלים עבודה שהוחסרה בגלל היעדרו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גברת ההנעה הקשורה למטלה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גברת הסקרנות לגבי עצמ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ירועים ומושג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קודם לכן לא שמו לב אליה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גברת טווח הקשב והזמן המוקדש לביצוע המטל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נכונות להתמודד עם בעיות קשות יותר והפחתת החרדה והחשש מפני כישלון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שיתוף פעולה ונכונות להתנדב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פחתה של היעדרוי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צירה ספונטנית של דפים עם מטלות דומות להעשרה לחלוקה בין התלמידים ולמור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כונות גוברת להתמודד עם חומר קשה ומעורר אתגר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דות להגברת החשיבה הרפלקטיבית ולפיתוח תובנה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ידול במספר התשובות הדיברגנטי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ידול בשהות לחשיבה לפני מתן תושב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רגישות ביחסים בין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אישי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נכונות להאזין לחבריו ובסובלנות לדעות של זולתו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באת דוגמאות ספונטניות של גישור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חקירת אלטרנטיבות לפני קבלת החלט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תגברות על הסבילות הקוגניטיבית</w:t>
      </w:r>
      <w:r>
        <w:rPr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פחתה במספר הבקשות להסברים חוזרים ולסיוע עוד לפני תחילת העבוד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כונות גוברת להשתתף בדיונ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כונות גוברת לתת ולקבל עזרה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ביטחון העצמי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שיפור הדימוי העצמי והגאווה העצמית בביצוע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ירידה בהסתכמות על סמכות חיצוני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ליה בנכונות לשאול שאלו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מורה להעשרה משתדל לשמש דגם לחיקוי לתלמידי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תנהגותו השקולה והסבלנ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בנכונותו לעזור ולהאזי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פעם לפעם ידגים המורה כיצד הוא עצמו שוג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וא משתמש בטעותו כמקור למידה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לא דייקתי מספיק</w:t>
      </w:r>
      <w:r>
        <w:rPr>
          <w:sz w:val="22"/>
          <w:szCs w:val="22"/>
          <w:rtl w:val="true"/>
        </w:rPr>
        <w:t>", "</w:t>
      </w:r>
      <w:r>
        <w:rPr>
          <w:sz w:val="22"/>
          <w:sz w:val="22"/>
          <w:szCs w:val="22"/>
          <w:rtl w:val="true"/>
        </w:rPr>
        <w:t>לא חשבתי עד הסוף</w:t>
      </w:r>
      <w:r>
        <w:rPr>
          <w:sz w:val="22"/>
          <w:szCs w:val="22"/>
          <w:rtl w:val="true"/>
        </w:rPr>
        <w:t>", "</w:t>
      </w:r>
      <w:r>
        <w:rPr>
          <w:sz w:val="22"/>
          <w:sz w:val="22"/>
          <w:szCs w:val="22"/>
          <w:rtl w:val="true"/>
        </w:rPr>
        <w:t>לא אספתי את כל המידע הדרוש</w:t>
      </w:r>
      <w:r>
        <w:rPr>
          <w:sz w:val="22"/>
          <w:szCs w:val="22"/>
          <w:rtl w:val="true"/>
        </w:rPr>
        <w:t>".</w:t>
      </w:r>
    </w:p>
    <w:p>
      <w:pPr>
        <w:pStyle w:val="Normal"/>
        <w:spacing w:lineRule="auto" w:line="360"/>
        <w:ind w:left="288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סיכו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שנו להציג במאמר זה את התיאוריה של הלמידה המתווכת בפני המורים במוסדות להכשרת עובדי הוראה ולהצביע על חשיבותה להכשרת המורה בתחומי הפסיכולוגיה של הילד ובדידאקטיק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ראי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צד אופנות הלמידה המתווכת משלימה את הלמידה 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י מפגש ישיר עם גירויים ועושה אותה יעילה יות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כי הלמידה המתווכת היא תנאי הכרחי לפיתוח המבנה הקוגניטיבי של האדם ושל יכולתו להשתנות וללמוד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הראי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חסך בלמידה המתווכ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הא מקורו אשר יהא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פוגע ביכולת ההשתנות הקוגניטיבית של האדם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משמע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ביכולתו ללמוד ולהסתגל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בענו את דעת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פגיעה ביכולת ההשתנות  הינה הפיכה וניתנת לתיקון על ידי התערבות מתאימה גם לאחר הילדות המוקדמ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סקרנו את הקריטריונים המייחדים את ההתנסות בלמידה מתווכת מאינטראקציות אחרות בין מבוגרים ליל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הראינו כיצד ניתן ליישם קריטריונים אלה בעבודת המורה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המשך דנו בפונקציות הקוגניטיביות הלקויות שהן תוצאת החסך בלמידה מתווכת והמאפיינות את התלמידים בעלי קשיים בלמיד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כרת הפונקציות הקוגניטיביות הלקויות משמשת כלי עזר בידי המור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מתמודד עם בעיות למידה ומבקש להתגבר עליהן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ברם הדגשנ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י טיפול שיטתי בפונקציות קוגניטיביות לקויות אצל התלמיד המתפקד ברמה נמוכה מחייב התערבות שיטתית באמצעות תכנית ההעשרה האינסטרומנטלית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טרתנו הכללית במאמר זה היא להביא להכללת התיאוריה של הלמידה המתווכת בלימודיה הפסיכולוגיה והדידאקטיקה של כל המסלולים במוסדות להכשרת עובדי הורא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להביא להרחבת ההוראה של תכנית ההעשרה האינסטרומנטלית לכל המתכשרים להוראה מיוחדת ומתקנת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יבליוגרפיה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>Bruner, J, . (1968) " Towards a theory of instruction". Harvard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2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Feurestein, R,. Rand. Y.. Hoffman. M.B.  (1979)  "The Dynamic Assessmsnt of Retarded   Performes". University Park Press. Baltimor</w:t>
      </w:r>
      <w:r>
        <w:rPr>
          <w:rtl w:val="true"/>
        </w:rPr>
        <w:t>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>Feurstein, R., Rand. Y..Hoffman. "Instrumental Enrichment, An Intervention Program for Cognitive Modifiability", University Park Press. Baltimore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קיים תרגום עברי מתוך פרק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ספר ז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וצאת המכון למחק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בשם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עשרה אינסטרומנטלי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יאור הכלים</w:t>
      </w:r>
      <w:r>
        <w:rPr>
          <w:sz w:val="22"/>
          <w:szCs w:val="22"/>
          <w:rtl w:val="true"/>
        </w:rPr>
        <w:t>")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פויירשט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</w:t>
      </w:r>
      <w:r>
        <w:rPr>
          <w:sz w:val="22"/>
          <w:szCs w:val="22"/>
          <w:rtl w:val="true"/>
        </w:rPr>
        <w:t>.,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נס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. (</w:t>
      </w:r>
      <w:r>
        <w:rPr>
          <w:sz w:val="22"/>
          <w:szCs w:val="22"/>
        </w:rPr>
        <w:t>1980</w:t>
      </w:r>
      <w:r>
        <w:rPr>
          <w:sz w:val="22"/>
          <w:szCs w:val="22"/>
          <w:rtl w:val="true"/>
        </w:rPr>
        <w:t>) "</w:t>
      </w:r>
      <w:r>
        <w:rPr>
          <w:sz w:val="22"/>
          <w:sz w:val="22"/>
          <w:szCs w:val="22"/>
          <w:rtl w:val="true"/>
        </w:rPr>
        <w:t>ההעשרה האינסטרומנטלי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סיס תיאורט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 xml:space="preserve">מטרות וכלים 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.                    (</w:t>
      </w:r>
      <w:r>
        <w:rPr>
          <w:sz w:val="22"/>
          <w:sz w:val="22"/>
          <w:szCs w:val="22"/>
          <w:rtl w:val="true"/>
        </w:rPr>
        <w:t xml:space="preserve">מתורגם מתוך </w:t>
      </w:r>
      <w:r>
        <w:rPr>
          <w:sz w:val="22"/>
          <w:szCs w:val="22"/>
        </w:rPr>
        <w:t>T</w:t>
      </w:r>
      <w:r>
        <w:rPr>
          <w:sz w:val="22"/>
          <w:szCs w:val="22"/>
        </w:rPr>
        <w:t>he Educational forum, May 1980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בהוצאת המכון למחקר הדסה ויצו קנדה</w:t>
      </w:r>
      <w:r>
        <w:rPr>
          <w:sz w:val="22"/>
          <w:szCs w:val="22"/>
          <w:rtl w:val="true"/>
        </w:rPr>
        <w:t xml:space="preserve">.    </w:t>
      </w:r>
    </w:p>
    <w:p>
      <w:pPr>
        <w:pStyle w:val="2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Feuerstein, R., Hoffman M.B. (1982) "Intergenerational Conflict of Rights.   Cultural Imposition and Self realization". Journal of the school Education. Indiana University. NR. 58. pp. 44-63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ויירשטיין ר</w:t>
      </w:r>
      <w:r>
        <w:rPr>
          <w:sz w:val="22"/>
          <w:szCs w:val="22"/>
          <w:rtl w:val="true"/>
        </w:rPr>
        <w:t xml:space="preserve">., </w:t>
      </w:r>
      <w:r>
        <w:rPr>
          <w:sz w:val="22"/>
          <w:sz w:val="22"/>
          <w:szCs w:val="22"/>
          <w:rtl w:val="true"/>
        </w:rPr>
        <w:t>הופמן מ</w:t>
      </w:r>
      <w:r>
        <w:rPr>
          <w:sz w:val="22"/>
          <w:szCs w:val="22"/>
          <w:rtl w:val="true"/>
        </w:rPr>
        <w:t>. (</w:t>
      </w:r>
      <w:r>
        <w:rPr>
          <w:sz w:val="22"/>
          <w:szCs w:val="22"/>
        </w:rPr>
        <w:t>1986</w:t>
      </w:r>
      <w:r>
        <w:rPr>
          <w:sz w:val="22"/>
          <w:szCs w:val="22"/>
          <w:rtl w:val="true"/>
        </w:rPr>
        <w:t>) "</w:t>
      </w:r>
      <w:r>
        <w:rPr>
          <w:sz w:val="22"/>
          <w:sz w:val="22"/>
          <w:szCs w:val="22"/>
          <w:rtl w:val="true"/>
        </w:rPr>
        <w:t>מילים אחדות כהקדמ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בוא למדריכים למורים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בהוצאת המכון למחקר  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דסה ויצו קנדה</w:t>
      </w:r>
      <w:r>
        <w:rPr>
          <w:sz w:val="22"/>
          <w:szCs w:val="22"/>
          <w:rtl w:val="true"/>
        </w:rPr>
        <w:t>.</w:t>
      </w:r>
    </w:p>
    <w:p>
      <w:pPr>
        <w:pStyle w:val="2"/>
        <w:jc w:val="right"/>
        <w:rPr/>
      </w:pPr>
      <w:r>
        <w:rPr/>
        <w:t>8</w:t>
      </w:r>
      <w:r>
        <w:rPr>
          <w:rtl w:val="true"/>
        </w:rPr>
        <w:t xml:space="preserve">. </w:t>
      </w:r>
      <w:r>
        <w:rPr/>
        <w:t>Feuerstein. R., Rand Y., Haywood. H.C. , Hoffman B.M. Jensen. M.R. (1986)  "L.P.A.D. Learning Potential Assessment Device, Manual (experimental version), Hadassah-WIZO-Canada Research Institute, Jerusalem</w:t>
      </w:r>
      <w:r>
        <w:rPr>
          <w:rtl w:val="true"/>
        </w:rPr>
        <w:t>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>Feuerstein. R., Jensen M.R.  Hoffman, M.B. Rand, Yaacov (1985) "Instrumental Enrichment</w:t>
      </w:r>
      <w:r>
        <w:rPr>
          <w:sz w:val="22"/>
          <w:szCs w:val="22"/>
          <w:rtl w:val="true"/>
        </w:rPr>
        <w:t xml:space="preserve">,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An intervention Program  for structural Cognitive Modifiability: Theory and Practice" In J.W. Segal, S.F. Chipman and R. Glaster (eds.) </w:t>
      </w:r>
      <w:r>
        <w:rPr>
          <w:b/>
          <w:bCs/>
          <w:sz w:val="22"/>
          <w:szCs w:val="22"/>
        </w:rPr>
        <w:t xml:space="preserve">Thinking and learning Skills. </w:t>
      </w:r>
      <w:r>
        <w:rPr>
          <w:sz w:val="22"/>
          <w:szCs w:val="22"/>
        </w:rPr>
        <w:t>Vol.1. Lawrence  E rlbaum Associates, Hillsdale, New Jersey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אמר זה הופיע בתוך</w:t>
      </w:r>
      <w:r>
        <w:rPr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 xml:space="preserve">דפים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משרד החינוך והתרבות המחלקה להכשרת עובדי הוראה המכון לתכנון לימודים  ירושל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שמ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 w:val="22"/>
          <w:szCs w:val="22"/>
          <w:rtl w:val="true"/>
        </w:rPr>
        <w:t>הוקלד בידי ורד אורגי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לזכרו של משה אגוז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ותב המאמ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אמר זה עוסק בהשקפת עולמו ונושאים בהם האמ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עוסקים בהוראה</w:t>
      </w:r>
      <w:r>
        <w:rPr>
          <w:sz w:val="22"/>
          <w:szCs w:val="22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שה אגוזי הוא מרכז תכנית ההעשרה האינסטרומנטלית והכשרת המורים במכון למחקר</w:t>
      </w:r>
      <w:r>
        <w:rPr>
          <w:rtl w:val="true"/>
        </w:rPr>
        <w:t>-</w:t>
      </w:r>
      <w:r>
        <w:rPr>
          <w:rtl w:val="true"/>
        </w:rPr>
        <w:t>הדסה</w:t>
      </w:r>
      <w:r>
        <w:rPr>
          <w:rtl w:val="true"/>
        </w:rPr>
        <w:t>-</w:t>
      </w:r>
      <w:r>
        <w:rPr>
          <w:rtl w:val="true"/>
        </w:rPr>
        <w:t>ויצו</w:t>
      </w:r>
      <w:r>
        <w:rPr>
          <w:rtl w:val="true"/>
        </w:rPr>
        <w:t>-</w:t>
      </w:r>
      <w:r>
        <w:rPr>
          <w:rtl w:val="true"/>
        </w:rPr>
        <w:t>קנדה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רופסור ראובן פויירשטיין הוא מיסדו ומנהלו של המכון למחר הדסה</w:t>
      </w:r>
      <w:r>
        <w:rPr>
          <w:rtl w:val="true"/>
        </w:rPr>
        <w:t>-</w:t>
      </w:r>
      <w:r>
        <w:rPr>
          <w:rtl w:val="true"/>
        </w:rPr>
        <w:t>ויצו</w:t>
      </w:r>
      <w:r>
        <w:rPr>
          <w:rtl w:val="true"/>
        </w:rPr>
        <w:t>-</w:t>
      </w:r>
      <w:r>
        <w:rPr>
          <w:rtl w:val="true"/>
        </w:rPr>
        <w:t>קנדה ופרופסור באוניברסיטת בר</w:t>
      </w:r>
      <w:r>
        <w:rPr>
          <w:rtl w:val="true"/>
        </w:rPr>
        <w:t>-</w:t>
      </w:r>
      <w:r>
        <w:rPr>
          <w:rtl w:val="true"/>
        </w:rPr>
        <w:t>אילן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648"/>
        </w:tabs>
        <w:ind w:left="648" w:hanging="360"/>
      </w:pPr>
      <w:rPr>
        <w:sz w:val="24"/>
      </w:rPr>
    </w:lvl>
  </w:abstractNum>
  <w:abstractNum w:abstractNumId="6">
    <w:lvl w:ilvl="0">
      <w:start w:val="3"/>
      <w:numFmt w:val="upperRoman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9">
    <w:lvl w:ilvl="0">
      <w:start w:val="4"/>
      <w:numFmt w:val="upperRoman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chosung"/>
      <w:lvlText w:val="-"/>
      <w:lvlJc w:val="left"/>
      <w:pPr>
        <w:tabs>
          <w:tab w:val="num" w:pos="648"/>
        </w:tabs>
        <w:ind w:left="648" w:hanging="360"/>
      </w:pPr>
      <w:rPr>
        <w:sz w:val="24"/>
        <w:rFonts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sz w:val="20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left="360" w:right="0" w:hanging="0"/>
      <w:jc w:val="left"/>
      <w:outlineLvl w:val="2"/>
    </w:pPr>
    <w:rPr>
      <w:rFonts w:cs="David"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right="0" w:hanging="0"/>
      <w:jc w:val="left"/>
      <w:outlineLvl w:val="4"/>
    </w:pPr>
    <w:rPr>
      <w:rFonts w:cs="David"/>
      <w:b/>
      <w:bCs/>
      <w:sz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both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right="0" w:hanging="0"/>
      <w:jc w:val="both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Style5">
    <w:name w:val="גופן ברירת המחדל של פיסקה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טקסט בלוק"/>
    <w:basedOn w:val="Normal"/>
    <w:qFormat/>
    <w:pPr>
      <w:ind w:left="288" w:right="0" w:hanging="0"/>
      <w:jc w:val="left"/>
    </w:pPr>
    <w:rPr>
      <w:rFonts w:cs="David"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sz w:val="32"/>
      <w:szCs w:val="32"/>
    </w:rPr>
  </w:style>
  <w:style w:type="paragraph" w:styleId="2">
    <w:name w:val="גוף טקסט 2"/>
    <w:basedOn w:val="Normal"/>
    <w:qFormat/>
    <w:pPr>
      <w:spacing w:lineRule="auto" w:line="360"/>
      <w:ind w:left="0" w:right="0" w:hanging="0"/>
      <w:jc w:val="right"/>
    </w:pPr>
    <w:rPr>
      <w:sz w:val="22"/>
      <w:szCs w:val="2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6:00Z</dcterms:created>
  <dc:creator>N/A</dc:creator>
  <dc:description/>
  <cp:keywords/>
  <dc:language>en-US</dc:language>
  <cp:lastModifiedBy>אורגיל</cp:lastModifiedBy>
  <dcterms:modified xsi:type="dcterms:W3CDTF">2008-03-27T04:16:00Z</dcterms:modified>
  <cp:revision>2</cp:revision>
  <dc:subject/>
  <dc:title>המשך לתיאוריה של הלמידה המתווכת</dc:title>
</cp:coreProperties>
</file>