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תכנית לימודים תקשורת המונים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מסלול באלי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60"/>
        <w:gridCol w:w="1080"/>
        <w:gridCol w:w="1260"/>
        <w:gridCol w:w="1432"/>
        <w:gridCol w:w="1624"/>
        <w:gridCol w:w="4324"/>
      </w:tblGrid>
      <w:tr>
        <w:trPr>
          <w:tblHeader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נוש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ת נוש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עו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רכי למידה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מבחן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דרכי הערכה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ערות</w:t>
            </w:r>
          </w:p>
        </w:tc>
      </w:tr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יצוגיות ורב תרבותיו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ור  ההיתו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ב תרבותי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יבוי תרבויות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נייה תיאורת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טקסט כתוב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הסקת המושגי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חן ראשון  עבור כל הנושא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כנית מתחילה בנושא הקשור לחומר הלימודים בכתה י</w:t>
            </w:r>
            <w:r>
              <w:rPr>
                <w:rtl w:val="true"/>
              </w:rPr>
              <w:t xml:space="preserve">'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פט</w:t>
            </w:r>
            <w:r>
              <w:rPr>
                <w:rtl w:val="true"/>
              </w:rPr>
              <w:t>'-</w:t>
            </w:r>
            <w:r>
              <w:rPr>
                <w:rtl w:val="true"/>
              </w:rPr>
              <w:t>אוקט</w:t>
            </w:r>
            <w:r>
              <w:rPr>
                <w:rtl w:val="true"/>
              </w:rPr>
              <w:t>'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שתקפות החברה הישראלית במדי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יתוח באמצעות צפייה בסרט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ניתוח סרט בעקבות הצפייה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שימוש באמצעים וויזואליים ותוכן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ייצוג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קווין ודאייר</w:t>
            </w:r>
            <w:r>
              <w:rPr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נויים במהלך השנ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יתוח באמצעות צפייה בסרטים מתקופות שונות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קשורת ודמוקרטי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פיס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רעיונית העומדת בבסיס חופש הביטוי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צדקו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מתחים  הקיימים בין חופש הביטוי וזכויות אזרח אחרו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דגמי יחסי תקשורת ממשל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דילמות בסיקור התקשורתי בעת משבר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גבלות חוקתיו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אתיק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נייה ויישום באמצעות ניתוח טקסטים אקטואליים והכרת אירוע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יסטוריי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בחן שני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מצטב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פרק </w:t>
            </w:r>
            <w:r>
              <w:rPr/>
              <w:t>1</w:t>
            </w:r>
            <w:r>
              <w:rPr>
                <w:rtl w:val="true"/>
              </w:rPr>
              <w:t xml:space="preserve"> + </w:t>
            </w: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חן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נובמב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דצמבר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ומר ילמד תוך השקה לתכנית הלימודים באזרחות</w:t>
            </w:r>
            <w:r>
              <w:rPr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קשורת ואלימו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אלימות בתקשור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כרת תיאריות בתקשורת והשפעותיהן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סיבות לריבוי אלימות במדיה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יאוריות על אלימ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תיאורית התירב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כרת התיאוריות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דיון בכתה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דק על התיאוריות בנושאי אלימות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ינוא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נושא ילמד במהלך התקופה בה יבחנו התלמידים בבחינות בגרות חורף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מהלך הקניית הנושא יחל עיסוק גם בנושאי ההמשך בתקשור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סרט התיעודי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רט תעוד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יפוי נושאי ה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 xml:space="preserve">אנרים בטלוויזיוני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עלילתי ותיעודי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ת מאפייני 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 הסרט התיעוד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פייה והכרת סוגי הז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נרי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חינה מצטבר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זיהוי המאפיינים בסרט על ידי צפייה בקטע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בוע ראשון של פברואר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יסודות תיאורתיי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י השפעה</w:t>
            </w:r>
            <w:r>
              <w:rPr>
                <w:rtl w:val="true"/>
              </w:rPr>
              <w:t xml:space="preserve">;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שפעות חזקו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חט ת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עורי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השפעות מוגבלו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מפיין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גם הזרימה הדו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לבית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מנהיגי דעה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ימושים סיפוקים</w:t>
            </w:r>
            <w:r>
              <w:rPr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שפעות חזקות מאוחרות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בניית המציאות</w:t>
            </w:r>
            <w:r>
              <w:rPr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פירלת השתיקה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ימוד התיאוריות ודגש על קישורן לנושאי לימוד נוספי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כל חודש פברואר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פת התקשורת בישרא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רת התפתחות מפת התקשורת הישראל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הכרות עם מפת הבעלויות בתקשורת הישראלית </w:t>
            </w:r>
            <w:r>
              <w:rPr>
                <w:rtl w:val="true"/>
              </w:rPr>
              <w:t xml:space="preserve">,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אינטרס הציבורי ריכוז הבעלויות בתקשורת והשלכותיו על הדמוקרטיה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ערוץ פרטי וערוץ ציבורי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על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קורות מימ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יגון בחו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לות ברייטינג ובמפרסמים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תופעת </w:t>
            </w:r>
            <w:hyperlink r:id="rId2">
              <w:r>
                <w:rPr>
                  <w:rStyle w:val="InternetLink"/>
                  <w:color w:val="000000"/>
                  <w:u w:val="none"/>
                  <w:rtl w:val="true"/>
                </w:rPr>
                <w:t>הבידור</w:t>
              </w:r>
              <w:r>
                <w:rPr>
                  <w:rStyle w:val="InternetLink"/>
                  <w:color w:val="000000"/>
                  <w:u w:val="none"/>
                  <w:rtl w:val="true"/>
                </w:rPr>
                <w:t>-</w:t>
              </w:r>
              <w:r>
                <w:rPr>
                  <w:rStyle w:val="InternetLink"/>
                  <w:color w:val="000000"/>
                  <w:u w:val="none"/>
                  <w:rtl w:val="true"/>
                </w:rPr>
                <w:t xml:space="preserve">ידע </w:t>
              </w:r>
              <w:r>
                <w:rPr>
                  <w:rStyle w:val="InternetLink"/>
                  <w:color w:val="000000"/>
                  <w:u w:val="none"/>
                  <w:rtl w:val="true"/>
                </w:rPr>
                <w:t>(</w:t>
              </w:r>
              <w:r>
                <w:rPr>
                  <w:rStyle w:val="InternetLink"/>
                  <w:color w:val="000000"/>
                  <w:u w:val="none"/>
                  <w:rtl w:val="true"/>
                </w:rPr>
                <w:t>אינפוטיינמנט</w:t>
              </w:r>
              <w:r>
                <w:rPr>
                  <w:rStyle w:val="InternetLink"/>
                  <w:color w:val="000000"/>
                  <w:u w:val="none"/>
                  <w:rtl w:val="true"/>
                </w:rPr>
                <w:t xml:space="preserve">) </w:t>
              </w:r>
            </w:hyperlink>
            <w:ins w:id="0" w:author="Dorit" w:date="2008-08-21T12:04:00Z">
              <w:r>
                <w:rPr>
                  <w:rtl w:val="true"/>
                </w:rPr>
                <w:t xml:space="preserve"> </w:t>
              </w:r>
            </w:ins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גלובלי</w:t>
            </w:r>
            <w:r>
              <w:rPr>
                <w:rtl w:val="true"/>
              </w:rPr>
              <w:t>זצי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קאליזציה וגלוקליזציה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/>
                <w:rtl w:val="true"/>
              </w:rPr>
              <w:t>תקשורת אלטרנטיבית</w:t>
            </w:r>
            <w:r>
              <w:rPr>
                <w:rFonts w:eastAsia="Arial Unicode MS"/>
                <w:rtl w:val="true"/>
              </w:rPr>
              <w:t xml:space="preserve">- </w:t>
            </w:r>
            <w:r>
              <w:rPr>
                <w:rFonts w:eastAsia="Arial Unicode MS"/>
                <w:rtl w:val="true"/>
              </w:rPr>
              <w:t>תקשורת עצמאית ופיראטי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ניה תיאורתי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יון בכת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חינה מצטבר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יאוריות ביקורתיו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תיאוריות ניא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רקסיסטיו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טרמיניזם טכנולוג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קניי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דיון בכתה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חינת מתכונת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החל מחודש מרץ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חזרות על חומר הלימוד לקראת בחינת הבגרו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079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488;&#1497;&#1504;&#1508;&#1493;&#1496;&#1497;&#1497;&#1504;&#1502;&#1504;&#1496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46:00Z</dcterms:created>
  <dc:creator>teacher_1</dc:creator>
  <dc:description/>
  <cp:keywords/>
  <dc:language>en-US</dc:language>
  <cp:lastModifiedBy>teacher_1</cp:lastModifiedBy>
  <cp:lastPrinted>2008-08-25T11:41:00Z</cp:lastPrinted>
  <dcterms:modified xsi:type="dcterms:W3CDTF">2008-08-25T08:46:00Z</dcterms:modified>
  <cp:revision>2</cp:revision>
  <dc:subject/>
  <dc:title>תכנית לימודים תקשורת המונים – 2 יח"ל (מסלול באלין)</dc:title>
</cp:coreProperties>
</file>