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נה בחינת הבגרות העיונית בכתב שתי יחידו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יץ תש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ind w:left="0" w:right="900" w:firstLine="41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0" w:right="900" w:firstLine="412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פרק ראשון – צפייה</w:t>
      </w:r>
    </w:p>
    <w:p>
      <w:pPr>
        <w:pStyle w:val="Normal"/>
        <w:ind w:left="0" w:right="900" w:firstLine="412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412" w:right="90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פרק זה ארבע שאל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מהן יש לענות על שתי שאלות – </w:t>
      </w:r>
    </w:p>
    <w:p>
      <w:pPr>
        <w:pStyle w:val="Normal"/>
        <w:spacing w:lineRule="auto" w:line="360"/>
        <w:ind w:left="412" w:right="90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בשאלה אחת לפחות יש לבסס את התשובה על מחזאות ישראלית</w:t>
      </w:r>
      <w:r>
        <w:rPr>
          <w:rFonts w:cs="Arial" w:ascii="Arial" w:hAnsi="Arial"/>
          <w:sz w:val="28"/>
          <w:szCs w:val="28"/>
          <w:rtl w:val="true"/>
        </w:rPr>
        <w:t xml:space="preserve">.  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>15 = 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קודות          </w:t>
      </w:r>
    </w:p>
    <w:p>
      <w:pPr>
        <w:pStyle w:val="Normal"/>
        <w:ind w:left="0" w:right="900" w:firstLine="41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900" w:firstLine="4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ind w:left="0" w:right="900" w:firstLine="412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פרק שני – סוגות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Arial" w:ascii="Arial" w:hAnsi="Arial"/>
          <w:b/>
          <w:bCs/>
          <w:sz w:val="28"/>
          <w:szCs w:val="28"/>
          <w:rtl w:val="true"/>
        </w:rPr>
        <w:t>'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נר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קומדיה וטרגדיה</w:t>
      </w:r>
    </w:p>
    <w:p>
      <w:pPr>
        <w:pStyle w:val="Normal"/>
        <w:ind w:left="0" w:right="900" w:firstLine="412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900" w:firstLine="412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פרק זה שתי שאל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מהן יש לענות על שאלה אח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900" w:firstLine="4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ind w:left="0" w:right="900" w:firstLine="412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>25 = 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קודות</w:t>
      </w:r>
    </w:p>
    <w:p>
      <w:pPr>
        <w:pStyle w:val="Normal"/>
        <w:ind w:left="0" w:right="900" w:firstLine="41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  <w:tab/>
        <w:tab/>
        <w:t xml:space="preserve">                                                                          </w:t>
      </w:r>
    </w:p>
    <w:p>
      <w:pPr>
        <w:pStyle w:val="Normal"/>
        <w:ind w:left="0" w:right="900" w:firstLine="41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900" w:firstLine="412"/>
        <w:jc w:val="left"/>
        <w:rPr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פרק שלישי – סגנונות תיאטרון במאה ה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יאליז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</w:p>
    <w:p>
      <w:pPr>
        <w:pStyle w:val="Normal"/>
        <w:spacing w:lineRule="auto" w:line="360"/>
        <w:ind w:left="0" w:right="900" w:firstLine="412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אטרון אפי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אטרון אבסור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רמה עברי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יאטרון יהודי</w:t>
      </w:r>
    </w:p>
    <w:p>
      <w:pPr>
        <w:pStyle w:val="Normal"/>
        <w:ind w:left="0" w:right="900" w:firstLine="412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412" w:right="90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פרק זה חמש שאל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מהן יש לענות על שתי שאלות – שאלה אחת לפחות מדרמה עברית או תיאטרון יהוד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412" w:right="900" w:hanging="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                                                   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>15 = 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קודות </w:t>
      </w:r>
    </w:p>
    <w:p>
      <w:pPr>
        <w:pStyle w:val="Normal"/>
        <w:ind w:left="0" w:right="900" w:firstLine="41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900" w:firstLine="412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פרק רביעי – תיאטרון בכל ההקשרים</w:t>
      </w:r>
    </w:p>
    <w:p>
      <w:pPr>
        <w:pStyle w:val="Normal"/>
        <w:ind w:left="0" w:right="900" w:firstLine="412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900" w:firstLine="412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פרק זה שתי שאל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מהן יש לענות על שאלה אח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900" w:firstLine="412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>15 = 1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קודות               </w:t>
      </w:r>
    </w:p>
    <w:p>
      <w:pPr>
        <w:pStyle w:val="Normal"/>
        <w:ind w:left="412" w:right="900" w:firstLine="412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</w:t>
      </w:r>
    </w:p>
    <w:p>
      <w:pPr>
        <w:pStyle w:val="Normal"/>
        <w:ind w:left="0" w:right="900" w:firstLine="412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900" w:firstLine="412"/>
        <w:jc w:val="left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ס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   </w:t>
      </w:r>
      <w:r>
        <w:rPr>
          <w:rFonts w:cs="Arial" w:ascii="Arial" w:hAnsi="Arial"/>
          <w:sz w:val="28"/>
          <w:szCs w:val="28"/>
        </w:rPr>
        <w:t>1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קודות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11:00Z</dcterms:created>
  <dc:creator>makif11</dc:creator>
  <dc:description/>
  <cp:keywords/>
  <dc:language>en-US</dc:language>
  <cp:lastModifiedBy>makif11</cp:lastModifiedBy>
  <dcterms:modified xsi:type="dcterms:W3CDTF">2006-10-02T08:12:00Z</dcterms:modified>
  <cp:revision>1</cp:revision>
  <dc:subject/>
  <dc:title>מבנה בחינת הבגרות העיונית בכתב שתי יחידות , קיץ תשס"ז</dc:title>
</cp:coreProperties>
</file>