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/>
      </w:pPr>
      <w:r>
        <w:rPr>
          <w:rtl w:val="true"/>
        </w:rPr>
        <w:t>פוטוסינטזה</w:t>
      </w:r>
    </w:p>
    <w:p>
      <w:pPr>
        <w:pStyle w:val="Normal"/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spacing w:lineRule="atLeast" w:line="240"/>
        <w:ind w:left="0" w:right="0" w:firstLine="24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ענ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די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פול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 w:ascii="Rod" w:hAnsi="Rod"/>
          <w:sz w:val="24"/>
          <w:szCs w:val="24"/>
        </w:rPr>
        <w:t>2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 w:ascii="Rod" w:hAnsi="Rod"/>
          <w:sz w:val="24"/>
          <w:szCs w:val="24"/>
        </w:rPr>
        <w:t>3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David"/>
          <w:sz w:val="24"/>
          <w:szCs w:val="24"/>
          <w:rtl w:val="true"/>
        </w:rPr>
        <w:t xml:space="preserve">) - </w:t>
      </w:r>
      <w:r>
        <w:rPr>
          <w:rFonts w:cs="David"/>
          <w:sz w:val="24"/>
          <w:sz w:val="24"/>
          <w:szCs w:val="24"/>
          <w:rtl w:val="true"/>
        </w:rPr>
        <w:t>נו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ת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ת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ת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ז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first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240" w:leader="none"/>
        </w:tabs>
        <w:bidi w:val="1"/>
        <w:spacing w:lineRule="atLeast" w:line="240"/>
        <w:ind w:left="0" w:right="0" w:first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ס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נז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פ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וק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240" w:leader="none"/>
        </w:tabs>
        <w:bidi w:val="1"/>
        <w:spacing w:lineRule="atLeast" w:line="240"/>
        <w:ind w:left="0" w:right="0" w:first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9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ס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ו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ו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9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ז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יסט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פקי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טיה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שיב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הפי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נרג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מ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טמוספ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חר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צ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ביט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ד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צ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צ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ש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ש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ו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  <w:tab w:val="left" w:pos="696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ב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ק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קוטיק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  <w:tab w:val="left" w:pos="6960" w:leader="none"/>
        </w:tabs>
        <w:bidi w:val="1"/>
        <w:spacing w:lineRule="atLeast" w:line="240"/>
        <w:ind w:left="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left" w:pos="672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טמוספ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סי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טמי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ט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ר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ק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ר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320" w:leader="none"/>
          <w:tab w:val="left" w:pos="6720" w:leader="none"/>
        </w:tabs>
        <w:bidi w:val="1"/>
        <w:spacing w:lineRule="atLeast" w:line="240"/>
        <w:ind w:left="0" w:right="0" w:hanging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left" w:pos="67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אקצ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tabs>
          <w:tab w:val="clear" w:pos="720"/>
          <w:tab w:val="left" w:pos="1920" w:leader="none"/>
          <w:tab w:val="left" w:pos="3240" w:leader="none"/>
          <w:tab w:val="left" w:pos="4920" w:leader="none"/>
          <w:tab w:val="left" w:pos="68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3240" w:leader="none"/>
          <w:tab w:val="left" w:pos="4920" w:leader="none"/>
          <w:tab w:val="left" w:pos="68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4440" w:leader="none"/>
          <w:tab w:val="left" w:pos="63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57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פפ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שרכ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כ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פטר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57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2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רא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מי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2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7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ופי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עי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מוי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סקו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ר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א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588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מיטוכונדר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וע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ציטופלס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4200" w:leader="none"/>
          <w:tab w:val="left" w:pos="588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5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פק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חר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ס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ס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נס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5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אטמוספ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דו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ס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טמוספ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David" w:ascii="Rod" w:hAnsi="Rod"/>
          <w:sz w:val="24"/>
          <w:szCs w:val="24"/>
        </w:rPr>
        <w:t>20%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ע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חימצ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פ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מהתפרק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ר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מ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 w:ascii="Rod" w:hAnsi="Rod"/>
          <w:sz w:val="24"/>
          <w:szCs w:val="24"/>
        </w:rPr>
        <w:t>2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ח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ח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ס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י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ח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7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טו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אקצ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גופר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3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8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ס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ספק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יצ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י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ז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 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 xml:space="preserve">         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         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33140</wp:posOffset>
                </wp:positionH>
                <wp:positionV relativeFrom="paragraph">
                  <wp:posOffset>154940</wp:posOffset>
                </wp:positionV>
                <wp:extent cx="2767330" cy="1960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330" cy="196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חוז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מצן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אווי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שעו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pt;height:154.4pt;mso-wrap-distance-left:9pt;mso-wrap-distance-right:9pt;mso-wrap-distance-top:0pt;mso-wrap-distance-bottom:0pt;margin-top:12.2pt;mso-position-vertical-relative:text;margin-left:278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חוז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חמצן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אוויר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זמן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שעו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18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64965</wp:posOffset>
                </wp:positionH>
                <wp:positionV relativeFrom="paragraph">
                  <wp:posOffset>5080</wp:posOffset>
                </wp:positionV>
                <wp:extent cx="635" cy="126301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6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0.4pt" to="327.95pt,99.8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028190</wp:posOffset>
                </wp:positionH>
                <wp:positionV relativeFrom="paragraph">
                  <wp:posOffset>123825</wp:posOffset>
                </wp:positionV>
                <wp:extent cx="2137410" cy="31750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8" y="19600"/>
                              </a:lnTo>
                              <a:lnTo>
                                <a:pt x="3506" y="19600"/>
                              </a:lnTo>
                              <a:lnTo>
                                <a:pt x="3862" y="13600"/>
                              </a:lnTo>
                              <a:lnTo>
                                <a:pt x="12062" y="13600"/>
                              </a:lnTo>
                              <a:lnTo>
                                <a:pt x="12418" y="7600"/>
                              </a:lnTo>
                              <a:lnTo>
                                <a:pt x="19994" y="76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8,19600l3506,19600l3862,13600l12062,13600l12418,7600l19994,7600e" stroked="t" o:allowincell="f" style="position:absolute;margin-left:159.7pt;margin-top:9.75pt;width:168.25pt;height:2.4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218690</wp:posOffset>
                </wp:positionH>
                <wp:positionV relativeFrom="paragraph">
                  <wp:posOffset>-36195</wp:posOffset>
                </wp:positionV>
                <wp:extent cx="1946910" cy="847090"/>
                <wp:effectExtent l="6350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84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326" y="19340"/>
                              </a:lnTo>
                              <a:lnTo>
                                <a:pt x="326" y="19115"/>
                              </a:lnTo>
                              <a:lnTo>
                                <a:pt x="522" y="19115"/>
                              </a:lnTo>
                              <a:lnTo>
                                <a:pt x="522" y="18666"/>
                              </a:lnTo>
                              <a:lnTo>
                                <a:pt x="718" y="18666"/>
                              </a:lnTo>
                              <a:lnTo>
                                <a:pt x="718" y="18216"/>
                              </a:lnTo>
                              <a:lnTo>
                                <a:pt x="913" y="18216"/>
                              </a:lnTo>
                              <a:lnTo>
                                <a:pt x="913" y="17991"/>
                              </a:lnTo>
                              <a:lnTo>
                                <a:pt x="1109" y="17991"/>
                              </a:lnTo>
                              <a:lnTo>
                                <a:pt x="1109" y="17541"/>
                              </a:lnTo>
                              <a:lnTo>
                                <a:pt x="1207" y="17541"/>
                              </a:lnTo>
                              <a:lnTo>
                                <a:pt x="1305" y="17316"/>
                              </a:lnTo>
                              <a:lnTo>
                                <a:pt x="1500" y="17316"/>
                              </a:lnTo>
                              <a:lnTo>
                                <a:pt x="1500" y="17091"/>
                              </a:lnTo>
                              <a:lnTo>
                                <a:pt x="1696" y="17091"/>
                              </a:lnTo>
                              <a:lnTo>
                                <a:pt x="1696" y="16867"/>
                              </a:lnTo>
                              <a:lnTo>
                                <a:pt x="1892" y="16867"/>
                              </a:lnTo>
                              <a:lnTo>
                                <a:pt x="1892" y="16417"/>
                              </a:lnTo>
                              <a:lnTo>
                                <a:pt x="2283" y="16417"/>
                              </a:lnTo>
                              <a:lnTo>
                                <a:pt x="2283" y="15967"/>
                              </a:lnTo>
                              <a:lnTo>
                                <a:pt x="2381" y="15967"/>
                              </a:lnTo>
                              <a:lnTo>
                                <a:pt x="2479" y="15742"/>
                              </a:lnTo>
                              <a:lnTo>
                                <a:pt x="2479" y="15517"/>
                              </a:lnTo>
                              <a:lnTo>
                                <a:pt x="2674" y="15517"/>
                              </a:lnTo>
                              <a:lnTo>
                                <a:pt x="2674" y="15292"/>
                              </a:lnTo>
                              <a:lnTo>
                                <a:pt x="2772" y="15292"/>
                              </a:lnTo>
                              <a:lnTo>
                                <a:pt x="2870" y="15067"/>
                              </a:lnTo>
                              <a:lnTo>
                                <a:pt x="2870" y="14843"/>
                              </a:lnTo>
                              <a:lnTo>
                                <a:pt x="2968" y="14843"/>
                              </a:lnTo>
                              <a:lnTo>
                                <a:pt x="3066" y="14618"/>
                              </a:lnTo>
                              <a:lnTo>
                                <a:pt x="3164" y="14618"/>
                              </a:lnTo>
                              <a:lnTo>
                                <a:pt x="3457" y="13943"/>
                              </a:lnTo>
                              <a:lnTo>
                                <a:pt x="3457" y="13718"/>
                              </a:lnTo>
                              <a:lnTo>
                                <a:pt x="3751" y="13718"/>
                              </a:lnTo>
                              <a:lnTo>
                                <a:pt x="3849" y="13493"/>
                              </a:lnTo>
                              <a:lnTo>
                                <a:pt x="3849" y="13268"/>
                              </a:lnTo>
                              <a:lnTo>
                                <a:pt x="3947" y="13043"/>
                              </a:lnTo>
                              <a:lnTo>
                                <a:pt x="4044" y="13043"/>
                              </a:lnTo>
                              <a:lnTo>
                                <a:pt x="4044" y="12819"/>
                              </a:lnTo>
                              <a:lnTo>
                                <a:pt x="4240" y="12819"/>
                              </a:lnTo>
                              <a:lnTo>
                                <a:pt x="4240" y="12594"/>
                              </a:lnTo>
                              <a:lnTo>
                                <a:pt x="4338" y="12594"/>
                              </a:lnTo>
                              <a:lnTo>
                                <a:pt x="4338" y="12369"/>
                              </a:lnTo>
                              <a:lnTo>
                                <a:pt x="4534" y="12369"/>
                              </a:lnTo>
                              <a:lnTo>
                                <a:pt x="4631" y="12144"/>
                              </a:lnTo>
                              <a:lnTo>
                                <a:pt x="4631" y="11919"/>
                              </a:lnTo>
                              <a:lnTo>
                                <a:pt x="4827" y="11919"/>
                              </a:lnTo>
                              <a:lnTo>
                                <a:pt x="4827" y="11694"/>
                              </a:lnTo>
                              <a:lnTo>
                                <a:pt x="5023" y="11469"/>
                              </a:lnTo>
                              <a:lnTo>
                                <a:pt x="5023" y="11019"/>
                              </a:lnTo>
                              <a:lnTo>
                                <a:pt x="5219" y="10795"/>
                              </a:lnTo>
                              <a:lnTo>
                                <a:pt x="5316" y="10120"/>
                              </a:lnTo>
                              <a:lnTo>
                                <a:pt x="5414" y="9895"/>
                              </a:lnTo>
                              <a:lnTo>
                                <a:pt x="5512" y="9445"/>
                              </a:lnTo>
                              <a:lnTo>
                                <a:pt x="5610" y="9220"/>
                              </a:lnTo>
                              <a:lnTo>
                                <a:pt x="5806" y="8996"/>
                              </a:lnTo>
                              <a:lnTo>
                                <a:pt x="5806" y="8771"/>
                              </a:lnTo>
                              <a:lnTo>
                                <a:pt x="5903" y="8321"/>
                              </a:lnTo>
                              <a:lnTo>
                                <a:pt x="6001" y="8321"/>
                              </a:lnTo>
                              <a:lnTo>
                                <a:pt x="6001" y="8096"/>
                              </a:lnTo>
                              <a:lnTo>
                                <a:pt x="6197" y="7871"/>
                              </a:lnTo>
                              <a:lnTo>
                                <a:pt x="6197" y="7421"/>
                              </a:lnTo>
                              <a:lnTo>
                                <a:pt x="6588" y="6522"/>
                              </a:lnTo>
                              <a:lnTo>
                                <a:pt x="6588" y="6297"/>
                              </a:lnTo>
                              <a:lnTo>
                                <a:pt x="6686" y="5847"/>
                              </a:lnTo>
                              <a:lnTo>
                                <a:pt x="6784" y="5622"/>
                              </a:lnTo>
                              <a:lnTo>
                                <a:pt x="6784" y="5397"/>
                              </a:lnTo>
                              <a:lnTo>
                                <a:pt x="6980" y="5172"/>
                              </a:lnTo>
                              <a:lnTo>
                                <a:pt x="6980" y="4723"/>
                              </a:lnTo>
                              <a:lnTo>
                                <a:pt x="7078" y="4498"/>
                              </a:lnTo>
                              <a:lnTo>
                                <a:pt x="7175" y="4048"/>
                              </a:lnTo>
                              <a:lnTo>
                                <a:pt x="7371" y="3823"/>
                              </a:lnTo>
                              <a:lnTo>
                                <a:pt x="7371" y="3148"/>
                              </a:lnTo>
                              <a:lnTo>
                                <a:pt x="7567" y="2924"/>
                              </a:lnTo>
                              <a:lnTo>
                                <a:pt x="7763" y="2474"/>
                              </a:lnTo>
                              <a:lnTo>
                                <a:pt x="7763" y="2024"/>
                              </a:lnTo>
                              <a:lnTo>
                                <a:pt x="7958" y="2024"/>
                              </a:lnTo>
                              <a:lnTo>
                                <a:pt x="7958" y="1574"/>
                              </a:lnTo>
                              <a:lnTo>
                                <a:pt x="8154" y="1574"/>
                              </a:lnTo>
                              <a:lnTo>
                                <a:pt x="8154" y="1124"/>
                              </a:lnTo>
                              <a:lnTo>
                                <a:pt x="8447" y="1124"/>
                              </a:lnTo>
                              <a:lnTo>
                                <a:pt x="8545" y="900"/>
                              </a:lnTo>
                              <a:lnTo>
                                <a:pt x="8643" y="900"/>
                              </a:lnTo>
                              <a:lnTo>
                                <a:pt x="8741" y="675"/>
                              </a:lnTo>
                              <a:lnTo>
                                <a:pt x="8741" y="225"/>
                              </a:lnTo>
                              <a:lnTo>
                                <a:pt x="9720" y="225"/>
                              </a:lnTo>
                              <a:lnTo>
                                <a:pt x="9720" y="0"/>
                              </a:lnTo>
                              <a:lnTo>
                                <a:pt x="14808" y="0"/>
                              </a:lnTo>
                              <a:lnTo>
                                <a:pt x="15199" y="225"/>
                              </a:lnTo>
                              <a:lnTo>
                                <a:pt x="15297" y="225"/>
                              </a:lnTo>
                              <a:lnTo>
                                <a:pt x="15590" y="450"/>
                              </a:lnTo>
                              <a:lnTo>
                                <a:pt x="15982" y="450"/>
                              </a:lnTo>
                              <a:lnTo>
                                <a:pt x="16177" y="675"/>
                              </a:lnTo>
                              <a:lnTo>
                                <a:pt x="17352" y="675"/>
                              </a:lnTo>
                              <a:lnTo>
                                <a:pt x="17352" y="900"/>
                              </a:lnTo>
                              <a:lnTo>
                                <a:pt x="18917" y="900"/>
                              </a:lnTo>
                              <a:lnTo>
                                <a:pt x="18917" y="1124"/>
                              </a:lnTo>
                              <a:lnTo>
                                <a:pt x="19504" y="1124"/>
                              </a:lnTo>
                              <a:lnTo>
                                <a:pt x="19504" y="1349"/>
                              </a:lnTo>
                              <a:lnTo>
                                <a:pt x="19993" y="134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326,19340l326,19115l522,19115l522,18666l718,18666l718,18216l913,18216l913,17991l1109,17991l1109,17541l1207,17541l1305,17316l1500,17316l1500,17091l1696,17091l1696,16867l1892,16867l1892,16417l2283,16417l2283,15967l2381,15967l2479,15742l2479,15517l2674,15517l2674,15292l2772,15292l2870,15067l2870,14843l2968,14843l3066,14618l3164,14618l3457,13943l3457,13718l3751,13718l3849,13493l3849,13268l3947,13043l4044,13043l4044,12819l4240,12819l4240,12594l4338,12594l4338,12369l4534,12369l4631,12144l4631,11919l4827,11919l4827,11694l5023,11469l5023,11019l5219,10795l5316,10120l5414,9895l5512,9445l5610,9220l5806,8996l5806,8771l5903,8321l6001,8321l6001,8096l6197,7871l6197,7421l6588,6522l6588,6297l6686,5847l6784,5622l6784,5397l6980,5172l6980,4723l7078,4498l7175,4048l7371,3823l7371,3148l7567,2924l7763,2474l7763,2024l7958,2024l7958,1574l8154,1574l8154,1124l8447,1124l8545,900l8643,900l8741,675l8741,225l9720,225l9720,0l14808,0l15199,225l15297,225l15590,450l15982,450l16177,675l17352,675l17352,900l18917,900l18917,1124l19504,1124l19504,1349l19993,1349e" stroked="t" o:allowincell="f" style="position:absolute;margin-left:174.7pt;margin-top:-2.85pt;width:153.25pt;height:66.6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332990</wp:posOffset>
                </wp:positionH>
                <wp:positionV relativeFrom="paragraph">
                  <wp:posOffset>-635635</wp:posOffset>
                </wp:positionV>
                <wp:extent cx="1832610" cy="837565"/>
                <wp:effectExtent l="6350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83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5"/>
                              </a:moveTo>
                              <a:lnTo>
                                <a:pt x="35" y="19333"/>
                              </a:lnTo>
                              <a:lnTo>
                                <a:pt x="450" y="19333"/>
                              </a:lnTo>
                              <a:lnTo>
                                <a:pt x="450" y="19105"/>
                              </a:lnTo>
                              <a:lnTo>
                                <a:pt x="866" y="19105"/>
                              </a:lnTo>
                              <a:lnTo>
                                <a:pt x="866" y="18878"/>
                              </a:lnTo>
                              <a:lnTo>
                                <a:pt x="970" y="18878"/>
                              </a:lnTo>
                              <a:lnTo>
                                <a:pt x="1074" y="18650"/>
                              </a:lnTo>
                              <a:lnTo>
                                <a:pt x="1282" y="18650"/>
                              </a:lnTo>
                              <a:lnTo>
                                <a:pt x="1282" y="18423"/>
                              </a:lnTo>
                              <a:lnTo>
                                <a:pt x="1802" y="18423"/>
                              </a:lnTo>
                              <a:lnTo>
                                <a:pt x="1906" y="18196"/>
                              </a:lnTo>
                              <a:lnTo>
                                <a:pt x="2114" y="18196"/>
                              </a:lnTo>
                              <a:lnTo>
                                <a:pt x="2114" y="17968"/>
                              </a:lnTo>
                              <a:lnTo>
                                <a:pt x="2218" y="17968"/>
                              </a:lnTo>
                              <a:lnTo>
                                <a:pt x="2322" y="17741"/>
                              </a:lnTo>
                              <a:lnTo>
                                <a:pt x="2529" y="17741"/>
                              </a:lnTo>
                              <a:lnTo>
                                <a:pt x="2529" y="17513"/>
                              </a:lnTo>
                              <a:lnTo>
                                <a:pt x="2945" y="17513"/>
                              </a:lnTo>
                              <a:lnTo>
                                <a:pt x="3049" y="17286"/>
                              </a:lnTo>
                              <a:lnTo>
                                <a:pt x="3153" y="17286"/>
                              </a:lnTo>
                              <a:lnTo>
                                <a:pt x="3361" y="16831"/>
                              </a:lnTo>
                              <a:lnTo>
                                <a:pt x="3777" y="16603"/>
                              </a:lnTo>
                              <a:lnTo>
                                <a:pt x="3881" y="16603"/>
                              </a:lnTo>
                              <a:lnTo>
                                <a:pt x="4193" y="16376"/>
                              </a:lnTo>
                              <a:lnTo>
                                <a:pt x="4193" y="16149"/>
                              </a:lnTo>
                              <a:lnTo>
                                <a:pt x="4608" y="15694"/>
                              </a:lnTo>
                              <a:lnTo>
                                <a:pt x="4712" y="15694"/>
                              </a:lnTo>
                              <a:lnTo>
                                <a:pt x="4816" y="15466"/>
                              </a:lnTo>
                              <a:lnTo>
                                <a:pt x="5024" y="15239"/>
                              </a:lnTo>
                              <a:lnTo>
                                <a:pt x="5024" y="15011"/>
                              </a:lnTo>
                              <a:lnTo>
                                <a:pt x="5232" y="14784"/>
                              </a:lnTo>
                              <a:lnTo>
                                <a:pt x="5232" y="13874"/>
                              </a:lnTo>
                              <a:lnTo>
                                <a:pt x="5440" y="13874"/>
                              </a:lnTo>
                              <a:lnTo>
                                <a:pt x="5544" y="13419"/>
                              </a:lnTo>
                              <a:lnTo>
                                <a:pt x="5856" y="12964"/>
                              </a:lnTo>
                              <a:lnTo>
                                <a:pt x="5856" y="12509"/>
                              </a:lnTo>
                              <a:lnTo>
                                <a:pt x="6064" y="12055"/>
                              </a:lnTo>
                              <a:lnTo>
                                <a:pt x="6064" y="11372"/>
                              </a:lnTo>
                              <a:lnTo>
                                <a:pt x="6272" y="10917"/>
                              </a:lnTo>
                              <a:lnTo>
                                <a:pt x="6272" y="10235"/>
                              </a:lnTo>
                              <a:lnTo>
                                <a:pt x="6687" y="9325"/>
                              </a:lnTo>
                              <a:lnTo>
                                <a:pt x="6895" y="8643"/>
                              </a:lnTo>
                              <a:lnTo>
                                <a:pt x="7311" y="7733"/>
                              </a:lnTo>
                              <a:lnTo>
                                <a:pt x="7519" y="7506"/>
                              </a:lnTo>
                              <a:lnTo>
                                <a:pt x="7623" y="7051"/>
                              </a:lnTo>
                              <a:lnTo>
                                <a:pt x="7935" y="6596"/>
                              </a:lnTo>
                              <a:lnTo>
                                <a:pt x="7935" y="6141"/>
                              </a:lnTo>
                              <a:lnTo>
                                <a:pt x="8143" y="5686"/>
                              </a:lnTo>
                              <a:lnTo>
                                <a:pt x="8351" y="5459"/>
                              </a:lnTo>
                              <a:lnTo>
                                <a:pt x="8351" y="4776"/>
                              </a:lnTo>
                              <a:lnTo>
                                <a:pt x="8766" y="4321"/>
                              </a:lnTo>
                              <a:lnTo>
                                <a:pt x="8870" y="3867"/>
                              </a:lnTo>
                              <a:lnTo>
                                <a:pt x="9182" y="3184"/>
                              </a:lnTo>
                              <a:lnTo>
                                <a:pt x="9182" y="2957"/>
                              </a:lnTo>
                              <a:lnTo>
                                <a:pt x="10014" y="1137"/>
                              </a:lnTo>
                              <a:lnTo>
                                <a:pt x="10014" y="910"/>
                              </a:lnTo>
                              <a:lnTo>
                                <a:pt x="10222" y="455"/>
                              </a:lnTo>
                              <a:lnTo>
                                <a:pt x="10430" y="227"/>
                              </a:lnTo>
                              <a:lnTo>
                                <a:pt x="10638" y="227"/>
                              </a:lnTo>
                              <a:lnTo>
                                <a:pt x="10638" y="0"/>
                              </a:lnTo>
                              <a:lnTo>
                                <a:pt x="12301" y="0"/>
                              </a:lnTo>
                              <a:lnTo>
                                <a:pt x="12509" y="227"/>
                              </a:lnTo>
                              <a:lnTo>
                                <a:pt x="12613" y="455"/>
                              </a:lnTo>
                              <a:lnTo>
                                <a:pt x="12924" y="455"/>
                              </a:lnTo>
                              <a:lnTo>
                                <a:pt x="12924" y="682"/>
                              </a:lnTo>
                              <a:lnTo>
                                <a:pt x="13132" y="682"/>
                              </a:lnTo>
                              <a:lnTo>
                                <a:pt x="13132" y="910"/>
                              </a:lnTo>
                              <a:lnTo>
                                <a:pt x="13340" y="1137"/>
                              </a:lnTo>
                              <a:lnTo>
                                <a:pt x="13340" y="1592"/>
                              </a:lnTo>
                              <a:lnTo>
                                <a:pt x="13548" y="1592"/>
                              </a:lnTo>
                              <a:lnTo>
                                <a:pt x="13756" y="2047"/>
                              </a:lnTo>
                              <a:lnTo>
                                <a:pt x="13756" y="2502"/>
                              </a:lnTo>
                              <a:lnTo>
                                <a:pt x="13964" y="2502"/>
                              </a:lnTo>
                              <a:lnTo>
                                <a:pt x="14172" y="2729"/>
                              </a:lnTo>
                              <a:lnTo>
                                <a:pt x="14172" y="3184"/>
                              </a:lnTo>
                              <a:lnTo>
                                <a:pt x="14380" y="3412"/>
                              </a:lnTo>
                              <a:lnTo>
                                <a:pt x="14380" y="4321"/>
                              </a:lnTo>
                              <a:lnTo>
                                <a:pt x="14588" y="4549"/>
                              </a:lnTo>
                              <a:lnTo>
                                <a:pt x="14692" y="5004"/>
                              </a:lnTo>
                              <a:lnTo>
                                <a:pt x="15003" y="5231"/>
                              </a:lnTo>
                              <a:lnTo>
                                <a:pt x="15003" y="5686"/>
                              </a:lnTo>
                              <a:lnTo>
                                <a:pt x="15211" y="6141"/>
                              </a:lnTo>
                              <a:lnTo>
                                <a:pt x="15419" y="6368"/>
                              </a:lnTo>
                              <a:lnTo>
                                <a:pt x="15419" y="6596"/>
                              </a:lnTo>
                              <a:lnTo>
                                <a:pt x="15627" y="7051"/>
                              </a:lnTo>
                              <a:lnTo>
                                <a:pt x="15835" y="7051"/>
                              </a:lnTo>
                              <a:lnTo>
                                <a:pt x="15835" y="7506"/>
                              </a:lnTo>
                              <a:lnTo>
                                <a:pt x="16043" y="7961"/>
                              </a:lnTo>
                              <a:lnTo>
                                <a:pt x="16251" y="8188"/>
                              </a:lnTo>
                              <a:lnTo>
                                <a:pt x="16251" y="8643"/>
                              </a:lnTo>
                              <a:lnTo>
                                <a:pt x="16667" y="9553"/>
                              </a:lnTo>
                              <a:lnTo>
                                <a:pt x="16667" y="9780"/>
                              </a:lnTo>
                              <a:lnTo>
                                <a:pt x="16771" y="10235"/>
                              </a:lnTo>
                              <a:lnTo>
                                <a:pt x="17082" y="10690"/>
                              </a:lnTo>
                              <a:lnTo>
                                <a:pt x="17082" y="11600"/>
                              </a:lnTo>
                              <a:lnTo>
                                <a:pt x="17290" y="11827"/>
                              </a:lnTo>
                              <a:lnTo>
                                <a:pt x="17498" y="12509"/>
                              </a:lnTo>
                              <a:lnTo>
                                <a:pt x="17498" y="12737"/>
                              </a:lnTo>
                              <a:lnTo>
                                <a:pt x="17706" y="13192"/>
                              </a:lnTo>
                              <a:lnTo>
                                <a:pt x="17706" y="13647"/>
                              </a:lnTo>
                              <a:lnTo>
                                <a:pt x="18018" y="14329"/>
                              </a:lnTo>
                              <a:lnTo>
                                <a:pt x="18122" y="15011"/>
                              </a:lnTo>
                              <a:lnTo>
                                <a:pt x="18330" y="15239"/>
                              </a:lnTo>
                              <a:lnTo>
                                <a:pt x="18434" y="15466"/>
                              </a:lnTo>
                              <a:lnTo>
                                <a:pt x="18538" y="15921"/>
                              </a:lnTo>
                              <a:lnTo>
                                <a:pt x="18746" y="16149"/>
                              </a:lnTo>
                              <a:lnTo>
                                <a:pt x="18746" y="16603"/>
                              </a:lnTo>
                              <a:lnTo>
                                <a:pt x="18954" y="17058"/>
                              </a:lnTo>
                              <a:lnTo>
                                <a:pt x="19161" y="17058"/>
                              </a:lnTo>
                              <a:lnTo>
                                <a:pt x="19161" y="17741"/>
                              </a:lnTo>
                              <a:lnTo>
                                <a:pt x="19577" y="18196"/>
                              </a:lnTo>
                              <a:lnTo>
                                <a:pt x="19577" y="18878"/>
                              </a:lnTo>
                              <a:lnTo>
                                <a:pt x="19681" y="18878"/>
                              </a:lnTo>
                              <a:lnTo>
                                <a:pt x="19785" y="19105"/>
                              </a:lnTo>
                              <a:lnTo>
                                <a:pt x="19993" y="19333"/>
                              </a:lnTo>
                              <a:lnTo>
                                <a:pt x="19993" y="19560"/>
                              </a:lnTo>
                              <a:lnTo>
                                <a:pt x="19681" y="1783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5l35,19333l450,19333l450,19105l866,19105l866,18878l970,18878l1074,18650l1282,18650l1282,18423l1802,18423l1906,18196l2114,18196l2114,17968l2218,17968l2322,17741l2529,17741l2529,17513l2945,17513l3049,17286l3153,17286l3361,16831l3777,16603l3881,16603l4193,16376l4193,16149l4608,15694l4712,15694l4816,15466l5024,15239l5024,15011l5232,14784l5232,13874l5440,13874l5544,13419l5856,12964l5856,12509l6064,12055l6064,11372l6272,10917l6272,10235l6687,9325l6895,8643l7311,7733l7519,7506l7623,7051l7935,6596l7935,6141l8143,5686l8351,5459l8351,4776l8766,4321l8870,3867l9182,3184l9182,2957l10014,1137l10014,910l10222,455l10430,227l10638,227l10638,0l12301,0l12509,227l12613,455l12924,455l12924,682l13132,682l13132,910l13340,1137l13340,1592l13548,1592l13756,2047l13756,2502l13964,2502l14172,2729l14172,3184l14380,3412l14380,4321l14588,4549l14692,5004l15003,5231l15003,5686l15211,6141l15419,6368l15419,6596l15627,7051l15835,7051l15835,7506l16043,7961l16251,8188l16251,8643l16667,9553l16667,9780l16771,10235l17082,10690l17082,11600l17290,11827l17498,12509l17498,12737l17706,13192l17706,13647l18018,14329l18122,15011l18330,15239l18434,15466l18538,15921l18746,16149l18746,16603l18954,17058l19161,17058l19161,17741l19577,18196l19577,18878l19681,18878l19785,19105l19993,19333l19993,19560l19681,17832e" stroked="t" o:allowincell="f" style="position:absolute;margin-left:183.7pt;margin-top:-50.05pt;width:144.25pt;height:65.9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64965</wp:posOffset>
                </wp:positionH>
                <wp:positionV relativeFrom="paragraph">
                  <wp:posOffset>111125</wp:posOffset>
                </wp:positionV>
                <wp:extent cx="635" cy="90805"/>
                <wp:effectExtent l="6350" t="635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7.95pt;margin-top:8.75pt;width:0pt;height:7.1pt;flip:x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71395</wp:posOffset>
                </wp:positionH>
                <wp:positionV relativeFrom="paragraph">
                  <wp:posOffset>48895</wp:posOffset>
                </wp:positionV>
                <wp:extent cx="189420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.85pt" to="327.95pt,3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361565</wp:posOffset>
                </wp:positionH>
                <wp:positionV relativeFrom="paragraph">
                  <wp:posOffset>-492760</wp:posOffset>
                </wp:positionV>
                <wp:extent cx="1734185" cy="553085"/>
                <wp:effectExtent l="7620" t="635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34" y="19587"/>
                              </a:moveTo>
                              <a:lnTo>
                                <a:pt x="0" y="19288"/>
                              </a:lnTo>
                              <a:lnTo>
                                <a:pt x="2966" y="19288"/>
                              </a:lnTo>
                              <a:lnTo>
                                <a:pt x="2966" y="18944"/>
                              </a:lnTo>
                              <a:lnTo>
                                <a:pt x="3405" y="18944"/>
                              </a:lnTo>
                              <a:lnTo>
                                <a:pt x="3405" y="18599"/>
                              </a:lnTo>
                              <a:lnTo>
                                <a:pt x="3515" y="18599"/>
                              </a:lnTo>
                              <a:lnTo>
                                <a:pt x="3625" y="18255"/>
                              </a:lnTo>
                              <a:lnTo>
                                <a:pt x="3845" y="17910"/>
                              </a:lnTo>
                              <a:lnTo>
                                <a:pt x="4064" y="17910"/>
                              </a:lnTo>
                              <a:lnTo>
                                <a:pt x="4064" y="17566"/>
                              </a:lnTo>
                              <a:lnTo>
                                <a:pt x="4284" y="17566"/>
                              </a:lnTo>
                              <a:lnTo>
                                <a:pt x="4284" y="17222"/>
                              </a:lnTo>
                              <a:lnTo>
                                <a:pt x="4504" y="17222"/>
                              </a:lnTo>
                              <a:lnTo>
                                <a:pt x="4504" y="16877"/>
                              </a:lnTo>
                              <a:lnTo>
                                <a:pt x="4614" y="16877"/>
                              </a:lnTo>
                              <a:lnTo>
                                <a:pt x="4724" y="16533"/>
                              </a:lnTo>
                              <a:lnTo>
                                <a:pt x="4943" y="16533"/>
                              </a:lnTo>
                              <a:lnTo>
                                <a:pt x="4943" y="16188"/>
                              </a:lnTo>
                              <a:lnTo>
                                <a:pt x="5163" y="16188"/>
                              </a:lnTo>
                              <a:lnTo>
                                <a:pt x="5163" y="15844"/>
                              </a:lnTo>
                              <a:lnTo>
                                <a:pt x="5273" y="15844"/>
                              </a:lnTo>
                              <a:lnTo>
                                <a:pt x="5383" y="15499"/>
                              </a:lnTo>
                              <a:lnTo>
                                <a:pt x="5492" y="15499"/>
                              </a:lnTo>
                              <a:lnTo>
                                <a:pt x="5602" y="15155"/>
                              </a:lnTo>
                              <a:lnTo>
                                <a:pt x="5822" y="15155"/>
                              </a:lnTo>
                              <a:lnTo>
                                <a:pt x="5822" y="14811"/>
                              </a:lnTo>
                              <a:lnTo>
                                <a:pt x="6042" y="14811"/>
                              </a:lnTo>
                              <a:lnTo>
                                <a:pt x="6042" y="13777"/>
                              </a:lnTo>
                              <a:lnTo>
                                <a:pt x="6261" y="13777"/>
                              </a:lnTo>
                              <a:lnTo>
                                <a:pt x="6371" y="13433"/>
                              </a:lnTo>
                              <a:lnTo>
                                <a:pt x="6481" y="13433"/>
                              </a:lnTo>
                              <a:lnTo>
                                <a:pt x="6481" y="12744"/>
                              </a:lnTo>
                              <a:lnTo>
                                <a:pt x="6591" y="12400"/>
                              </a:lnTo>
                              <a:lnTo>
                                <a:pt x="6811" y="12400"/>
                              </a:lnTo>
                              <a:lnTo>
                                <a:pt x="6921" y="12055"/>
                              </a:lnTo>
                              <a:lnTo>
                                <a:pt x="6921" y="11366"/>
                              </a:lnTo>
                              <a:lnTo>
                                <a:pt x="7140" y="11366"/>
                              </a:lnTo>
                              <a:lnTo>
                                <a:pt x="7140" y="11022"/>
                              </a:lnTo>
                              <a:lnTo>
                                <a:pt x="7360" y="11022"/>
                              </a:lnTo>
                              <a:lnTo>
                                <a:pt x="7360" y="10677"/>
                              </a:lnTo>
                              <a:lnTo>
                                <a:pt x="7514" y="6544"/>
                              </a:lnTo>
                              <a:lnTo>
                                <a:pt x="7580" y="4822"/>
                              </a:lnTo>
                              <a:lnTo>
                                <a:pt x="7580" y="4133"/>
                              </a:lnTo>
                              <a:lnTo>
                                <a:pt x="7799" y="4133"/>
                              </a:lnTo>
                              <a:lnTo>
                                <a:pt x="7799" y="1378"/>
                              </a:lnTo>
                              <a:lnTo>
                                <a:pt x="8019" y="1378"/>
                              </a:lnTo>
                              <a:lnTo>
                                <a:pt x="8019" y="1033"/>
                              </a:lnTo>
                              <a:lnTo>
                                <a:pt x="8239" y="1033"/>
                              </a:lnTo>
                              <a:lnTo>
                                <a:pt x="8239" y="344"/>
                              </a:lnTo>
                              <a:lnTo>
                                <a:pt x="8458" y="344"/>
                              </a:lnTo>
                              <a:lnTo>
                                <a:pt x="8458" y="0"/>
                              </a:lnTo>
                              <a:lnTo>
                                <a:pt x="11315" y="0"/>
                              </a:lnTo>
                              <a:lnTo>
                                <a:pt x="11315" y="689"/>
                              </a:lnTo>
                              <a:lnTo>
                                <a:pt x="11424" y="689"/>
                              </a:lnTo>
                              <a:lnTo>
                                <a:pt x="11534" y="1033"/>
                              </a:lnTo>
                              <a:lnTo>
                                <a:pt x="11534" y="1378"/>
                              </a:lnTo>
                              <a:lnTo>
                                <a:pt x="11754" y="2067"/>
                              </a:lnTo>
                              <a:lnTo>
                                <a:pt x="11754" y="2411"/>
                              </a:lnTo>
                              <a:lnTo>
                                <a:pt x="11864" y="2411"/>
                              </a:lnTo>
                              <a:lnTo>
                                <a:pt x="11864" y="2755"/>
                              </a:lnTo>
                              <a:lnTo>
                                <a:pt x="11974" y="2755"/>
                              </a:lnTo>
                              <a:lnTo>
                                <a:pt x="11974" y="3100"/>
                              </a:lnTo>
                              <a:lnTo>
                                <a:pt x="12193" y="3100"/>
                              </a:lnTo>
                              <a:lnTo>
                                <a:pt x="12193" y="3444"/>
                              </a:lnTo>
                              <a:lnTo>
                                <a:pt x="12303" y="3444"/>
                              </a:lnTo>
                              <a:lnTo>
                                <a:pt x="12303" y="4133"/>
                              </a:lnTo>
                              <a:lnTo>
                                <a:pt x="12413" y="4478"/>
                              </a:lnTo>
                              <a:lnTo>
                                <a:pt x="12413" y="4822"/>
                              </a:lnTo>
                              <a:lnTo>
                                <a:pt x="12633" y="4822"/>
                              </a:lnTo>
                              <a:lnTo>
                                <a:pt x="12633" y="6200"/>
                              </a:lnTo>
                              <a:lnTo>
                                <a:pt x="12743" y="6200"/>
                              </a:lnTo>
                              <a:lnTo>
                                <a:pt x="12852" y="6544"/>
                              </a:lnTo>
                              <a:lnTo>
                                <a:pt x="12852" y="7233"/>
                              </a:lnTo>
                              <a:lnTo>
                                <a:pt x="13072" y="7233"/>
                              </a:lnTo>
                              <a:lnTo>
                                <a:pt x="13072" y="8266"/>
                              </a:lnTo>
                              <a:lnTo>
                                <a:pt x="13292" y="8955"/>
                              </a:lnTo>
                              <a:lnTo>
                                <a:pt x="13402" y="8955"/>
                              </a:lnTo>
                              <a:lnTo>
                                <a:pt x="13512" y="9300"/>
                              </a:lnTo>
                              <a:lnTo>
                                <a:pt x="13512" y="10333"/>
                              </a:lnTo>
                              <a:lnTo>
                                <a:pt x="13621" y="10333"/>
                              </a:lnTo>
                              <a:lnTo>
                                <a:pt x="13731" y="11022"/>
                              </a:lnTo>
                              <a:lnTo>
                                <a:pt x="13731" y="11366"/>
                              </a:lnTo>
                              <a:lnTo>
                                <a:pt x="13951" y="11711"/>
                              </a:lnTo>
                              <a:lnTo>
                                <a:pt x="13951" y="12744"/>
                              </a:lnTo>
                              <a:lnTo>
                                <a:pt x="14171" y="13433"/>
                              </a:lnTo>
                              <a:lnTo>
                                <a:pt x="14280" y="14122"/>
                              </a:lnTo>
                              <a:lnTo>
                                <a:pt x="14390" y="14466"/>
                              </a:lnTo>
                              <a:lnTo>
                                <a:pt x="14390" y="15155"/>
                              </a:lnTo>
                              <a:lnTo>
                                <a:pt x="14500" y="15844"/>
                              </a:lnTo>
                              <a:lnTo>
                                <a:pt x="14610" y="15844"/>
                              </a:lnTo>
                              <a:lnTo>
                                <a:pt x="14610" y="16877"/>
                              </a:lnTo>
                              <a:lnTo>
                                <a:pt x="14830" y="17222"/>
                              </a:lnTo>
                              <a:lnTo>
                                <a:pt x="14830" y="18599"/>
                              </a:lnTo>
                              <a:lnTo>
                                <a:pt x="15049" y="18599"/>
                              </a:lnTo>
                              <a:lnTo>
                                <a:pt x="15049" y="19288"/>
                              </a:lnTo>
                              <a:lnTo>
                                <a:pt x="15269" y="19288"/>
                              </a:lnTo>
                              <a:lnTo>
                                <a:pt x="15269" y="19977"/>
                              </a:lnTo>
                              <a:lnTo>
                                <a:pt x="17576" y="19977"/>
                              </a:lnTo>
                              <a:lnTo>
                                <a:pt x="17906" y="19633"/>
                              </a:lnTo>
                              <a:lnTo>
                                <a:pt x="18125" y="19633"/>
                              </a:lnTo>
                              <a:lnTo>
                                <a:pt x="18125" y="19288"/>
                              </a:lnTo>
                              <a:lnTo>
                                <a:pt x="19883" y="19288"/>
                              </a:lnTo>
                              <a:lnTo>
                                <a:pt x="19993" y="1958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34,19587l0,19288l2966,19288l2966,18944l3405,18944l3405,18599l3515,18599l3625,18255l3845,17910l4064,17910l4064,17566l4284,17566l4284,17222l4504,17222l4504,16877l4614,16877l4724,16533l4943,16533l4943,16188l5163,16188l5163,15844l5273,15844l5383,15499l5492,15499l5602,15155l5822,15155l5822,14811l6042,14811l6042,13777l6261,13777l6371,13433l6481,13433l6481,12744l6591,12400l6811,12400l6921,12055l6921,11366l7140,11366l7140,11022l7360,11022l7360,10677l7514,6544l7580,4822l7580,4133l7799,4133l7799,1378l8019,1378l8019,1033l8239,1033l8239,344l8458,344l8458,0l11315,0l11315,689l11424,689l11534,1033l11534,1378l11754,2067l11754,2411l11864,2411l11864,2755l11974,2755l11974,3100l12193,3100l12193,3444l12303,3444l12303,4133l12413,4478l12413,4822l12633,4822l12633,6200l12743,6200l12852,6544l12852,7233l13072,7233l13072,8266l13292,8955l13402,8955l13512,9300l13512,10333l13621,10333l13731,11022l13731,11366l13951,11711l13951,12744l14171,13433l14280,14122l14390,14466l14390,15155l14500,15844l14610,15844l14610,16877l14830,17222l14830,18599l15049,18599l15049,19288l15269,19288l15269,19977l17576,19977l17906,19633l18125,19633l18125,19288l19883,19288l19993,19587e" stroked="t" o:allowincell="f" style="position:absolute;margin-left:185.95pt;margin-top:-38.8pt;width:136.5pt;height:43.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3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1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כ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כ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קט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נז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קט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1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ווי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מו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ק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נק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ור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ג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ד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יונ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חר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0" w:leader="none"/>
        </w:tabs>
        <w:bidi w:val="1"/>
        <w:spacing w:lineRule="atLeast" w:line="240"/>
        <w:ind w:left="0" w:right="0" w:first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טמוספ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טמוספ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נצ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תפ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נלכ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פותי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ש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כ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לע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0" w:leader="none"/>
        </w:tabs>
        <w:bidi w:val="1"/>
        <w:spacing w:lineRule="atLeast" w:line="240"/>
        <w:ind w:left="0" w:right="0" w:first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צה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זי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סג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ו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רג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פטימ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כ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6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סי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וטוסינת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ט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תפ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רחש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ורופלסט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6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א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כש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יו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יכ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צ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ל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516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  <w:tab w:val="left" w:pos="4800" w:leader="none"/>
          <w:tab w:val="left" w:pos="6960" w:leader="none"/>
        </w:tabs>
        <w:bidi w:val="1"/>
        <w:spacing w:lineRule="atLeast" w:line="240"/>
        <w:ind w:left="0" w:right="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ח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מי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ב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זי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ק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ניס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ז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ל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ב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סג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מט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בקב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חז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עב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ב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68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בוק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פ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ב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ט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ד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נציאל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גניס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גניס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68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מ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4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ח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ת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ט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וק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כ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חז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ג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4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480" w:leader="none"/>
        </w:tabs>
        <w:bidi w:val="1"/>
        <w:spacing w:lineRule="atLeast" w:line="240"/>
        <w:ind w:left="0" w:right="0" w:hanging="0"/>
        <w:jc w:val="center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ד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ד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קו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צר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צ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י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פרט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680" w:leader="none"/>
          <w:tab w:val="left" w:pos="76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ג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ג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קרק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ע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ורש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גבע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ד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7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40" w:leader="none"/>
          <w:tab w:val="left" w:pos="68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החושך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שת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לע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DH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40" w:leader="none"/>
          <w:tab w:val="left" w:pos="68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ב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נו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0.1%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 w:ascii="Rod" w:hAnsi="Rod"/>
          <w:sz w:val="24"/>
          <w:szCs w:val="24"/>
        </w:rPr>
        <w:t>0%</w:t>
      </w:r>
      <w:r>
        <w:rPr>
          <w:rFonts w:cs="David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7970</wp:posOffset>
                </wp:positionH>
                <wp:positionV relativeFrom="paragraph">
                  <wp:posOffset>437515</wp:posOffset>
                </wp:positionV>
                <wp:extent cx="2160270" cy="164592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וצמ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פוטוסינטז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vertAlign w:val="subscript"/>
                              </w:rPr>
                              <w:t>co2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גבו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vertAlign w:val="subscript"/>
                              </w:rPr>
                              <w:t>co2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נמו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וצמ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ו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129.6pt;mso-wrap-distance-left:9pt;mso-wrap-distance-right:9pt;mso-wrap-distance-top:0pt;mso-wrap-distance-bottom:0pt;margin-top:34.45pt;mso-position-vertical-relative:text;margin-left:32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pict>
                          <v:line id="shape_0" from="362.1pt,7.45pt" to="362.1pt,78.4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000,20000" path="m0,18962l28,19983l170,19983l170,19723l311,19723l453,19464l736,19464l736,19204l1019,19204l1019,18945l1161,18945l1161,18685l1303,18685l1303,18426l1869,18426l1869,18166l2010,18166l2010,17907l2435,17907l2435,17647l3001,17647l3001,17388l3143,17388l3285,17128l3568,16869l3851,16349l4134,16349l4134,16090l4276,16090l4417,15830l4700,15571l4700,15311l5267,15311l5267,15052l5408,15052l5550,14792l5833,14533l5833,14273l6116,14273l6116,13235l6399,13235l6399,12976l6682,12976l6966,12716l6966,12197l7249,12197l7249,11938l7532,11678l7532,11419l7673,11159l7815,11159l8098,10640l8098,10121l8381,10121l8381,9602l8664,9343l8806,9083l8948,8564l9231,8045l9231,7526l9514,7266l9514,7007l9797,6747l9797,5969l9939,5969l10080,5709l10222,5190l10363,4931l10363,4412l10647,4152l10647,3893l10788,3893l10930,3633l10930,3114l11071,3114l11213,2855l11496,2855l11496,2336l11638,2336l11779,2076l12062,2076l12062,1817l12487,1817l12629,1557l12770,1557l12912,1298l13195,1038l13336,1038l13478,779l14328,779l14328,519l14894,519l14894,260l15602,260l15885,0l19991,0e" stroked="t" o:allowincell="f" style="position:absolute;margin-left:362.1pt;margin-top:16.55pt;width:105.9pt;height:57.75pt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עוצמ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פוטוסינטזה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</w:t>
                      </w:r>
                      <w:r>
                        <w:rPr>
                          <w:rFonts w:cs="David"/>
                          <w:sz w:val="24"/>
                          <w:szCs w:val="24"/>
                          <w:vertAlign w:val="subscript"/>
                        </w:rPr>
                        <w:t>co2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גבוה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shape id="shape_0" coordsize="20000,20000" path="m0,19920l305,18072l444,16867l444,15663l582,15663l721,14458l721,13253l1137,13253l1275,12048l1553,12048l1553,10843l1691,10843l1830,9639l2107,9639l2107,8434l2662,8434l2662,7229l2939,7229l3216,6024l3494,6024l3494,4819l3771,4819l3771,3614l5018,3614l5296,2410l7098,2410l7098,1205l8900,1205l9039,0l19575,0l19852,1205l19991,1205e" stroked="t" o:allowincell="f" style="position:absolute;margin-left:362.1pt;margin-top:5.85pt;width:108.15pt;height:12.4pt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                   </w:t>
                      </w:r>
                      <w:r>
                        <w:rPr>
                          <w:rFonts w:cs="David"/>
                          <w:sz w:val="24"/>
                          <w:szCs w:val="24"/>
                          <w:vertAlign w:val="subscript"/>
                        </w:rPr>
                        <w:t>co2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נמוך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  <w:pict>
                          <v:line id="shape_0" from="362.1pt,6.35pt" to="461.5pt,6.3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וצמ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ור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98670</wp:posOffset>
                </wp:positionH>
                <wp:positionV relativeFrom="paragraph">
                  <wp:posOffset>94615</wp:posOffset>
                </wp:positionV>
                <wp:extent cx="635" cy="9023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7.45pt" to="362.1pt,78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98670</wp:posOffset>
                </wp:positionH>
                <wp:positionV relativeFrom="paragraph">
                  <wp:posOffset>210185</wp:posOffset>
                </wp:positionV>
                <wp:extent cx="1345565" cy="734060"/>
                <wp:effectExtent l="6985" t="6350" r="57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8962"/>
                              </a:moveTo>
                              <a:lnTo>
                                <a:pt x="28" y="19983"/>
                              </a:lnTo>
                              <a:lnTo>
                                <a:pt x="170" y="19983"/>
                              </a:lnTo>
                              <a:lnTo>
                                <a:pt x="170" y="19723"/>
                              </a:lnTo>
                              <a:lnTo>
                                <a:pt x="311" y="19723"/>
                              </a:lnTo>
                              <a:lnTo>
                                <a:pt x="453" y="19464"/>
                              </a:lnTo>
                              <a:lnTo>
                                <a:pt x="736" y="19464"/>
                              </a:lnTo>
                              <a:lnTo>
                                <a:pt x="736" y="19204"/>
                              </a:lnTo>
                              <a:lnTo>
                                <a:pt x="1019" y="19204"/>
                              </a:lnTo>
                              <a:lnTo>
                                <a:pt x="1019" y="18945"/>
                              </a:lnTo>
                              <a:lnTo>
                                <a:pt x="1161" y="18945"/>
                              </a:lnTo>
                              <a:lnTo>
                                <a:pt x="1161" y="18685"/>
                              </a:lnTo>
                              <a:lnTo>
                                <a:pt x="1303" y="18685"/>
                              </a:lnTo>
                              <a:lnTo>
                                <a:pt x="1303" y="18426"/>
                              </a:lnTo>
                              <a:lnTo>
                                <a:pt x="1869" y="18426"/>
                              </a:lnTo>
                              <a:lnTo>
                                <a:pt x="1869" y="18166"/>
                              </a:lnTo>
                              <a:lnTo>
                                <a:pt x="2010" y="18166"/>
                              </a:lnTo>
                              <a:lnTo>
                                <a:pt x="2010" y="17907"/>
                              </a:lnTo>
                              <a:lnTo>
                                <a:pt x="2435" y="17907"/>
                              </a:lnTo>
                              <a:lnTo>
                                <a:pt x="2435" y="17647"/>
                              </a:lnTo>
                              <a:lnTo>
                                <a:pt x="3001" y="17647"/>
                              </a:lnTo>
                              <a:lnTo>
                                <a:pt x="3001" y="17388"/>
                              </a:lnTo>
                              <a:lnTo>
                                <a:pt x="3143" y="17388"/>
                              </a:lnTo>
                              <a:lnTo>
                                <a:pt x="3285" y="17128"/>
                              </a:lnTo>
                              <a:lnTo>
                                <a:pt x="3568" y="16869"/>
                              </a:lnTo>
                              <a:lnTo>
                                <a:pt x="3851" y="16349"/>
                              </a:lnTo>
                              <a:lnTo>
                                <a:pt x="4134" y="16349"/>
                              </a:lnTo>
                              <a:lnTo>
                                <a:pt x="4134" y="16090"/>
                              </a:lnTo>
                              <a:lnTo>
                                <a:pt x="4276" y="16090"/>
                              </a:lnTo>
                              <a:lnTo>
                                <a:pt x="4417" y="15830"/>
                              </a:lnTo>
                              <a:lnTo>
                                <a:pt x="4700" y="15571"/>
                              </a:lnTo>
                              <a:lnTo>
                                <a:pt x="4700" y="15311"/>
                              </a:lnTo>
                              <a:lnTo>
                                <a:pt x="5267" y="15311"/>
                              </a:lnTo>
                              <a:lnTo>
                                <a:pt x="5267" y="15052"/>
                              </a:lnTo>
                              <a:lnTo>
                                <a:pt x="5408" y="15052"/>
                              </a:lnTo>
                              <a:lnTo>
                                <a:pt x="5550" y="14792"/>
                              </a:lnTo>
                              <a:lnTo>
                                <a:pt x="5833" y="14533"/>
                              </a:lnTo>
                              <a:lnTo>
                                <a:pt x="5833" y="14273"/>
                              </a:lnTo>
                              <a:lnTo>
                                <a:pt x="6116" y="14273"/>
                              </a:lnTo>
                              <a:lnTo>
                                <a:pt x="6116" y="13235"/>
                              </a:lnTo>
                              <a:lnTo>
                                <a:pt x="6399" y="13235"/>
                              </a:lnTo>
                              <a:lnTo>
                                <a:pt x="6399" y="12976"/>
                              </a:lnTo>
                              <a:lnTo>
                                <a:pt x="6682" y="12976"/>
                              </a:lnTo>
                              <a:lnTo>
                                <a:pt x="6966" y="12716"/>
                              </a:lnTo>
                              <a:lnTo>
                                <a:pt x="6966" y="12197"/>
                              </a:lnTo>
                              <a:lnTo>
                                <a:pt x="7249" y="12197"/>
                              </a:lnTo>
                              <a:lnTo>
                                <a:pt x="7249" y="11938"/>
                              </a:lnTo>
                              <a:lnTo>
                                <a:pt x="7532" y="11678"/>
                              </a:lnTo>
                              <a:lnTo>
                                <a:pt x="7532" y="11419"/>
                              </a:lnTo>
                              <a:lnTo>
                                <a:pt x="7673" y="11159"/>
                              </a:lnTo>
                              <a:lnTo>
                                <a:pt x="7815" y="11159"/>
                              </a:lnTo>
                              <a:lnTo>
                                <a:pt x="8098" y="10640"/>
                              </a:lnTo>
                              <a:lnTo>
                                <a:pt x="8098" y="10121"/>
                              </a:lnTo>
                              <a:lnTo>
                                <a:pt x="8381" y="10121"/>
                              </a:lnTo>
                              <a:lnTo>
                                <a:pt x="8381" y="9602"/>
                              </a:lnTo>
                              <a:lnTo>
                                <a:pt x="8664" y="9343"/>
                              </a:lnTo>
                              <a:lnTo>
                                <a:pt x="8806" y="9083"/>
                              </a:lnTo>
                              <a:lnTo>
                                <a:pt x="8948" y="8564"/>
                              </a:lnTo>
                              <a:lnTo>
                                <a:pt x="9231" y="8045"/>
                              </a:lnTo>
                              <a:lnTo>
                                <a:pt x="9231" y="7526"/>
                              </a:lnTo>
                              <a:lnTo>
                                <a:pt x="9514" y="7266"/>
                              </a:lnTo>
                              <a:lnTo>
                                <a:pt x="9514" y="7007"/>
                              </a:lnTo>
                              <a:lnTo>
                                <a:pt x="9797" y="6747"/>
                              </a:lnTo>
                              <a:lnTo>
                                <a:pt x="9797" y="5969"/>
                              </a:lnTo>
                              <a:lnTo>
                                <a:pt x="9939" y="5969"/>
                              </a:lnTo>
                              <a:lnTo>
                                <a:pt x="10080" y="5709"/>
                              </a:lnTo>
                              <a:lnTo>
                                <a:pt x="10222" y="5190"/>
                              </a:lnTo>
                              <a:lnTo>
                                <a:pt x="10363" y="4931"/>
                              </a:lnTo>
                              <a:lnTo>
                                <a:pt x="10363" y="4412"/>
                              </a:lnTo>
                              <a:lnTo>
                                <a:pt x="10647" y="4152"/>
                              </a:lnTo>
                              <a:lnTo>
                                <a:pt x="10647" y="3893"/>
                              </a:lnTo>
                              <a:lnTo>
                                <a:pt x="10788" y="3893"/>
                              </a:lnTo>
                              <a:lnTo>
                                <a:pt x="10930" y="3633"/>
                              </a:lnTo>
                              <a:lnTo>
                                <a:pt x="10930" y="3114"/>
                              </a:lnTo>
                              <a:lnTo>
                                <a:pt x="11071" y="3114"/>
                              </a:lnTo>
                              <a:lnTo>
                                <a:pt x="11213" y="2855"/>
                              </a:lnTo>
                              <a:lnTo>
                                <a:pt x="11496" y="2855"/>
                              </a:lnTo>
                              <a:lnTo>
                                <a:pt x="11496" y="2336"/>
                              </a:lnTo>
                              <a:lnTo>
                                <a:pt x="11638" y="2336"/>
                              </a:lnTo>
                              <a:lnTo>
                                <a:pt x="11779" y="2076"/>
                              </a:lnTo>
                              <a:lnTo>
                                <a:pt x="12062" y="2076"/>
                              </a:lnTo>
                              <a:lnTo>
                                <a:pt x="12062" y="1817"/>
                              </a:lnTo>
                              <a:lnTo>
                                <a:pt x="12487" y="1817"/>
                              </a:lnTo>
                              <a:lnTo>
                                <a:pt x="12629" y="1557"/>
                              </a:lnTo>
                              <a:lnTo>
                                <a:pt x="12770" y="1557"/>
                              </a:lnTo>
                              <a:lnTo>
                                <a:pt x="12912" y="1298"/>
                              </a:lnTo>
                              <a:lnTo>
                                <a:pt x="13195" y="1038"/>
                              </a:lnTo>
                              <a:lnTo>
                                <a:pt x="13336" y="1038"/>
                              </a:lnTo>
                              <a:lnTo>
                                <a:pt x="13478" y="779"/>
                              </a:lnTo>
                              <a:lnTo>
                                <a:pt x="14328" y="779"/>
                              </a:lnTo>
                              <a:lnTo>
                                <a:pt x="14328" y="519"/>
                              </a:lnTo>
                              <a:lnTo>
                                <a:pt x="14894" y="519"/>
                              </a:lnTo>
                              <a:lnTo>
                                <a:pt x="14894" y="260"/>
                              </a:lnTo>
                              <a:lnTo>
                                <a:pt x="15602" y="260"/>
                              </a:lnTo>
                              <a:lnTo>
                                <a:pt x="15885" y="0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8962l28,19983l170,19983l170,19723l311,19723l453,19464l736,19464l736,19204l1019,19204l1019,18945l1161,18945l1161,18685l1303,18685l1303,18426l1869,18426l1869,18166l2010,18166l2010,17907l2435,17907l2435,17647l3001,17647l3001,17388l3143,17388l3285,17128l3568,16869l3851,16349l4134,16349l4134,16090l4276,16090l4417,15830l4700,15571l4700,15311l5267,15311l5267,15052l5408,15052l5550,14792l5833,14533l5833,14273l6116,14273l6116,13235l6399,13235l6399,12976l6682,12976l6966,12716l6966,12197l7249,12197l7249,11938l7532,11678l7532,11419l7673,11159l7815,11159l8098,10640l8098,10121l8381,10121l8381,9602l8664,9343l8806,9083l8948,8564l9231,8045l9231,7526l9514,7266l9514,7007l9797,6747l9797,5969l9939,5969l10080,5709l10222,5190l10363,4931l10363,4412l10647,4152l10647,3893l10788,3893l10930,3633l10930,3114l11071,3114l11213,2855l11496,2855l11496,2336l11638,2336l11779,2076l12062,2076l12062,1817l12487,1817l12629,1557l12770,1557l12912,1298l13195,1038l13336,1038l13478,779l14328,779l14328,519l14894,519l14894,260l15602,260l15885,0l19991,0e" stroked="t" o:allowincell="f" style="position:absolute;margin-left:362.1pt;margin-top:16.55pt;width:105.9pt;height:57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598670</wp:posOffset>
                </wp:positionH>
                <wp:positionV relativeFrom="paragraph">
                  <wp:posOffset>74295</wp:posOffset>
                </wp:positionV>
                <wp:extent cx="1374140" cy="158115"/>
                <wp:effectExtent l="6350" t="762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0"/>
                              </a:moveTo>
                              <a:lnTo>
                                <a:pt x="305" y="18072"/>
                              </a:lnTo>
                              <a:lnTo>
                                <a:pt x="444" y="16867"/>
                              </a:lnTo>
                              <a:lnTo>
                                <a:pt x="444" y="15663"/>
                              </a:lnTo>
                              <a:lnTo>
                                <a:pt x="582" y="15663"/>
                              </a:lnTo>
                              <a:lnTo>
                                <a:pt x="721" y="14458"/>
                              </a:lnTo>
                              <a:lnTo>
                                <a:pt x="721" y="13253"/>
                              </a:lnTo>
                              <a:lnTo>
                                <a:pt x="1137" y="13253"/>
                              </a:lnTo>
                              <a:lnTo>
                                <a:pt x="1275" y="12048"/>
                              </a:lnTo>
                              <a:lnTo>
                                <a:pt x="1553" y="12048"/>
                              </a:lnTo>
                              <a:lnTo>
                                <a:pt x="1553" y="10843"/>
                              </a:lnTo>
                              <a:lnTo>
                                <a:pt x="1691" y="10843"/>
                              </a:lnTo>
                              <a:lnTo>
                                <a:pt x="1830" y="9639"/>
                              </a:lnTo>
                              <a:lnTo>
                                <a:pt x="2107" y="9639"/>
                              </a:lnTo>
                              <a:lnTo>
                                <a:pt x="2107" y="8434"/>
                              </a:lnTo>
                              <a:lnTo>
                                <a:pt x="2662" y="8434"/>
                              </a:lnTo>
                              <a:lnTo>
                                <a:pt x="2662" y="7229"/>
                              </a:lnTo>
                              <a:lnTo>
                                <a:pt x="2939" y="7229"/>
                              </a:lnTo>
                              <a:lnTo>
                                <a:pt x="3216" y="6024"/>
                              </a:lnTo>
                              <a:lnTo>
                                <a:pt x="3494" y="6024"/>
                              </a:lnTo>
                              <a:lnTo>
                                <a:pt x="3494" y="4819"/>
                              </a:lnTo>
                              <a:lnTo>
                                <a:pt x="3771" y="4819"/>
                              </a:lnTo>
                              <a:lnTo>
                                <a:pt x="3771" y="3614"/>
                              </a:lnTo>
                              <a:lnTo>
                                <a:pt x="5018" y="3614"/>
                              </a:lnTo>
                              <a:lnTo>
                                <a:pt x="5296" y="2410"/>
                              </a:lnTo>
                              <a:lnTo>
                                <a:pt x="7098" y="2410"/>
                              </a:lnTo>
                              <a:lnTo>
                                <a:pt x="7098" y="1205"/>
                              </a:lnTo>
                              <a:lnTo>
                                <a:pt x="8900" y="1205"/>
                              </a:lnTo>
                              <a:lnTo>
                                <a:pt x="9039" y="0"/>
                              </a:lnTo>
                              <a:lnTo>
                                <a:pt x="19575" y="0"/>
                              </a:lnTo>
                              <a:lnTo>
                                <a:pt x="19852" y="1205"/>
                              </a:lnTo>
                              <a:lnTo>
                                <a:pt x="19991" y="120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0l305,18072l444,16867l444,15663l582,15663l721,14458l721,13253l1137,13253l1275,12048l1553,12048l1553,10843l1691,10843l1830,9639l2107,9639l2107,8434l2662,8434l2662,7229l2939,7229l3216,6024l3494,6024l3494,4819l3771,4819l3771,3614l5018,3614l5296,2410l7098,2410l7098,1205l8900,1205l9039,0l19575,0l19852,1205l19991,1205e" stroked="t" o:allowincell="f" style="position:absolute;margin-left:362.1pt;margin-top:5.85pt;width:108.15pt;height:12.4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98670</wp:posOffset>
                </wp:positionH>
                <wp:positionV relativeFrom="paragraph">
                  <wp:posOffset>80645</wp:posOffset>
                </wp:positionV>
                <wp:extent cx="126301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6.35pt" to="461.5pt,6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00" w:leader="none"/>
          <w:tab w:val="left" w:pos="372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00" w:leader="none"/>
          <w:tab w:val="left" w:pos="372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00" w:leader="none"/>
          <w:tab w:val="left" w:pos="372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00" w:leader="none"/>
          <w:tab w:val="left" w:pos="372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00" w:leader="none"/>
          <w:tab w:val="left" w:pos="372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00" w:leader="none"/>
          <w:tab w:val="left" w:pos="372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ח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עוצמ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ק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פ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פסק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א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rFonts w:cs="David"/>
          <w:sz w:val="24"/>
          <w:szCs w:val="24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93820</wp:posOffset>
                </wp:positionH>
                <wp:positionV relativeFrom="paragraph">
                  <wp:posOffset>372110</wp:posOffset>
                </wp:positionV>
                <wp:extent cx="1720215" cy="146367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בועו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וצמ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ו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115.25pt;mso-wrap-distance-left:9pt;mso-wrap-distance-right:9pt;mso-wrap-distance-top:0pt;mso-wrap-distance-bottom:0pt;margin-top:29.3pt;mso-position-vertical-relative:text;margin-left:306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pict>
                          <v:line id="shape_0" from="326.6pt,7.15pt" to="326.6pt,56.8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6.6pt,56.85pt" to="404.7pt,56.8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000,20000" path="m0,19977l285,18593l285,16131l471,16131l657,15428l657,15076l1029,15076l1029,14021l1214,14021l1214,13669l1586,13669l1772,13318l1772,12614l1958,12614l2144,12263l2515,12263l2515,11559l2887,10856l3259,10856l3259,10504l3445,10504l4002,9449l4188,9449l4374,9097l4746,8746l4746,8394l4932,8042l5489,8042l5489,7691l5675,7339l5861,7339l6233,6987l6233,6635l6976,6635l6976,6284l7348,5932l7720,5932l7906,5580l8278,5229l8649,5229l8835,4877l9207,4877l9207,4525l9765,4525l9950,4174l10322,4174l10322,3822l11066,3822l11809,3118l11995,3118l12367,2767l12739,2767l13296,2415l16084,2415l16270,2063l17571,2063l18315,1712l19058,1712l19430,1360l19988,1360l19988,1008l19356,0l19356,3329e" stroked="t" o:allowincell="f" style="position:absolute;margin-left:326.6pt;margin-top:14.25pt;width:80.65pt;height:42.6pt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מספר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בועות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וצמ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ור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47820</wp:posOffset>
                </wp:positionH>
                <wp:positionV relativeFrom="paragraph">
                  <wp:posOffset>90805</wp:posOffset>
                </wp:positionV>
                <wp:extent cx="635" cy="63182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7.15pt" to="326.6pt,56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147820</wp:posOffset>
                </wp:positionH>
                <wp:positionV relativeFrom="paragraph">
                  <wp:posOffset>721995</wp:posOffset>
                </wp:positionV>
                <wp:extent cx="99250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6.85pt" to="404.7pt,56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147820</wp:posOffset>
                </wp:positionH>
                <wp:positionV relativeFrom="paragraph">
                  <wp:posOffset>180975</wp:posOffset>
                </wp:positionV>
                <wp:extent cx="1024890" cy="541655"/>
                <wp:effectExtent l="6350" t="6985" r="635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285" y="18593"/>
                              </a:lnTo>
                              <a:lnTo>
                                <a:pt x="285" y="16131"/>
                              </a:lnTo>
                              <a:lnTo>
                                <a:pt x="471" y="16131"/>
                              </a:lnTo>
                              <a:lnTo>
                                <a:pt x="657" y="15428"/>
                              </a:lnTo>
                              <a:lnTo>
                                <a:pt x="657" y="15076"/>
                              </a:lnTo>
                              <a:lnTo>
                                <a:pt x="1029" y="15076"/>
                              </a:lnTo>
                              <a:lnTo>
                                <a:pt x="1029" y="14021"/>
                              </a:lnTo>
                              <a:lnTo>
                                <a:pt x="1214" y="14021"/>
                              </a:lnTo>
                              <a:lnTo>
                                <a:pt x="1214" y="13669"/>
                              </a:lnTo>
                              <a:lnTo>
                                <a:pt x="1586" y="13669"/>
                              </a:lnTo>
                              <a:lnTo>
                                <a:pt x="1772" y="13318"/>
                              </a:lnTo>
                              <a:lnTo>
                                <a:pt x="1772" y="12614"/>
                              </a:lnTo>
                              <a:lnTo>
                                <a:pt x="1958" y="12614"/>
                              </a:lnTo>
                              <a:lnTo>
                                <a:pt x="2144" y="12263"/>
                              </a:lnTo>
                              <a:lnTo>
                                <a:pt x="2515" y="12263"/>
                              </a:lnTo>
                              <a:lnTo>
                                <a:pt x="2515" y="11559"/>
                              </a:lnTo>
                              <a:lnTo>
                                <a:pt x="2887" y="10856"/>
                              </a:lnTo>
                              <a:lnTo>
                                <a:pt x="3259" y="10856"/>
                              </a:lnTo>
                              <a:lnTo>
                                <a:pt x="3259" y="10504"/>
                              </a:lnTo>
                              <a:lnTo>
                                <a:pt x="3445" y="10504"/>
                              </a:lnTo>
                              <a:lnTo>
                                <a:pt x="4002" y="9449"/>
                              </a:lnTo>
                              <a:lnTo>
                                <a:pt x="4188" y="9449"/>
                              </a:lnTo>
                              <a:lnTo>
                                <a:pt x="4374" y="9097"/>
                              </a:lnTo>
                              <a:lnTo>
                                <a:pt x="4746" y="8746"/>
                              </a:lnTo>
                              <a:lnTo>
                                <a:pt x="4746" y="8394"/>
                              </a:lnTo>
                              <a:lnTo>
                                <a:pt x="4932" y="8042"/>
                              </a:lnTo>
                              <a:lnTo>
                                <a:pt x="5489" y="8042"/>
                              </a:lnTo>
                              <a:lnTo>
                                <a:pt x="5489" y="7691"/>
                              </a:lnTo>
                              <a:lnTo>
                                <a:pt x="5675" y="7339"/>
                              </a:lnTo>
                              <a:lnTo>
                                <a:pt x="5861" y="7339"/>
                              </a:lnTo>
                              <a:lnTo>
                                <a:pt x="6233" y="6987"/>
                              </a:lnTo>
                              <a:lnTo>
                                <a:pt x="6233" y="6635"/>
                              </a:lnTo>
                              <a:lnTo>
                                <a:pt x="6976" y="6635"/>
                              </a:lnTo>
                              <a:lnTo>
                                <a:pt x="6976" y="6284"/>
                              </a:lnTo>
                              <a:lnTo>
                                <a:pt x="7348" y="5932"/>
                              </a:lnTo>
                              <a:lnTo>
                                <a:pt x="7720" y="5932"/>
                              </a:lnTo>
                              <a:lnTo>
                                <a:pt x="7906" y="5580"/>
                              </a:lnTo>
                              <a:lnTo>
                                <a:pt x="8278" y="5229"/>
                              </a:lnTo>
                              <a:lnTo>
                                <a:pt x="8649" y="5229"/>
                              </a:lnTo>
                              <a:lnTo>
                                <a:pt x="8835" y="4877"/>
                              </a:lnTo>
                              <a:lnTo>
                                <a:pt x="9207" y="4877"/>
                              </a:lnTo>
                              <a:lnTo>
                                <a:pt x="9207" y="4525"/>
                              </a:lnTo>
                              <a:lnTo>
                                <a:pt x="9765" y="4525"/>
                              </a:lnTo>
                              <a:lnTo>
                                <a:pt x="9950" y="4174"/>
                              </a:lnTo>
                              <a:lnTo>
                                <a:pt x="10322" y="4174"/>
                              </a:lnTo>
                              <a:lnTo>
                                <a:pt x="10322" y="3822"/>
                              </a:lnTo>
                              <a:lnTo>
                                <a:pt x="11066" y="3822"/>
                              </a:lnTo>
                              <a:lnTo>
                                <a:pt x="11809" y="3118"/>
                              </a:lnTo>
                              <a:lnTo>
                                <a:pt x="11995" y="3118"/>
                              </a:lnTo>
                              <a:lnTo>
                                <a:pt x="12367" y="2767"/>
                              </a:lnTo>
                              <a:lnTo>
                                <a:pt x="12739" y="2767"/>
                              </a:lnTo>
                              <a:lnTo>
                                <a:pt x="13296" y="2415"/>
                              </a:lnTo>
                              <a:lnTo>
                                <a:pt x="16084" y="2415"/>
                              </a:lnTo>
                              <a:lnTo>
                                <a:pt x="16270" y="2063"/>
                              </a:lnTo>
                              <a:lnTo>
                                <a:pt x="17571" y="2063"/>
                              </a:lnTo>
                              <a:lnTo>
                                <a:pt x="18315" y="1712"/>
                              </a:lnTo>
                              <a:lnTo>
                                <a:pt x="19058" y="1712"/>
                              </a:lnTo>
                              <a:lnTo>
                                <a:pt x="19430" y="1360"/>
                              </a:lnTo>
                              <a:lnTo>
                                <a:pt x="19988" y="1360"/>
                              </a:lnTo>
                              <a:lnTo>
                                <a:pt x="19988" y="1008"/>
                              </a:lnTo>
                              <a:lnTo>
                                <a:pt x="19356" y="0"/>
                              </a:lnTo>
                              <a:lnTo>
                                <a:pt x="19356" y="332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285,18593l285,16131l471,16131l657,15428l657,15076l1029,15076l1029,14021l1214,14021l1214,13669l1586,13669l1772,13318l1772,12614l1958,12614l2144,12263l2515,12263l2515,11559l2887,10856l3259,10856l3259,10504l3445,10504l4002,9449l4188,9449l4374,9097l4746,8746l4746,8394l4932,8042l5489,8042l5489,7691l5675,7339l5861,7339l6233,6987l6233,6635l6976,6635l6976,6284l7348,5932l7720,5932l7906,5580l8278,5229l8649,5229l8835,4877l9207,4877l9207,4525l9765,4525l9950,4174l10322,4174l10322,3822l11066,3822l11809,3118l11995,3118l12367,2767l12739,2767l13296,2415l16084,2415l16270,2063l17571,2063l18315,1712l19058,1712l19430,1360l19988,1360l19988,1008l19356,0l19356,3329e" stroked="t" o:allowincell="f" style="position:absolute;margin-left:326.6pt;margin-top:14.25pt;width:80.65pt;height:42.6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520" w:leader="none"/>
          <w:tab w:val="left" w:pos="384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ג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ט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3480" w:leader="none"/>
          <w:tab w:val="left" w:pos="564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מיח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יל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3480" w:leader="none"/>
          <w:tab w:val="left" w:pos="564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80" w:leader="none"/>
          <w:tab w:val="left" w:pos="31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ד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ס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ד</w:t>
      </w:r>
    </w:p>
    <w:p>
      <w:pPr>
        <w:pStyle w:val="Normal"/>
        <w:tabs>
          <w:tab w:val="clear" w:pos="720"/>
          <w:tab w:val="right" w:pos="5154" w:leader="none"/>
        </w:tabs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                  </w:t>
      </w:r>
      <w:r>
        <w:rPr>
          <w:rFonts w:cs="David"/>
          <w:sz w:val="24"/>
          <w:sz w:val="24"/>
          <w:szCs w:val="24"/>
          <w:rtl w:val="true"/>
        </w:rPr>
        <w:t>ש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                      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 xml:space="preserve">                                  </w:t>
      </w:r>
      <w:r>
        <w:rPr>
          <w:rFonts w:cs="David"/>
          <w:sz w:val="24"/>
          <w:sz w:val="24"/>
          <w:szCs w:val="24"/>
          <w:rtl w:val="true"/>
        </w:rPr>
        <w:t>ש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</w:p>
    <w:p>
      <w:pPr>
        <w:pStyle w:val="Normal"/>
        <w:tabs>
          <w:tab w:val="clear" w:pos="720"/>
          <w:tab w:val="right" w:pos="5154" w:leader="none"/>
        </w:tabs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410200</wp:posOffset>
                </wp:positionH>
                <wp:positionV relativeFrom="paragraph">
                  <wp:posOffset>142875</wp:posOffset>
                </wp:positionV>
                <wp:extent cx="1263015" cy="643890"/>
                <wp:effectExtent l="6985" t="635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64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452" y="19527"/>
                              </a:lnTo>
                              <a:lnTo>
                                <a:pt x="754" y="18935"/>
                              </a:lnTo>
                              <a:lnTo>
                                <a:pt x="1056" y="18935"/>
                              </a:lnTo>
                              <a:lnTo>
                                <a:pt x="1508" y="18047"/>
                              </a:lnTo>
                              <a:lnTo>
                                <a:pt x="1810" y="17751"/>
                              </a:lnTo>
                              <a:lnTo>
                                <a:pt x="2262" y="17160"/>
                              </a:lnTo>
                              <a:lnTo>
                                <a:pt x="2564" y="16568"/>
                              </a:lnTo>
                              <a:lnTo>
                                <a:pt x="2866" y="16272"/>
                              </a:lnTo>
                              <a:lnTo>
                                <a:pt x="3017" y="15680"/>
                              </a:lnTo>
                              <a:lnTo>
                                <a:pt x="3318" y="15089"/>
                              </a:lnTo>
                              <a:lnTo>
                                <a:pt x="3469" y="14497"/>
                              </a:lnTo>
                              <a:lnTo>
                                <a:pt x="3620" y="14201"/>
                              </a:lnTo>
                              <a:lnTo>
                                <a:pt x="3922" y="13905"/>
                              </a:lnTo>
                              <a:lnTo>
                                <a:pt x="4072" y="13314"/>
                              </a:lnTo>
                              <a:lnTo>
                                <a:pt x="4223" y="13018"/>
                              </a:lnTo>
                              <a:lnTo>
                                <a:pt x="4525" y="12722"/>
                              </a:lnTo>
                              <a:lnTo>
                                <a:pt x="4676" y="12130"/>
                              </a:lnTo>
                              <a:lnTo>
                                <a:pt x="4827" y="11834"/>
                              </a:lnTo>
                              <a:lnTo>
                                <a:pt x="4827" y="11538"/>
                              </a:lnTo>
                              <a:lnTo>
                                <a:pt x="4977" y="11538"/>
                              </a:lnTo>
                              <a:lnTo>
                                <a:pt x="4977" y="11243"/>
                              </a:lnTo>
                              <a:lnTo>
                                <a:pt x="5128" y="10651"/>
                              </a:lnTo>
                              <a:lnTo>
                                <a:pt x="5279" y="10651"/>
                              </a:lnTo>
                              <a:lnTo>
                                <a:pt x="5581" y="10059"/>
                              </a:lnTo>
                              <a:lnTo>
                                <a:pt x="5581" y="9763"/>
                              </a:lnTo>
                              <a:lnTo>
                                <a:pt x="5732" y="9763"/>
                              </a:lnTo>
                              <a:lnTo>
                                <a:pt x="5732" y="9467"/>
                              </a:lnTo>
                              <a:lnTo>
                                <a:pt x="5882" y="9467"/>
                              </a:lnTo>
                              <a:lnTo>
                                <a:pt x="6033" y="9172"/>
                              </a:lnTo>
                              <a:lnTo>
                                <a:pt x="6033" y="8876"/>
                              </a:lnTo>
                              <a:lnTo>
                                <a:pt x="6184" y="8876"/>
                              </a:lnTo>
                              <a:lnTo>
                                <a:pt x="6184" y="8580"/>
                              </a:lnTo>
                              <a:lnTo>
                                <a:pt x="6335" y="8284"/>
                              </a:lnTo>
                              <a:lnTo>
                                <a:pt x="6486" y="8284"/>
                              </a:lnTo>
                              <a:lnTo>
                                <a:pt x="6787" y="7692"/>
                              </a:lnTo>
                              <a:lnTo>
                                <a:pt x="6787" y="7396"/>
                              </a:lnTo>
                              <a:lnTo>
                                <a:pt x="6938" y="7396"/>
                              </a:lnTo>
                              <a:lnTo>
                                <a:pt x="7089" y="7101"/>
                              </a:lnTo>
                              <a:lnTo>
                                <a:pt x="7391" y="6805"/>
                              </a:lnTo>
                              <a:lnTo>
                                <a:pt x="7843" y="5917"/>
                              </a:lnTo>
                              <a:lnTo>
                                <a:pt x="7994" y="5917"/>
                              </a:lnTo>
                              <a:lnTo>
                                <a:pt x="7994" y="5621"/>
                              </a:lnTo>
                              <a:lnTo>
                                <a:pt x="8446" y="4734"/>
                              </a:lnTo>
                              <a:lnTo>
                                <a:pt x="8597" y="4734"/>
                              </a:lnTo>
                              <a:lnTo>
                                <a:pt x="8597" y="4438"/>
                              </a:lnTo>
                              <a:lnTo>
                                <a:pt x="8748" y="4438"/>
                              </a:lnTo>
                              <a:lnTo>
                                <a:pt x="8899" y="4142"/>
                              </a:lnTo>
                              <a:lnTo>
                                <a:pt x="8899" y="3846"/>
                              </a:lnTo>
                              <a:lnTo>
                                <a:pt x="9050" y="3846"/>
                              </a:lnTo>
                              <a:lnTo>
                                <a:pt x="9050" y="3550"/>
                              </a:lnTo>
                              <a:lnTo>
                                <a:pt x="9201" y="3550"/>
                              </a:lnTo>
                              <a:lnTo>
                                <a:pt x="9201" y="3254"/>
                              </a:lnTo>
                              <a:lnTo>
                                <a:pt x="9502" y="2959"/>
                              </a:lnTo>
                              <a:lnTo>
                                <a:pt x="9653" y="2367"/>
                              </a:lnTo>
                              <a:lnTo>
                                <a:pt x="9955" y="2071"/>
                              </a:lnTo>
                              <a:lnTo>
                                <a:pt x="10709" y="592"/>
                              </a:lnTo>
                              <a:lnTo>
                                <a:pt x="10860" y="0"/>
                              </a:lnTo>
                              <a:lnTo>
                                <a:pt x="11161" y="0"/>
                              </a:lnTo>
                              <a:lnTo>
                                <a:pt x="19990" y="37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452,19527l754,18935l1056,18935l1508,18047l1810,17751l2262,17160l2564,16568l2866,16272l3017,15680l3318,15089l3469,14497l3620,14201l3922,13905l4072,13314l4223,13018l4525,12722l4676,12130l4827,11834l4827,11538l4977,11538l4977,11243l5128,10651l5279,10651l5581,10059l5581,9763l5732,9763l5732,9467l5882,9467l6033,9172l6033,8876l6184,8876l6184,8580l6335,8284l6486,8284l6787,7692l6787,7396l6938,7396l7089,7101l7391,6805l7843,5917l7994,5917l7994,5621l8446,4734l8597,4734l8597,4438l8748,4438l8899,4142l8899,3846l9050,3846l9050,3550l9201,3550l9201,3254l9502,2959l9653,2367l9955,2071l10709,592l10860,0l11161,0l19990,375e" stroked="t" o:allowincell="f" style="position:absolute;margin-left:426pt;margin-top:11.25pt;width:99.4pt;height:50.6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64080</wp:posOffset>
                </wp:positionH>
                <wp:positionV relativeFrom="paragraph">
                  <wp:posOffset>31750</wp:posOffset>
                </wp:positionV>
                <wp:extent cx="1192530" cy="377190"/>
                <wp:effectExtent l="6350" t="6985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6"/>
                              </a:moveTo>
                              <a:lnTo>
                                <a:pt x="21" y="19697"/>
                              </a:lnTo>
                              <a:lnTo>
                                <a:pt x="21" y="18687"/>
                              </a:lnTo>
                              <a:lnTo>
                                <a:pt x="181" y="17677"/>
                              </a:lnTo>
                              <a:lnTo>
                                <a:pt x="660" y="16162"/>
                              </a:lnTo>
                              <a:lnTo>
                                <a:pt x="1938" y="14141"/>
                              </a:lnTo>
                              <a:lnTo>
                                <a:pt x="2417" y="14141"/>
                              </a:lnTo>
                              <a:lnTo>
                                <a:pt x="3376" y="13131"/>
                              </a:lnTo>
                              <a:lnTo>
                                <a:pt x="3855" y="12121"/>
                              </a:lnTo>
                              <a:lnTo>
                                <a:pt x="4494" y="11111"/>
                              </a:lnTo>
                              <a:lnTo>
                                <a:pt x="5293" y="10606"/>
                              </a:lnTo>
                              <a:lnTo>
                                <a:pt x="7210" y="9091"/>
                              </a:lnTo>
                              <a:lnTo>
                                <a:pt x="7689" y="8586"/>
                              </a:lnTo>
                              <a:lnTo>
                                <a:pt x="8009" y="8081"/>
                              </a:lnTo>
                              <a:lnTo>
                                <a:pt x="8328" y="8081"/>
                              </a:lnTo>
                              <a:lnTo>
                                <a:pt x="8647" y="7576"/>
                              </a:lnTo>
                              <a:lnTo>
                                <a:pt x="9606" y="6566"/>
                              </a:lnTo>
                              <a:lnTo>
                                <a:pt x="11523" y="5556"/>
                              </a:lnTo>
                              <a:lnTo>
                                <a:pt x="12322" y="5051"/>
                              </a:lnTo>
                              <a:lnTo>
                                <a:pt x="12801" y="4545"/>
                              </a:lnTo>
                              <a:lnTo>
                                <a:pt x="13280" y="4545"/>
                              </a:lnTo>
                              <a:lnTo>
                                <a:pt x="13600" y="4040"/>
                              </a:lnTo>
                              <a:lnTo>
                                <a:pt x="13759" y="3535"/>
                              </a:lnTo>
                              <a:lnTo>
                                <a:pt x="14239" y="3535"/>
                              </a:lnTo>
                              <a:lnTo>
                                <a:pt x="14718" y="3030"/>
                              </a:lnTo>
                              <a:lnTo>
                                <a:pt x="16315" y="2020"/>
                              </a:lnTo>
                              <a:lnTo>
                                <a:pt x="17433" y="1515"/>
                              </a:lnTo>
                              <a:lnTo>
                                <a:pt x="18232" y="1010"/>
                              </a:lnTo>
                              <a:lnTo>
                                <a:pt x="18552" y="505"/>
                              </a:lnTo>
                              <a:lnTo>
                                <a:pt x="19191" y="505"/>
                              </a:lnTo>
                              <a:lnTo>
                                <a:pt x="19350" y="0"/>
                              </a:lnTo>
                              <a:lnTo>
                                <a:pt x="1998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6l21,19697l21,18687l181,17677l660,16162l1938,14141l2417,14141l3376,13131l3855,12121l4494,11111l5293,10606l7210,9091l7689,8586l8009,8081l8328,8081l8647,7576l9606,6566l11523,5556l12322,5051l12801,4545l13280,4545l13600,4040l13759,3535l14239,3535l14718,3030l16315,2020l17433,1515l18232,1010l18552,505l19191,505l19350,0l19989,0e" stroked="t" o:allowincell="f" style="position:absolute;margin-left:170.4pt;margin-top:2.5pt;width:93.85pt;height:29.6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64080</wp:posOffset>
                </wp:positionH>
                <wp:positionV relativeFrom="paragraph">
                  <wp:posOffset>73025</wp:posOffset>
                </wp:positionV>
                <wp:extent cx="144335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.75pt" to="284pt,5.7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 xml:space="preserve">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-</w:t>
      </w:r>
      <w:r>
        <w:rPr>
          <w:rFonts w:cs="David"/>
          <w:sz w:val="24"/>
          <w:szCs w:val="24"/>
        </w:rPr>
        <w:t xml:space="preserve"> CO</w:t>
      </w:r>
      <w:r>
        <w:rPr>
          <w:rFonts w:cs="David"/>
          <w:sz w:val="24"/>
          <w:szCs w:val="24"/>
          <w:vertAlign w:val="subscript"/>
        </w:rPr>
        <w:t>2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049520</wp:posOffset>
                </wp:positionH>
                <wp:positionV relativeFrom="paragraph">
                  <wp:posOffset>22860</wp:posOffset>
                </wp:positionV>
                <wp:extent cx="635" cy="135318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.8pt" to="397.6pt,108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164080</wp:posOffset>
                </wp:positionH>
                <wp:positionV relativeFrom="paragraph">
                  <wp:posOffset>22860</wp:posOffset>
                </wp:positionV>
                <wp:extent cx="635" cy="135318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5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.8pt" to="170.4pt,108.3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049520</wp:posOffset>
                </wp:positionH>
                <wp:positionV relativeFrom="paragraph">
                  <wp:posOffset>8255</wp:posOffset>
                </wp:positionV>
                <wp:extent cx="962660" cy="119126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119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4" y="19765"/>
                              </a:moveTo>
                              <a:lnTo>
                                <a:pt x="0" y="19989"/>
                              </a:lnTo>
                              <a:lnTo>
                                <a:pt x="0" y="18870"/>
                              </a:lnTo>
                              <a:lnTo>
                                <a:pt x="198" y="18550"/>
                              </a:lnTo>
                              <a:lnTo>
                                <a:pt x="198" y="18070"/>
                              </a:lnTo>
                              <a:lnTo>
                                <a:pt x="396" y="17910"/>
                              </a:lnTo>
                              <a:lnTo>
                                <a:pt x="396" y="17591"/>
                              </a:lnTo>
                              <a:lnTo>
                                <a:pt x="594" y="17591"/>
                              </a:lnTo>
                              <a:lnTo>
                                <a:pt x="594" y="17271"/>
                              </a:lnTo>
                              <a:lnTo>
                                <a:pt x="792" y="16951"/>
                              </a:lnTo>
                              <a:lnTo>
                                <a:pt x="792" y="16631"/>
                              </a:lnTo>
                              <a:lnTo>
                                <a:pt x="989" y="16471"/>
                              </a:lnTo>
                              <a:lnTo>
                                <a:pt x="1187" y="16151"/>
                              </a:lnTo>
                              <a:lnTo>
                                <a:pt x="1187" y="15832"/>
                              </a:lnTo>
                              <a:lnTo>
                                <a:pt x="1385" y="15672"/>
                              </a:lnTo>
                              <a:lnTo>
                                <a:pt x="1385" y="15512"/>
                              </a:lnTo>
                              <a:lnTo>
                                <a:pt x="1781" y="15192"/>
                              </a:lnTo>
                              <a:lnTo>
                                <a:pt x="1781" y="14872"/>
                              </a:lnTo>
                              <a:lnTo>
                                <a:pt x="1979" y="14712"/>
                              </a:lnTo>
                              <a:lnTo>
                                <a:pt x="1979" y="14552"/>
                              </a:lnTo>
                              <a:lnTo>
                                <a:pt x="2177" y="14392"/>
                              </a:lnTo>
                              <a:lnTo>
                                <a:pt x="2177" y="14232"/>
                              </a:lnTo>
                              <a:lnTo>
                                <a:pt x="2375" y="14072"/>
                              </a:lnTo>
                              <a:lnTo>
                                <a:pt x="2375" y="13913"/>
                              </a:lnTo>
                              <a:lnTo>
                                <a:pt x="2573" y="13753"/>
                              </a:lnTo>
                              <a:lnTo>
                                <a:pt x="2573" y="13593"/>
                              </a:lnTo>
                              <a:lnTo>
                                <a:pt x="2968" y="13273"/>
                              </a:lnTo>
                              <a:lnTo>
                                <a:pt x="2968" y="12953"/>
                              </a:lnTo>
                              <a:lnTo>
                                <a:pt x="3562" y="12473"/>
                              </a:lnTo>
                              <a:lnTo>
                                <a:pt x="3562" y="12154"/>
                              </a:lnTo>
                              <a:lnTo>
                                <a:pt x="3760" y="12154"/>
                              </a:lnTo>
                              <a:lnTo>
                                <a:pt x="3760" y="11834"/>
                              </a:lnTo>
                              <a:lnTo>
                                <a:pt x="4947" y="10874"/>
                              </a:lnTo>
                              <a:lnTo>
                                <a:pt x="5343" y="10235"/>
                              </a:lnTo>
                              <a:lnTo>
                                <a:pt x="5937" y="9755"/>
                              </a:lnTo>
                              <a:lnTo>
                                <a:pt x="6332" y="9275"/>
                              </a:lnTo>
                              <a:lnTo>
                                <a:pt x="6926" y="8795"/>
                              </a:lnTo>
                              <a:lnTo>
                                <a:pt x="7718" y="7836"/>
                              </a:lnTo>
                              <a:lnTo>
                                <a:pt x="8311" y="7516"/>
                              </a:lnTo>
                              <a:lnTo>
                                <a:pt x="8707" y="7036"/>
                              </a:lnTo>
                              <a:lnTo>
                                <a:pt x="9301" y="6716"/>
                              </a:lnTo>
                              <a:lnTo>
                                <a:pt x="10092" y="6077"/>
                              </a:lnTo>
                              <a:lnTo>
                                <a:pt x="10488" y="5597"/>
                              </a:lnTo>
                              <a:lnTo>
                                <a:pt x="10884" y="5277"/>
                              </a:lnTo>
                              <a:lnTo>
                                <a:pt x="11280" y="5117"/>
                              </a:lnTo>
                              <a:lnTo>
                                <a:pt x="11675" y="4797"/>
                              </a:lnTo>
                              <a:lnTo>
                                <a:pt x="11873" y="4478"/>
                              </a:lnTo>
                              <a:lnTo>
                                <a:pt x="12071" y="4318"/>
                              </a:lnTo>
                              <a:lnTo>
                                <a:pt x="12467" y="4158"/>
                              </a:lnTo>
                              <a:lnTo>
                                <a:pt x="12665" y="3838"/>
                              </a:lnTo>
                              <a:lnTo>
                                <a:pt x="13061" y="3838"/>
                              </a:lnTo>
                              <a:lnTo>
                                <a:pt x="13259" y="3518"/>
                              </a:lnTo>
                              <a:lnTo>
                                <a:pt x="13654" y="3358"/>
                              </a:lnTo>
                              <a:lnTo>
                                <a:pt x="14644" y="2559"/>
                              </a:lnTo>
                              <a:lnTo>
                                <a:pt x="15435" y="2239"/>
                              </a:lnTo>
                              <a:lnTo>
                                <a:pt x="15831" y="1919"/>
                              </a:lnTo>
                              <a:lnTo>
                                <a:pt x="16227" y="1759"/>
                              </a:lnTo>
                              <a:lnTo>
                                <a:pt x="16425" y="1759"/>
                              </a:lnTo>
                              <a:lnTo>
                                <a:pt x="16425" y="1599"/>
                              </a:lnTo>
                              <a:lnTo>
                                <a:pt x="16821" y="1599"/>
                              </a:lnTo>
                              <a:lnTo>
                                <a:pt x="17018" y="1279"/>
                              </a:lnTo>
                              <a:lnTo>
                                <a:pt x="17612" y="1279"/>
                              </a:lnTo>
                              <a:lnTo>
                                <a:pt x="17612" y="1119"/>
                              </a:lnTo>
                              <a:lnTo>
                                <a:pt x="18799" y="640"/>
                              </a:lnTo>
                              <a:lnTo>
                                <a:pt x="18997" y="640"/>
                              </a:lnTo>
                              <a:lnTo>
                                <a:pt x="19195" y="480"/>
                              </a:lnTo>
                              <a:lnTo>
                                <a:pt x="19393" y="480"/>
                              </a:lnTo>
                              <a:lnTo>
                                <a:pt x="19393" y="320"/>
                              </a:lnTo>
                              <a:lnTo>
                                <a:pt x="19591" y="320"/>
                              </a:lnTo>
                              <a:lnTo>
                                <a:pt x="19591" y="160"/>
                              </a:lnTo>
                              <a:lnTo>
                                <a:pt x="19789" y="160"/>
                              </a:lnTo>
                              <a:lnTo>
                                <a:pt x="1998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4,19765l0,19989l0,18870l198,18550l198,18070l396,17910l396,17591l594,17591l594,17271l792,16951l792,16631l989,16471l1187,16151l1187,15832l1385,15672l1385,15512l1781,15192l1781,14872l1979,14712l1979,14552l2177,14392l2177,14232l2375,14072l2375,13913l2573,13753l2573,13593l2968,13273l2968,12953l3562,12473l3562,12154l3760,12154l3760,11834l4947,10874l5343,10235l5937,9755l6332,9275l6926,8795l7718,7836l8311,7516l8707,7036l9301,6716l10092,6077l10488,5597l10884,5277l11280,5117l11675,4797l11873,4478l12071,4318l12467,4158l12665,3838l13061,3838l13259,3518l13654,3358l14644,2559l15435,2239l15831,1919l16227,1759l16425,1759l16425,1599l16821,1599l17018,1279l17612,1279l17612,1119l18799,640l18997,640l19195,480l19393,480l19393,320l19591,320l19591,160l19789,160l19987,0e" stroked="t" o:allowincell="f" style="position:absolute;margin-left:397.6pt;margin-top:0.65pt;width:75.75pt;height:93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ש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                   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                           </w:t>
      </w:r>
      <w:r>
        <w:rPr>
          <w:rFonts w:cs="David"/>
          <w:sz w:val="24"/>
          <w:sz w:val="24"/>
          <w:szCs w:val="24"/>
          <w:rtl w:val="true"/>
        </w:rPr>
        <w:t>ש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51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164080</wp:posOffset>
                </wp:positionH>
                <wp:positionV relativeFrom="paragraph">
                  <wp:posOffset>64135</wp:posOffset>
                </wp:positionV>
                <wp:extent cx="1638300" cy="992505"/>
                <wp:effectExtent l="6350" t="698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9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7"/>
                              </a:moveTo>
                              <a:lnTo>
                                <a:pt x="225" y="19488"/>
                              </a:lnTo>
                              <a:lnTo>
                                <a:pt x="225" y="19296"/>
                              </a:lnTo>
                              <a:lnTo>
                                <a:pt x="341" y="19104"/>
                              </a:lnTo>
                              <a:lnTo>
                                <a:pt x="341" y="18912"/>
                              </a:lnTo>
                              <a:lnTo>
                                <a:pt x="457" y="18912"/>
                              </a:lnTo>
                              <a:lnTo>
                                <a:pt x="457" y="18720"/>
                              </a:lnTo>
                              <a:lnTo>
                                <a:pt x="574" y="18720"/>
                              </a:lnTo>
                              <a:lnTo>
                                <a:pt x="574" y="18528"/>
                              </a:lnTo>
                              <a:lnTo>
                                <a:pt x="806" y="18145"/>
                              </a:lnTo>
                              <a:lnTo>
                                <a:pt x="922" y="18145"/>
                              </a:lnTo>
                              <a:lnTo>
                                <a:pt x="922" y="17953"/>
                              </a:lnTo>
                              <a:lnTo>
                                <a:pt x="1039" y="17569"/>
                              </a:lnTo>
                              <a:lnTo>
                                <a:pt x="1155" y="17377"/>
                              </a:lnTo>
                              <a:lnTo>
                                <a:pt x="1271" y="17377"/>
                              </a:lnTo>
                              <a:lnTo>
                                <a:pt x="1271" y="17185"/>
                              </a:lnTo>
                              <a:lnTo>
                                <a:pt x="1736" y="16417"/>
                              </a:lnTo>
                              <a:lnTo>
                                <a:pt x="1853" y="16033"/>
                              </a:lnTo>
                              <a:lnTo>
                                <a:pt x="2085" y="15841"/>
                              </a:lnTo>
                              <a:lnTo>
                                <a:pt x="2318" y="15266"/>
                              </a:lnTo>
                              <a:lnTo>
                                <a:pt x="2783" y="14498"/>
                              </a:lnTo>
                              <a:lnTo>
                                <a:pt x="2899" y="14114"/>
                              </a:lnTo>
                              <a:lnTo>
                                <a:pt x="3016" y="13922"/>
                              </a:lnTo>
                              <a:lnTo>
                                <a:pt x="3132" y="13538"/>
                              </a:lnTo>
                              <a:lnTo>
                                <a:pt x="3248" y="13538"/>
                              </a:lnTo>
                              <a:lnTo>
                                <a:pt x="3248" y="13154"/>
                              </a:lnTo>
                              <a:lnTo>
                                <a:pt x="3364" y="13154"/>
                              </a:lnTo>
                              <a:lnTo>
                                <a:pt x="3364" y="12962"/>
                              </a:lnTo>
                              <a:lnTo>
                                <a:pt x="3713" y="12386"/>
                              </a:lnTo>
                              <a:lnTo>
                                <a:pt x="3829" y="12003"/>
                              </a:lnTo>
                              <a:lnTo>
                                <a:pt x="3946" y="11811"/>
                              </a:lnTo>
                              <a:lnTo>
                                <a:pt x="4062" y="11427"/>
                              </a:lnTo>
                              <a:lnTo>
                                <a:pt x="4295" y="11043"/>
                              </a:lnTo>
                              <a:lnTo>
                                <a:pt x="4295" y="10851"/>
                              </a:lnTo>
                              <a:lnTo>
                                <a:pt x="4411" y="10659"/>
                              </a:lnTo>
                              <a:lnTo>
                                <a:pt x="4411" y="10467"/>
                              </a:lnTo>
                              <a:lnTo>
                                <a:pt x="4527" y="10275"/>
                              </a:lnTo>
                              <a:lnTo>
                                <a:pt x="4643" y="10275"/>
                              </a:lnTo>
                              <a:lnTo>
                                <a:pt x="4643" y="9891"/>
                              </a:lnTo>
                              <a:lnTo>
                                <a:pt x="4876" y="9507"/>
                              </a:lnTo>
                              <a:lnTo>
                                <a:pt x="4992" y="9507"/>
                              </a:lnTo>
                              <a:lnTo>
                                <a:pt x="5457" y="8740"/>
                              </a:lnTo>
                              <a:lnTo>
                                <a:pt x="5574" y="8356"/>
                              </a:lnTo>
                              <a:lnTo>
                                <a:pt x="5690" y="8164"/>
                              </a:lnTo>
                              <a:lnTo>
                                <a:pt x="5806" y="8164"/>
                              </a:lnTo>
                              <a:lnTo>
                                <a:pt x="5806" y="7972"/>
                              </a:lnTo>
                              <a:lnTo>
                                <a:pt x="5922" y="7972"/>
                              </a:lnTo>
                              <a:lnTo>
                                <a:pt x="6039" y="7588"/>
                              </a:lnTo>
                              <a:lnTo>
                                <a:pt x="6155" y="7588"/>
                              </a:lnTo>
                              <a:lnTo>
                                <a:pt x="6388" y="7204"/>
                              </a:lnTo>
                              <a:lnTo>
                                <a:pt x="6504" y="6820"/>
                              </a:lnTo>
                              <a:lnTo>
                                <a:pt x="6620" y="6628"/>
                              </a:lnTo>
                              <a:lnTo>
                                <a:pt x="6736" y="6628"/>
                              </a:lnTo>
                              <a:lnTo>
                                <a:pt x="7202" y="5861"/>
                              </a:lnTo>
                              <a:lnTo>
                                <a:pt x="7318" y="5861"/>
                              </a:lnTo>
                              <a:lnTo>
                                <a:pt x="7550" y="5669"/>
                              </a:lnTo>
                              <a:lnTo>
                                <a:pt x="7783" y="5285"/>
                              </a:lnTo>
                              <a:lnTo>
                                <a:pt x="8016" y="5093"/>
                              </a:lnTo>
                              <a:lnTo>
                                <a:pt x="8132" y="5093"/>
                              </a:lnTo>
                              <a:lnTo>
                                <a:pt x="8364" y="4901"/>
                              </a:lnTo>
                              <a:lnTo>
                                <a:pt x="8713" y="4325"/>
                              </a:lnTo>
                              <a:lnTo>
                                <a:pt x="8946" y="4133"/>
                              </a:lnTo>
                              <a:lnTo>
                                <a:pt x="9178" y="4133"/>
                              </a:lnTo>
                              <a:lnTo>
                                <a:pt x="9295" y="3941"/>
                              </a:lnTo>
                              <a:lnTo>
                                <a:pt x="9411" y="3941"/>
                              </a:lnTo>
                              <a:lnTo>
                                <a:pt x="9876" y="3557"/>
                              </a:lnTo>
                              <a:lnTo>
                                <a:pt x="10225" y="3365"/>
                              </a:lnTo>
                              <a:lnTo>
                                <a:pt x="10574" y="3365"/>
                              </a:lnTo>
                              <a:lnTo>
                                <a:pt x="10806" y="2981"/>
                              </a:lnTo>
                              <a:lnTo>
                                <a:pt x="11155" y="2981"/>
                              </a:lnTo>
                              <a:lnTo>
                                <a:pt x="11388" y="2790"/>
                              </a:lnTo>
                              <a:lnTo>
                                <a:pt x="11620" y="2790"/>
                              </a:lnTo>
                              <a:lnTo>
                                <a:pt x="12318" y="2406"/>
                              </a:lnTo>
                              <a:lnTo>
                                <a:pt x="12783" y="2214"/>
                              </a:lnTo>
                              <a:lnTo>
                                <a:pt x="13364" y="2022"/>
                              </a:lnTo>
                              <a:lnTo>
                                <a:pt x="13829" y="2022"/>
                              </a:lnTo>
                              <a:lnTo>
                                <a:pt x="14295" y="1830"/>
                              </a:lnTo>
                              <a:lnTo>
                                <a:pt x="14643" y="1638"/>
                              </a:lnTo>
                              <a:lnTo>
                                <a:pt x="14760" y="1638"/>
                              </a:lnTo>
                              <a:lnTo>
                                <a:pt x="15109" y="1446"/>
                              </a:lnTo>
                              <a:lnTo>
                                <a:pt x="15225" y="1446"/>
                              </a:lnTo>
                              <a:lnTo>
                                <a:pt x="15574" y="1254"/>
                              </a:lnTo>
                              <a:lnTo>
                                <a:pt x="15922" y="1254"/>
                              </a:lnTo>
                              <a:lnTo>
                                <a:pt x="16388" y="1062"/>
                              </a:lnTo>
                              <a:lnTo>
                                <a:pt x="16853" y="1062"/>
                              </a:lnTo>
                              <a:lnTo>
                                <a:pt x="17202" y="870"/>
                              </a:lnTo>
                              <a:lnTo>
                                <a:pt x="17550" y="870"/>
                              </a:lnTo>
                              <a:lnTo>
                                <a:pt x="17667" y="678"/>
                              </a:lnTo>
                              <a:lnTo>
                                <a:pt x="18248" y="678"/>
                              </a:lnTo>
                              <a:lnTo>
                                <a:pt x="18597" y="486"/>
                              </a:lnTo>
                              <a:lnTo>
                                <a:pt x="19527" y="486"/>
                              </a:lnTo>
                              <a:lnTo>
                                <a:pt x="19760" y="294"/>
                              </a:lnTo>
                              <a:lnTo>
                                <a:pt x="19992" y="294"/>
                              </a:lnTo>
                              <a:lnTo>
                                <a:pt x="18713" y="0"/>
                              </a:lnTo>
                              <a:lnTo>
                                <a:pt x="19814" y="0"/>
                              </a:lnTo>
                              <a:lnTo>
                                <a:pt x="18713" y="0"/>
                              </a:lnTo>
                              <a:lnTo>
                                <a:pt x="19178" y="678"/>
                              </a:lnTo>
                              <a:lnTo>
                                <a:pt x="19178" y="48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7l225,19488l225,19296l341,19104l341,18912l457,18912l457,18720l574,18720l574,18528l806,18145l922,18145l922,17953l1039,17569l1155,17377l1271,17377l1271,17185l1736,16417l1853,16033l2085,15841l2318,15266l2783,14498l2899,14114l3016,13922l3132,13538l3248,13538l3248,13154l3364,13154l3364,12962l3713,12386l3829,12003l3946,11811l4062,11427l4295,11043l4295,10851l4411,10659l4411,10467l4527,10275l4643,10275l4643,9891l4876,9507l4992,9507l5457,8740l5574,8356l5690,8164l5806,8164l5806,7972l5922,7972l6039,7588l6155,7588l6388,7204l6504,6820l6620,6628l6736,6628l7202,5861l7318,5861l7550,5669l7783,5285l8016,5093l8132,5093l8364,4901l8713,4325l8946,4133l9178,4133l9295,3941l9411,3941l9876,3557l10225,3365l10574,3365l10806,2981l11155,2981l11388,2790l11620,2790l12318,2406l12783,2214l13364,2022l13829,2022l14295,1830l14643,1638l14760,1638l15109,1446l15225,1446l15574,1254l15922,1254l16388,1062l16853,1062l17202,870l17550,870l17667,678l18248,678l18597,486l19527,486l19760,294l19992,294l18713,0l19814,0l18713,0l19178,678l19178,486e" stroked="t" o:allowincell="f" style="position:absolute;margin-left:170.4pt;margin-top:5.05pt;width:128.95pt;height:78.1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</w:rPr>
        <w:t xml:space="preserve">                        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</w:p>
    <w:p>
      <w:pPr>
        <w:pStyle w:val="Normal"/>
        <w:tabs>
          <w:tab w:val="clear" w:pos="720"/>
          <w:tab w:val="right" w:pos="51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049520</wp:posOffset>
                </wp:positionH>
                <wp:positionV relativeFrom="paragraph">
                  <wp:posOffset>-5715</wp:posOffset>
                </wp:positionV>
                <wp:extent cx="1056640" cy="848360"/>
                <wp:effectExtent l="6350" t="635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671"/>
                              </a:moveTo>
                              <a:lnTo>
                                <a:pt x="156" y="19985"/>
                              </a:lnTo>
                              <a:lnTo>
                                <a:pt x="156" y="19536"/>
                              </a:lnTo>
                              <a:lnTo>
                                <a:pt x="337" y="19311"/>
                              </a:lnTo>
                              <a:lnTo>
                                <a:pt x="337" y="19087"/>
                              </a:lnTo>
                              <a:lnTo>
                                <a:pt x="517" y="18862"/>
                              </a:lnTo>
                              <a:lnTo>
                                <a:pt x="517" y="18413"/>
                              </a:lnTo>
                              <a:lnTo>
                                <a:pt x="697" y="18413"/>
                              </a:lnTo>
                              <a:lnTo>
                                <a:pt x="697" y="17964"/>
                              </a:lnTo>
                              <a:lnTo>
                                <a:pt x="877" y="17964"/>
                              </a:lnTo>
                              <a:lnTo>
                                <a:pt x="877" y="17740"/>
                              </a:lnTo>
                              <a:lnTo>
                                <a:pt x="1058" y="17290"/>
                              </a:lnTo>
                              <a:lnTo>
                                <a:pt x="1058" y="17066"/>
                              </a:lnTo>
                              <a:lnTo>
                                <a:pt x="1238" y="17066"/>
                              </a:lnTo>
                              <a:lnTo>
                                <a:pt x="1418" y="16617"/>
                              </a:lnTo>
                              <a:lnTo>
                                <a:pt x="1599" y="16392"/>
                              </a:lnTo>
                              <a:lnTo>
                                <a:pt x="1599" y="16168"/>
                              </a:lnTo>
                              <a:lnTo>
                                <a:pt x="1959" y="15269"/>
                              </a:lnTo>
                              <a:lnTo>
                                <a:pt x="2320" y="15045"/>
                              </a:lnTo>
                              <a:lnTo>
                                <a:pt x="2500" y="14596"/>
                              </a:lnTo>
                              <a:lnTo>
                                <a:pt x="3041" y="13922"/>
                              </a:lnTo>
                              <a:lnTo>
                                <a:pt x="3221" y="13473"/>
                              </a:lnTo>
                              <a:lnTo>
                                <a:pt x="3582" y="13249"/>
                              </a:lnTo>
                              <a:lnTo>
                                <a:pt x="4303" y="12350"/>
                              </a:lnTo>
                              <a:lnTo>
                                <a:pt x="4844" y="11901"/>
                              </a:lnTo>
                              <a:lnTo>
                                <a:pt x="5204" y="11452"/>
                              </a:lnTo>
                              <a:lnTo>
                                <a:pt x="5565" y="10778"/>
                              </a:lnTo>
                              <a:lnTo>
                                <a:pt x="6106" y="10554"/>
                              </a:lnTo>
                              <a:lnTo>
                                <a:pt x="6466" y="9880"/>
                              </a:lnTo>
                              <a:lnTo>
                                <a:pt x="6827" y="9656"/>
                              </a:lnTo>
                              <a:lnTo>
                                <a:pt x="7188" y="9207"/>
                              </a:lnTo>
                              <a:lnTo>
                                <a:pt x="7548" y="8982"/>
                              </a:lnTo>
                              <a:lnTo>
                                <a:pt x="7728" y="8533"/>
                              </a:lnTo>
                              <a:lnTo>
                                <a:pt x="8089" y="8308"/>
                              </a:lnTo>
                              <a:lnTo>
                                <a:pt x="9171" y="7410"/>
                              </a:lnTo>
                              <a:lnTo>
                                <a:pt x="9892" y="6512"/>
                              </a:lnTo>
                              <a:lnTo>
                                <a:pt x="10433" y="6063"/>
                              </a:lnTo>
                              <a:lnTo>
                                <a:pt x="10793" y="5614"/>
                              </a:lnTo>
                              <a:lnTo>
                                <a:pt x="11154" y="5389"/>
                              </a:lnTo>
                              <a:lnTo>
                                <a:pt x="11334" y="5165"/>
                              </a:lnTo>
                              <a:lnTo>
                                <a:pt x="12776" y="4266"/>
                              </a:lnTo>
                              <a:lnTo>
                                <a:pt x="13498" y="3368"/>
                              </a:lnTo>
                              <a:lnTo>
                                <a:pt x="14579" y="2695"/>
                              </a:lnTo>
                              <a:lnTo>
                                <a:pt x="15120" y="2470"/>
                              </a:lnTo>
                              <a:lnTo>
                                <a:pt x="15661" y="2021"/>
                              </a:lnTo>
                              <a:lnTo>
                                <a:pt x="17284" y="1347"/>
                              </a:lnTo>
                              <a:lnTo>
                                <a:pt x="18005" y="898"/>
                              </a:lnTo>
                              <a:lnTo>
                                <a:pt x="18365" y="898"/>
                              </a:lnTo>
                              <a:lnTo>
                                <a:pt x="18906" y="674"/>
                              </a:lnTo>
                              <a:lnTo>
                                <a:pt x="199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671l156,19985l156,19536l337,19311l337,19087l517,18862l517,18413l697,18413l697,17964l877,17964l877,17740l1058,17290l1058,17066l1238,17066l1418,16617l1599,16392l1599,16168l1959,15269l2320,15045l2500,14596l3041,13922l3221,13473l3582,13249l4303,12350l4844,11901l5204,11452l5565,10778l6106,10554l6466,9880l6827,9656l7188,9207l7548,8982l7728,8533l8089,8308l9171,7410l9892,6512l10433,6063l10793,5614l11154,5389l11334,5165l12776,4266l13498,3368l14579,2695l15120,2470l15661,2021l17284,1347l18005,898l18365,898l18906,674l19988,0e" stroked="t" o:allowincell="f" style="position:absolute;margin-left:397.6pt;margin-top:-0.45pt;width:83.15pt;height:66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64080</wp:posOffset>
                </wp:positionH>
                <wp:positionV relativeFrom="paragraph">
                  <wp:posOffset>14605</wp:posOffset>
                </wp:positionV>
                <wp:extent cx="1562100" cy="720725"/>
                <wp:effectExtent l="6350" t="6985" r="635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2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2"/>
                              </a:moveTo>
                              <a:lnTo>
                                <a:pt x="236" y="19295"/>
                              </a:lnTo>
                              <a:lnTo>
                                <a:pt x="236" y="19031"/>
                              </a:lnTo>
                              <a:lnTo>
                                <a:pt x="358" y="19031"/>
                              </a:lnTo>
                              <a:lnTo>
                                <a:pt x="358" y="18767"/>
                              </a:lnTo>
                              <a:lnTo>
                                <a:pt x="480" y="18767"/>
                              </a:lnTo>
                              <a:lnTo>
                                <a:pt x="480" y="18502"/>
                              </a:lnTo>
                              <a:lnTo>
                                <a:pt x="602" y="18502"/>
                              </a:lnTo>
                              <a:lnTo>
                                <a:pt x="846" y="17974"/>
                              </a:lnTo>
                              <a:lnTo>
                                <a:pt x="846" y="17709"/>
                              </a:lnTo>
                              <a:lnTo>
                                <a:pt x="967" y="17709"/>
                              </a:lnTo>
                              <a:lnTo>
                                <a:pt x="967" y="17445"/>
                              </a:lnTo>
                              <a:lnTo>
                                <a:pt x="1089" y="17445"/>
                              </a:lnTo>
                              <a:lnTo>
                                <a:pt x="1089" y="17181"/>
                              </a:lnTo>
                              <a:lnTo>
                                <a:pt x="1211" y="17181"/>
                              </a:lnTo>
                              <a:lnTo>
                                <a:pt x="1333" y="16652"/>
                              </a:lnTo>
                              <a:lnTo>
                                <a:pt x="1577" y="16123"/>
                              </a:lnTo>
                              <a:lnTo>
                                <a:pt x="1821" y="15859"/>
                              </a:lnTo>
                              <a:lnTo>
                                <a:pt x="1821" y="15595"/>
                              </a:lnTo>
                              <a:lnTo>
                                <a:pt x="1943" y="15595"/>
                              </a:lnTo>
                              <a:lnTo>
                                <a:pt x="1943" y="15330"/>
                              </a:lnTo>
                              <a:lnTo>
                                <a:pt x="2187" y="15066"/>
                              </a:lnTo>
                              <a:lnTo>
                                <a:pt x="2309" y="14802"/>
                              </a:lnTo>
                              <a:lnTo>
                                <a:pt x="2553" y="14537"/>
                              </a:lnTo>
                              <a:lnTo>
                                <a:pt x="2797" y="14009"/>
                              </a:lnTo>
                              <a:lnTo>
                                <a:pt x="2797" y="13744"/>
                              </a:lnTo>
                              <a:lnTo>
                                <a:pt x="2919" y="13744"/>
                              </a:lnTo>
                              <a:lnTo>
                                <a:pt x="2919" y="13480"/>
                              </a:lnTo>
                              <a:lnTo>
                                <a:pt x="3041" y="13480"/>
                              </a:lnTo>
                              <a:lnTo>
                                <a:pt x="3041" y="13216"/>
                              </a:lnTo>
                              <a:lnTo>
                                <a:pt x="3041" y="13480"/>
                              </a:lnTo>
                              <a:lnTo>
                                <a:pt x="2919" y="13744"/>
                              </a:lnTo>
                              <a:lnTo>
                                <a:pt x="2797" y="13744"/>
                              </a:lnTo>
                              <a:lnTo>
                                <a:pt x="2797" y="13480"/>
                              </a:lnTo>
                              <a:lnTo>
                                <a:pt x="3041" y="13216"/>
                              </a:lnTo>
                              <a:lnTo>
                                <a:pt x="3163" y="12952"/>
                              </a:lnTo>
                              <a:lnTo>
                                <a:pt x="3285" y="12423"/>
                              </a:lnTo>
                              <a:lnTo>
                                <a:pt x="3528" y="12159"/>
                              </a:lnTo>
                              <a:lnTo>
                                <a:pt x="3528" y="11894"/>
                              </a:lnTo>
                              <a:lnTo>
                                <a:pt x="3650" y="11630"/>
                              </a:lnTo>
                              <a:lnTo>
                                <a:pt x="3772" y="11630"/>
                              </a:lnTo>
                              <a:lnTo>
                                <a:pt x="3772" y="11366"/>
                              </a:lnTo>
                              <a:lnTo>
                                <a:pt x="3894" y="11366"/>
                              </a:lnTo>
                              <a:lnTo>
                                <a:pt x="3894" y="11101"/>
                              </a:lnTo>
                              <a:lnTo>
                                <a:pt x="4016" y="11101"/>
                              </a:lnTo>
                              <a:lnTo>
                                <a:pt x="4016" y="10837"/>
                              </a:lnTo>
                              <a:lnTo>
                                <a:pt x="4138" y="10837"/>
                              </a:lnTo>
                              <a:lnTo>
                                <a:pt x="4138" y="10573"/>
                              </a:lnTo>
                              <a:lnTo>
                                <a:pt x="4260" y="10573"/>
                              </a:lnTo>
                              <a:lnTo>
                                <a:pt x="4504" y="10044"/>
                              </a:lnTo>
                              <a:lnTo>
                                <a:pt x="4626" y="10044"/>
                              </a:lnTo>
                              <a:lnTo>
                                <a:pt x="4626" y="9780"/>
                              </a:lnTo>
                              <a:lnTo>
                                <a:pt x="4748" y="9780"/>
                              </a:lnTo>
                              <a:lnTo>
                                <a:pt x="4748" y="9515"/>
                              </a:lnTo>
                              <a:lnTo>
                                <a:pt x="4870" y="9515"/>
                              </a:lnTo>
                              <a:lnTo>
                                <a:pt x="5114" y="8987"/>
                              </a:lnTo>
                              <a:lnTo>
                                <a:pt x="5236" y="8987"/>
                              </a:lnTo>
                              <a:lnTo>
                                <a:pt x="5236" y="8722"/>
                              </a:lnTo>
                              <a:lnTo>
                                <a:pt x="5358" y="8722"/>
                              </a:lnTo>
                              <a:lnTo>
                                <a:pt x="5724" y="7930"/>
                              </a:lnTo>
                              <a:lnTo>
                                <a:pt x="5724" y="7665"/>
                              </a:lnTo>
                              <a:lnTo>
                                <a:pt x="5967" y="7665"/>
                              </a:lnTo>
                              <a:lnTo>
                                <a:pt x="5967" y="7401"/>
                              </a:lnTo>
                              <a:lnTo>
                                <a:pt x="6211" y="6872"/>
                              </a:lnTo>
                              <a:lnTo>
                                <a:pt x="6455" y="6872"/>
                              </a:lnTo>
                              <a:lnTo>
                                <a:pt x="6455" y="6608"/>
                              </a:lnTo>
                              <a:lnTo>
                                <a:pt x="6577" y="6608"/>
                              </a:lnTo>
                              <a:lnTo>
                                <a:pt x="6699" y="6344"/>
                              </a:lnTo>
                              <a:lnTo>
                                <a:pt x="7187" y="5815"/>
                              </a:lnTo>
                              <a:lnTo>
                                <a:pt x="7309" y="5815"/>
                              </a:lnTo>
                              <a:lnTo>
                                <a:pt x="7431" y="5551"/>
                              </a:lnTo>
                              <a:lnTo>
                                <a:pt x="7675" y="5551"/>
                              </a:lnTo>
                              <a:lnTo>
                                <a:pt x="8163" y="5022"/>
                              </a:lnTo>
                              <a:lnTo>
                                <a:pt x="8285" y="5022"/>
                              </a:lnTo>
                              <a:lnTo>
                                <a:pt x="8407" y="4758"/>
                              </a:lnTo>
                              <a:lnTo>
                                <a:pt x="8894" y="4758"/>
                              </a:lnTo>
                              <a:lnTo>
                                <a:pt x="9016" y="4493"/>
                              </a:lnTo>
                              <a:lnTo>
                                <a:pt x="9382" y="4493"/>
                              </a:lnTo>
                              <a:lnTo>
                                <a:pt x="9626" y="4229"/>
                              </a:lnTo>
                              <a:lnTo>
                                <a:pt x="9626" y="3965"/>
                              </a:lnTo>
                              <a:lnTo>
                                <a:pt x="9748" y="3965"/>
                              </a:lnTo>
                              <a:lnTo>
                                <a:pt x="9870" y="3700"/>
                              </a:lnTo>
                              <a:lnTo>
                                <a:pt x="10114" y="3700"/>
                              </a:lnTo>
                              <a:lnTo>
                                <a:pt x="10602" y="3436"/>
                              </a:lnTo>
                              <a:lnTo>
                                <a:pt x="11089" y="3436"/>
                              </a:lnTo>
                              <a:lnTo>
                                <a:pt x="11333" y="2907"/>
                              </a:lnTo>
                              <a:lnTo>
                                <a:pt x="11455" y="2907"/>
                              </a:lnTo>
                              <a:lnTo>
                                <a:pt x="11699" y="2643"/>
                              </a:lnTo>
                              <a:lnTo>
                                <a:pt x="12797" y="2643"/>
                              </a:lnTo>
                              <a:lnTo>
                                <a:pt x="13163" y="2379"/>
                              </a:lnTo>
                              <a:lnTo>
                                <a:pt x="13528" y="2379"/>
                              </a:lnTo>
                              <a:lnTo>
                                <a:pt x="14260" y="1850"/>
                              </a:lnTo>
                              <a:lnTo>
                                <a:pt x="14626" y="1850"/>
                              </a:lnTo>
                              <a:lnTo>
                                <a:pt x="14870" y="1586"/>
                              </a:lnTo>
                              <a:lnTo>
                                <a:pt x="15724" y="1586"/>
                              </a:lnTo>
                              <a:lnTo>
                                <a:pt x="16089" y="1322"/>
                              </a:lnTo>
                              <a:lnTo>
                                <a:pt x="16455" y="1322"/>
                              </a:lnTo>
                              <a:lnTo>
                                <a:pt x="16699" y="1057"/>
                              </a:lnTo>
                              <a:lnTo>
                                <a:pt x="17065" y="793"/>
                              </a:lnTo>
                              <a:lnTo>
                                <a:pt x="17675" y="793"/>
                              </a:lnTo>
                              <a:lnTo>
                                <a:pt x="18041" y="529"/>
                              </a:lnTo>
                              <a:lnTo>
                                <a:pt x="18894" y="529"/>
                              </a:lnTo>
                              <a:lnTo>
                                <a:pt x="19138" y="264"/>
                              </a:lnTo>
                              <a:lnTo>
                                <a:pt x="19748" y="264"/>
                              </a:lnTo>
                              <a:lnTo>
                                <a:pt x="19992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2l236,19295l236,19031l358,19031l358,18767l480,18767l480,18502l602,18502l846,17974l846,17709l967,17709l967,17445l1089,17445l1089,17181l1211,17181l1333,16652l1577,16123l1821,15859l1821,15595l1943,15595l1943,15330l2187,15066l2309,14802l2553,14537l2797,14009l2797,13744l2919,13744l2919,13480l3041,13480l3041,13216l3041,13480l2919,13744l2797,13744l2797,13480l3041,13216l3163,12952l3285,12423l3528,12159l3528,11894l3650,11630l3772,11630l3772,11366l3894,11366l3894,11101l4016,11101l4016,10837l4138,10837l4138,10573l4260,10573l4504,10044l4626,10044l4626,9780l4748,9780l4748,9515l4870,9515l5114,8987l5236,8987l5236,8722l5358,8722l5724,7930l5724,7665l5967,7665l5967,7401l6211,6872l6455,6872l6455,6608l6577,6608l6699,6344l7187,5815l7309,5815l7431,5551l7675,5551l8163,5022l8285,5022l8407,4758l8894,4758l9016,4493l9382,4493l9626,4229l9626,3965l9748,3965l9870,3700l10114,3700l10602,3436l11089,3436l11333,2907l11455,2907l11699,2643l12797,2643l13163,2379l13528,2379l14260,1850l14626,1850l14870,1586l15724,1586l16089,1322l16455,1322l16699,1057l17065,793l17675,793l18041,529l18894,529l19138,264l19748,264l19992,0e" stroked="t" o:allowincell="f" style="position:absolute;margin-left:170.4pt;margin-top:1.15pt;width:122.95pt;height:56.7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</w:rPr>
      </w:pPr>
      <w:r>
        <w:rPr>
          <w:rFonts w:cs="Times New Roman"/>
          <w:sz w:val="24"/>
          <w:szCs w:val="24"/>
        </w:rPr>
        <w:t xml:space="preserve">                 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sz w:val="24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49520</wp:posOffset>
                </wp:positionH>
                <wp:positionV relativeFrom="paragraph">
                  <wp:posOffset>95885</wp:posOffset>
                </wp:positionV>
                <wp:extent cx="13531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7.55pt" to="504.1pt,7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164080</wp:posOffset>
                </wp:positionH>
                <wp:positionV relativeFrom="paragraph">
                  <wp:posOffset>95885</wp:posOffset>
                </wp:positionV>
                <wp:extent cx="126301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7.55pt" to="269.8pt,7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5154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                                                         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</w:p>
    <w:p>
      <w:pPr>
        <w:pStyle w:val="Normal"/>
        <w:tabs>
          <w:tab w:val="clear" w:pos="720"/>
          <w:tab w:val="left" w:pos="3000" w:leader="none"/>
        </w:tabs>
        <w:spacing w:lineRule="atLeast" w:line="240"/>
        <w:ind w:hanging="284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280" w:leader="none"/>
          <w:tab w:val="left" w:pos="31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צג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כלוס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כ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טוטרופ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וטרופ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ארוב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ארוב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07460</wp:posOffset>
                </wp:positionH>
                <wp:positionV relativeFrom="paragraph">
                  <wp:posOffset>62865</wp:posOffset>
                </wp:positionV>
                <wp:extent cx="1961515" cy="1997710"/>
                <wp:effectExtent l="0" t="0" r="0" b="0"/>
                <wp:wrapSquare wrapText="largest"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יכוז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מצן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חמצ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שעות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157.3pt;mso-wrap-distance-left:9pt;mso-wrap-distance-right:9pt;mso-wrap-distance-top:0pt;mso-wrap-distance-bottom:0pt;margin-top:4.95pt;mso-position-vertical-relative:text;margin-left:29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pict>
                          <v:rect id="shape_0" coordsize="10800,10800" path="l0,21600xee" stroked="t" o:allowincell="f" style="position:absolute;margin-left:298.15pt;margin-top:28.6pt;width:0pt;height:7.1pt;flip:xy;mso-wrap-style:none;v-text-anchor:middle;mso-position-horizont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group id="shape_0" style="position:absolute;margin-left:298.2pt;margin-top:7.35pt;width:130.85pt;height:85.25pt" coordorigin="5964,147" coordsize="2617,1705">
                            <v:line id="shape_0" from="5964,147" to="5964,1851" stroked="t" o:allowincell="f" style="position:absolute;mso-position-horizont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5964,1851" to="8236,1851" stroked="t" o:allowincell="f" style="position:absolute;mso-position-horizontal-relative:pag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shape id="shape_0" coordsize="20000,20000" path="m0,19980l325,19231l461,19231l732,18935l1004,18935l1275,18343l1275,17751l1546,17751l1546,17456l1817,17456l2089,17160l2089,16864l2360,16864l2631,16568l2631,16272l2902,15976l3174,15976l3174,15680l3309,15385l3445,15385l3716,15089l3716,14497l3852,14201l3987,14201l4259,13609l4259,13314l4801,12130l4801,11834l5344,10651l5344,10355l5615,9763l5615,9467l5886,9172l5886,8284l6157,7988l6157,7396l6429,7101l6429,6805l6564,6509l6700,5917l6971,5917l6971,4734l7242,4734l7242,4142l7514,3550l7649,3550l7785,2959l8056,2367l8056,2071l8327,1775l8599,1183l8734,1183l9005,592l9141,592l9141,296l9412,0l12532,0l12667,296l12803,296l12939,592l13074,592l13210,888l13481,1183l13481,1775l13752,2071l13752,4438l14024,5030l14024,5325l14295,6509l14566,6805l14566,7396l14837,7692l14837,7988l15108,8580l15108,8876l15380,9763l15651,10059l15651,10651l15787,11243l15922,11243l16193,11834l16193,12426l16465,12426l16736,13018l16736,13314l16872,13609l17007,13609l17278,14201l17278,14497l17414,14793l17685,14793l17821,15089l17821,15385l18092,15680l18363,16272l18770,16568l18906,16864l19177,17160l19855,17160l19991,17456l19991,17751e" stroked="t" o:allowincell="f" style="position:absolute;left:5964;top:838;width:2211;height:1013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0000,20000" path="m0,0l390,1557l1192,1557l1192,2264l1421,2264l1421,2972l1536,3679l1651,3679l1651,4387l1765,4387l1765,5094l1995,5094l1995,5802l2109,5802l2224,6509l2339,6509l2453,7217l2912,7217l2912,7925l3370,7925l3370,8632l3829,8632l3829,9340l4287,9340l4287,10047l5204,10047l5204,10755l5319,10755l5434,11462l5663,11462l5663,12170l5778,12170l5892,12877l6236,12877l6351,13585l6580,13585l6809,15000l7039,15000l7039,15708l7382,15708l7612,17123l7726,17123l7956,17830l7956,18538l8529,18538l8643,19245l8873,19245l8873,19953l12197,19953l12312,19245l12656,19245l12770,18538l13000,17830l13000,17123l13229,17123l13344,16415l13458,16415l13458,15000l13573,15000l13687,14292l13917,14292l13917,13585l14146,13585l14146,12170l14375,12170l14375,10047l14605,8632l14834,8632l14834,7217l14948,7217l14948,6509l15063,6509l15063,5802l15407,5802l15407,5094l15522,5094l15522,4387l15751,4387l15751,2972l16209,2972l16209,2264l16324,2264l16439,1557l16668,1557l16668,849l16897,849l16897,142l18502,142l18502,849l18731,849l18731,1557l19878,1557l19878,2264l18731,2264l19878,2264l19878,1557l19992,1557l19534,0l18449,0e" stroked="t" o:allowincell="f" style="position:absolute;left:5964;top:715;width:2616;height:423;mso-wrap-style:none;v-text-anchor:middle;mso-position-horizontal-relative:pag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w:pict>
                        <w:t>ריכוז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חמצן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David"/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cs="David"/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חמצן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זמן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שעות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86505</wp:posOffset>
                </wp:positionH>
                <wp:positionV relativeFrom="paragraph">
                  <wp:posOffset>363220</wp:posOffset>
                </wp:positionV>
                <wp:extent cx="635" cy="90805"/>
                <wp:effectExtent l="6350" t="635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15pt;margin-top:28.6pt;width:0pt;height:7.1pt;flip:xy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87140</wp:posOffset>
                </wp:positionH>
                <wp:positionV relativeFrom="paragraph">
                  <wp:posOffset>93345</wp:posOffset>
                </wp:positionV>
                <wp:extent cx="1661795" cy="1082675"/>
                <wp:effectExtent l="6985" t="635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760" cy="1082520"/>
                          <a:chOff x="0" y="0"/>
                          <a:chExt cx="1661760" cy="108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0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"/>
                            <a:ext cx="1404720" cy="64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0"/>
                                </a:moveTo>
                                <a:lnTo>
                                  <a:pt x="325" y="19231"/>
                                </a:lnTo>
                                <a:lnTo>
                                  <a:pt x="461" y="19231"/>
                                </a:lnTo>
                                <a:lnTo>
                                  <a:pt x="732" y="18935"/>
                                </a:lnTo>
                                <a:lnTo>
                                  <a:pt x="1004" y="18935"/>
                                </a:lnTo>
                                <a:lnTo>
                                  <a:pt x="1275" y="18343"/>
                                </a:lnTo>
                                <a:lnTo>
                                  <a:pt x="1275" y="17751"/>
                                </a:lnTo>
                                <a:lnTo>
                                  <a:pt x="1546" y="17751"/>
                                </a:lnTo>
                                <a:lnTo>
                                  <a:pt x="1546" y="17456"/>
                                </a:lnTo>
                                <a:lnTo>
                                  <a:pt x="1817" y="17456"/>
                                </a:lnTo>
                                <a:lnTo>
                                  <a:pt x="2089" y="17160"/>
                                </a:lnTo>
                                <a:lnTo>
                                  <a:pt x="2089" y="16864"/>
                                </a:lnTo>
                                <a:lnTo>
                                  <a:pt x="2360" y="16864"/>
                                </a:lnTo>
                                <a:lnTo>
                                  <a:pt x="2631" y="16568"/>
                                </a:lnTo>
                                <a:lnTo>
                                  <a:pt x="2631" y="16272"/>
                                </a:lnTo>
                                <a:lnTo>
                                  <a:pt x="2902" y="15976"/>
                                </a:lnTo>
                                <a:lnTo>
                                  <a:pt x="3174" y="15976"/>
                                </a:lnTo>
                                <a:lnTo>
                                  <a:pt x="3174" y="15680"/>
                                </a:lnTo>
                                <a:lnTo>
                                  <a:pt x="3309" y="15385"/>
                                </a:lnTo>
                                <a:lnTo>
                                  <a:pt x="3445" y="15385"/>
                                </a:lnTo>
                                <a:lnTo>
                                  <a:pt x="3716" y="15089"/>
                                </a:lnTo>
                                <a:lnTo>
                                  <a:pt x="3716" y="14497"/>
                                </a:lnTo>
                                <a:lnTo>
                                  <a:pt x="3852" y="14201"/>
                                </a:lnTo>
                                <a:lnTo>
                                  <a:pt x="3987" y="14201"/>
                                </a:lnTo>
                                <a:lnTo>
                                  <a:pt x="4259" y="13609"/>
                                </a:lnTo>
                                <a:lnTo>
                                  <a:pt x="4259" y="13314"/>
                                </a:lnTo>
                                <a:lnTo>
                                  <a:pt x="4801" y="12130"/>
                                </a:lnTo>
                                <a:lnTo>
                                  <a:pt x="4801" y="11834"/>
                                </a:lnTo>
                                <a:lnTo>
                                  <a:pt x="5344" y="10651"/>
                                </a:lnTo>
                                <a:lnTo>
                                  <a:pt x="5344" y="10355"/>
                                </a:lnTo>
                                <a:lnTo>
                                  <a:pt x="5615" y="9763"/>
                                </a:lnTo>
                                <a:lnTo>
                                  <a:pt x="5615" y="9467"/>
                                </a:lnTo>
                                <a:lnTo>
                                  <a:pt x="5886" y="9172"/>
                                </a:lnTo>
                                <a:lnTo>
                                  <a:pt x="5886" y="8284"/>
                                </a:lnTo>
                                <a:lnTo>
                                  <a:pt x="6157" y="7988"/>
                                </a:lnTo>
                                <a:lnTo>
                                  <a:pt x="6157" y="7396"/>
                                </a:lnTo>
                                <a:lnTo>
                                  <a:pt x="6429" y="7101"/>
                                </a:lnTo>
                                <a:lnTo>
                                  <a:pt x="6429" y="6805"/>
                                </a:lnTo>
                                <a:lnTo>
                                  <a:pt x="6564" y="6509"/>
                                </a:lnTo>
                                <a:lnTo>
                                  <a:pt x="6700" y="5917"/>
                                </a:lnTo>
                                <a:lnTo>
                                  <a:pt x="6971" y="5917"/>
                                </a:lnTo>
                                <a:lnTo>
                                  <a:pt x="6971" y="4734"/>
                                </a:lnTo>
                                <a:lnTo>
                                  <a:pt x="7242" y="4734"/>
                                </a:lnTo>
                                <a:lnTo>
                                  <a:pt x="7242" y="4142"/>
                                </a:lnTo>
                                <a:lnTo>
                                  <a:pt x="7514" y="3550"/>
                                </a:lnTo>
                                <a:lnTo>
                                  <a:pt x="7649" y="3550"/>
                                </a:lnTo>
                                <a:lnTo>
                                  <a:pt x="7785" y="2959"/>
                                </a:lnTo>
                                <a:lnTo>
                                  <a:pt x="8056" y="2367"/>
                                </a:lnTo>
                                <a:lnTo>
                                  <a:pt x="8056" y="2071"/>
                                </a:lnTo>
                                <a:lnTo>
                                  <a:pt x="8327" y="1775"/>
                                </a:lnTo>
                                <a:lnTo>
                                  <a:pt x="8599" y="1183"/>
                                </a:lnTo>
                                <a:lnTo>
                                  <a:pt x="8734" y="1183"/>
                                </a:lnTo>
                                <a:lnTo>
                                  <a:pt x="9005" y="592"/>
                                </a:lnTo>
                                <a:lnTo>
                                  <a:pt x="9141" y="592"/>
                                </a:lnTo>
                                <a:lnTo>
                                  <a:pt x="9141" y="296"/>
                                </a:lnTo>
                                <a:lnTo>
                                  <a:pt x="9412" y="0"/>
                                </a:lnTo>
                                <a:lnTo>
                                  <a:pt x="12532" y="0"/>
                                </a:lnTo>
                                <a:lnTo>
                                  <a:pt x="12667" y="296"/>
                                </a:lnTo>
                                <a:lnTo>
                                  <a:pt x="12803" y="296"/>
                                </a:lnTo>
                                <a:lnTo>
                                  <a:pt x="12939" y="592"/>
                                </a:lnTo>
                                <a:lnTo>
                                  <a:pt x="13074" y="592"/>
                                </a:lnTo>
                                <a:lnTo>
                                  <a:pt x="13210" y="888"/>
                                </a:lnTo>
                                <a:lnTo>
                                  <a:pt x="13481" y="1183"/>
                                </a:lnTo>
                                <a:lnTo>
                                  <a:pt x="13481" y="1775"/>
                                </a:lnTo>
                                <a:lnTo>
                                  <a:pt x="13752" y="2071"/>
                                </a:lnTo>
                                <a:lnTo>
                                  <a:pt x="13752" y="4438"/>
                                </a:lnTo>
                                <a:lnTo>
                                  <a:pt x="14024" y="5030"/>
                                </a:lnTo>
                                <a:lnTo>
                                  <a:pt x="14024" y="5325"/>
                                </a:lnTo>
                                <a:lnTo>
                                  <a:pt x="14295" y="6509"/>
                                </a:lnTo>
                                <a:lnTo>
                                  <a:pt x="14566" y="6805"/>
                                </a:lnTo>
                                <a:lnTo>
                                  <a:pt x="14566" y="7396"/>
                                </a:lnTo>
                                <a:lnTo>
                                  <a:pt x="14837" y="7692"/>
                                </a:lnTo>
                                <a:lnTo>
                                  <a:pt x="14837" y="7988"/>
                                </a:lnTo>
                                <a:lnTo>
                                  <a:pt x="15108" y="8580"/>
                                </a:lnTo>
                                <a:lnTo>
                                  <a:pt x="15108" y="8876"/>
                                </a:lnTo>
                                <a:lnTo>
                                  <a:pt x="15380" y="9763"/>
                                </a:lnTo>
                                <a:lnTo>
                                  <a:pt x="15651" y="10059"/>
                                </a:lnTo>
                                <a:lnTo>
                                  <a:pt x="15651" y="10651"/>
                                </a:lnTo>
                                <a:lnTo>
                                  <a:pt x="15787" y="11243"/>
                                </a:lnTo>
                                <a:lnTo>
                                  <a:pt x="15922" y="11243"/>
                                </a:lnTo>
                                <a:lnTo>
                                  <a:pt x="16193" y="11834"/>
                                </a:lnTo>
                                <a:lnTo>
                                  <a:pt x="16193" y="12426"/>
                                </a:lnTo>
                                <a:lnTo>
                                  <a:pt x="16465" y="12426"/>
                                </a:lnTo>
                                <a:lnTo>
                                  <a:pt x="16736" y="13018"/>
                                </a:lnTo>
                                <a:lnTo>
                                  <a:pt x="16736" y="13314"/>
                                </a:lnTo>
                                <a:lnTo>
                                  <a:pt x="16872" y="13609"/>
                                </a:lnTo>
                                <a:lnTo>
                                  <a:pt x="17007" y="13609"/>
                                </a:lnTo>
                                <a:lnTo>
                                  <a:pt x="17278" y="14201"/>
                                </a:lnTo>
                                <a:lnTo>
                                  <a:pt x="17278" y="14497"/>
                                </a:lnTo>
                                <a:lnTo>
                                  <a:pt x="17414" y="14793"/>
                                </a:lnTo>
                                <a:lnTo>
                                  <a:pt x="17685" y="14793"/>
                                </a:lnTo>
                                <a:lnTo>
                                  <a:pt x="17821" y="15089"/>
                                </a:lnTo>
                                <a:lnTo>
                                  <a:pt x="17821" y="15385"/>
                                </a:lnTo>
                                <a:lnTo>
                                  <a:pt x="18092" y="15680"/>
                                </a:lnTo>
                                <a:lnTo>
                                  <a:pt x="18363" y="16272"/>
                                </a:lnTo>
                                <a:lnTo>
                                  <a:pt x="18770" y="16568"/>
                                </a:lnTo>
                                <a:lnTo>
                                  <a:pt x="18906" y="16864"/>
                                </a:lnTo>
                                <a:lnTo>
                                  <a:pt x="19177" y="17160"/>
                                </a:lnTo>
                                <a:lnTo>
                                  <a:pt x="19855" y="17160"/>
                                </a:lnTo>
                                <a:lnTo>
                                  <a:pt x="19991" y="17456"/>
                                </a:lnTo>
                                <a:lnTo>
                                  <a:pt x="19991" y="177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66176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390" y="1557"/>
                                </a:lnTo>
                                <a:lnTo>
                                  <a:pt x="1192" y="1557"/>
                                </a:lnTo>
                                <a:lnTo>
                                  <a:pt x="1192" y="2264"/>
                                </a:lnTo>
                                <a:lnTo>
                                  <a:pt x="1421" y="2264"/>
                                </a:lnTo>
                                <a:lnTo>
                                  <a:pt x="1421" y="2972"/>
                                </a:lnTo>
                                <a:lnTo>
                                  <a:pt x="1536" y="3679"/>
                                </a:lnTo>
                                <a:lnTo>
                                  <a:pt x="1651" y="3679"/>
                                </a:lnTo>
                                <a:lnTo>
                                  <a:pt x="1651" y="4387"/>
                                </a:lnTo>
                                <a:lnTo>
                                  <a:pt x="1765" y="4387"/>
                                </a:lnTo>
                                <a:lnTo>
                                  <a:pt x="1765" y="5094"/>
                                </a:lnTo>
                                <a:lnTo>
                                  <a:pt x="1995" y="5094"/>
                                </a:lnTo>
                                <a:lnTo>
                                  <a:pt x="1995" y="5802"/>
                                </a:lnTo>
                                <a:lnTo>
                                  <a:pt x="2109" y="5802"/>
                                </a:lnTo>
                                <a:lnTo>
                                  <a:pt x="2224" y="6509"/>
                                </a:lnTo>
                                <a:lnTo>
                                  <a:pt x="2339" y="6509"/>
                                </a:lnTo>
                                <a:lnTo>
                                  <a:pt x="2453" y="7217"/>
                                </a:lnTo>
                                <a:lnTo>
                                  <a:pt x="2912" y="7217"/>
                                </a:lnTo>
                                <a:lnTo>
                                  <a:pt x="2912" y="7925"/>
                                </a:lnTo>
                                <a:lnTo>
                                  <a:pt x="3370" y="7925"/>
                                </a:lnTo>
                                <a:lnTo>
                                  <a:pt x="3370" y="8632"/>
                                </a:lnTo>
                                <a:lnTo>
                                  <a:pt x="3829" y="8632"/>
                                </a:lnTo>
                                <a:lnTo>
                                  <a:pt x="3829" y="9340"/>
                                </a:lnTo>
                                <a:lnTo>
                                  <a:pt x="4287" y="9340"/>
                                </a:lnTo>
                                <a:lnTo>
                                  <a:pt x="4287" y="10047"/>
                                </a:lnTo>
                                <a:lnTo>
                                  <a:pt x="5204" y="10047"/>
                                </a:lnTo>
                                <a:lnTo>
                                  <a:pt x="5204" y="10755"/>
                                </a:lnTo>
                                <a:lnTo>
                                  <a:pt x="5319" y="10755"/>
                                </a:lnTo>
                                <a:lnTo>
                                  <a:pt x="5434" y="11462"/>
                                </a:lnTo>
                                <a:lnTo>
                                  <a:pt x="5663" y="11462"/>
                                </a:lnTo>
                                <a:lnTo>
                                  <a:pt x="5663" y="12170"/>
                                </a:lnTo>
                                <a:lnTo>
                                  <a:pt x="5778" y="12170"/>
                                </a:lnTo>
                                <a:lnTo>
                                  <a:pt x="5892" y="12877"/>
                                </a:lnTo>
                                <a:lnTo>
                                  <a:pt x="6236" y="12877"/>
                                </a:lnTo>
                                <a:lnTo>
                                  <a:pt x="6351" y="13585"/>
                                </a:lnTo>
                                <a:lnTo>
                                  <a:pt x="6580" y="13585"/>
                                </a:lnTo>
                                <a:lnTo>
                                  <a:pt x="6809" y="15000"/>
                                </a:lnTo>
                                <a:lnTo>
                                  <a:pt x="7039" y="15000"/>
                                </a:lnTo>
                                <a:lnTo>
                                  <a:pt x="7039" y="15708"/>
                                </a:lnTo>
                                <a:lnTo>
                                  <a:pt x="7382" y="15708"/>
                                </a:lnTo>
                                <a:lnTo>
                                  <a:pt x="7612" y="17123"/>
                                </a:lnTo>
                                <a:lnTo>
                                  <a:pt x="7726" y="17123"/>
                                </a:lnTo>
                                <a:lnTo>
                                  <a:pt x="7956" y="17830"/>
                                </a:lnTo>
                                <a:lnTo>
                                  <a:pt x="7956" y="18538"/>
                                </a:lnTo>
                                <a:lnTo>
                                  <a:pt x="8529" y="18538"/>
                                </a:lnTo>
                                <a:lnTo>
                                  <a:pt x="8643" y="19245"/>
                                </a:lnTo>
                                <a:lnTo>
                                  <a:pt x="8873" y="19245"/>
                                </a:lnTo>
                                <a:lnTo>
                                  <a:pt x="8873" y="19953"/>
                                </a:lnTo>
                                <a:lnTo>
                                  <a:pt x="12197" y="19953"/>
                                </a:lnTo>
                                <a:lnTo>
                                  <a:pt x="12312" y="19245"/>
                                </a:lnTo>
                                <a:lnTo>
                                  <a:pt x="12656" y="19245"/>
                                </a:lnTo>
                                <a:lnTo>
                                  <a:pt x="12770" y="18538"/>
                                </a:lnTo>
                                <a:lnTo>
                                  <a:pt x="13000" y="17830"/>
                                </a:lnTo>
                                <a:lnTo>
                                  <a:pt x="13000" y="17123"/>
                                </a:lnTo>
                                <a:lnTo>
                                  <a:pt x="13229" y="17123"/>
                                </a:lnTo>
                                <a:lnTo>
                                  <a:pt x="13344" y="16415"/>
                                </a:lnTo>
                                <a:lnTo>
                                  <a:pt x="13458" y="16415"/>
                                </a:lnTo>
                                <a:lnTo>
                                  <a:pt x="13458" y="15000"/>
                                </a:lnTo>
                                <a:lnTo>
                                  <a:pt x="13573" y="15000"/>
                                </a:lnTo>
                                <a:lnTo>
                                  <a:pt x="13687" y="14292"/>
                                </a:lnTo>
                                <a:lnTo>
                                  <a:pt x="13917" y="14292"/>
                                </a:lnTo>
                                <a:lnTo>
                                  <a:pt x="13917" y="13585"/>
                                </a:lnTo>
                                <a:lnTo>
                                  <a:pt x="14146" y="13585"/>
                                </a:lnTo>
                                <a:lnTo>
                                  <a:pt x="14146" y="12170"/>
                                </a:lnTo>
                                <a:lnTo>
                                  <a:pt x="14375" y="12170"/>
                                </a:lnTo>
                                <a:lnTo>
                                  <a:pt x="14375" y="10047"/>
                                </a:lnTo>
                                <a:lnTo>
                                  <a:pt x="14605" y="8632"/>
                                </a:lnTo>
                                <a:lnTo>
                                  <a:pt x="14834" y="8632"/>
                                </a:lnTo>
                                <a:lnTo>
                                  <a:pt x="14834" y="7217"/>
                                </a:lnTo>
                                <a:lnTo>
                                  <a:pt x="14948" y="7217"/>
                                </a:lnTo>
                                <a:lnTo>
                                  <a:pt x="14948" y="6509"/>
                                </a:lnTo>
                                <a:lnTo>
                                  <a:pt x="15063" y="6509"/>
                                </a:lnTo>
                                <a:lnTo>
                                  <a:pt x="15063" y="5802"/>
                                </a:lnTo>
                                <a:lnTo>
                                  <a:pt x="15407" y="5802"/>
                                </a:lnTo>
                                <a:lnTo>
                                  <a:pt x="15407" y="5094"/>
                                </a:lnTo>
                                <a:lnTo>
                                  <a:pt x="15522" y="5094"/>
                                </a:lnTo>
                                <a:lnTo>
                                  <a:pt x="15522" y="4387"/>
                                </a:lnTo>
                                <a:lnTo>
                                  <a:pt x="15751" y="4387"/>
                                </a:lnTo>
                                <a:lnTo>
                                  <a:pt x="15751" y="2972"/>
                                </a:lnTo>
                                <a:lnTo>
                                  <a:pt x="16209" y="2972"/>
                                </a:lnTo>
                                <a:lnTo>
                                  <a:pt x="16209" y="2264"/>
                                </a:lnTo>
                                <a:lnTo>
                                  <a:pt x="16324" y="2264"/>
                                </a:lnTo>
                                <a:lnTo>
                                  <a:pt x="16439" y="1557"/>
                                </a:lnTo>
                                <a:lnTo>
                                  <a:pt x="16668" y="1557"/>
                                </a:lnTo>
                                <a:lnTo>
                                  <a:pt x="16668" y="849"/>
                                </a:lnTo>
                                <a:lnTo>
                                  <a:pt x="16897" y="849"/>
                                </a:lnTo>
                                <a:lnTo>
                                  <a:pt x="16897" y="142"/>
                                </a:lnTo>
                                <a:lnTo>
                                  <a:pt x="18502" y="142"/>
                                </a:lnTo>
                                <a:lnTo>
                                  <a:pt x="18502" y="849"/>
                                </a:lnTo>
                                <a:lnTo>
                                  <a:pt x="18731" y="849"/>
                                </a:lnTo>
                                <a:lnTo>
                                  <a:pt x="18731" y="1557"/>
                                </a:lnTo>
                                <a:lnTo>
                                  <a:pt x="19878" y="1557"/>
                                </a:lnTo>
                                <a:lnTo>
                                  <a:pt x="19878" y="2264"/>
                                </a:lnTo>
                                <a:lnTo>
                                  <a:pt x="18731" y="2264"/>
                                </a:lnTo>
                                <a:lnTo>
                                  <a:pt x="19878" y="2264"/>
                                </a:lnTo>
                                <a:lnTo>
                                  <a:pt x="19878" y="1557"/>
                                </a:lnTo>
                                <a:lnTo>
                                  <a:pt x="19992" y="1557"/>
                                </a:lnTo>
                                <a:lnTo>
                                  <a:pt x="19534" y="0"/>
                                </a:lnTo>
                                <a:lnTo>
                                  <a:pt x="1844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7.35pt;width:130.85pt;height:85.25pt" coordorigin="5964,147" coordsize="2617,1705">
                <v:line id="shape_0" from="5964,147" to="5964,185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964,1851" to="8236,185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19980l325,19231l461,19231l732,18935l1004,18935l1275,18343l1275,17751l1546,17751l1546,17456l1817,17456l2089,17160l2089,16864l2360,16864l2631,16568l2631,16272l2902,15976l3174,15976l3174,15680l3309,15385l3445,15385l3716,15089l3716,14497l3852,14201l3987,14201l4259,13609l4259,13314l4801,12130l4801,11834l5344,10651l5344,10355l5615,9763l5615,9467l5886,9172l5886,8284l6157,7988l6157,7396l6429,7101l6429,6805l6564,6509l6700,5917l6971,5917l6971,4734l7242,4734l7242,4142l7514,3550l7649,3550l7785,2959l8056,2367l8056,2071l8327,1775l8599,1183l8734,1183l9005,592l9141,592l9141,296l9412,0l12532,0l12667,296l12803,296l12939,592l13074,592l13210,888l13481,1183l13481,1775l13752,2071l13752,4438l14024,5030l14024,5325l14295,6509l14566,6805l14566,7396l14837,7692l14837,7988l15108,8580l15108,8876l15380,9763l15651,10059l15651,10651l15787,11243l15922,11243l16193,11834l16193,12426l16465,12426l16736,13018l16736,13314l16872,13609l17007,13609l17278,14201l17278,14497l17414,14793l17685,14793l17821,15089l17821,15385l18092,15680l18363,16272l18770,16568l18906,16864l19177,17160l19855,17160l19991,17456l19991,17751e" stroked="t" o:allowincell="f" style="position:absolute;left:5964;top:838;width:2211;height:101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0l390,1557l1192,1557l1192,2264l1421,2264l1421,2972l1536,3679l1651,3679l1651,4387l1765,4387l1765,5094l1995,5094l1995,5802l2109,5802l2224,6509l2339,6509l2453,7217l2912,7217l2912,7925l3370,7925l3370,8632l3829,8632l3829,9340l4287,9340l4287,10047l5204,10047l5204,10755l5319,10755l5434,11462l5663,11462l5663,12170l5778,12170l5892,12877l6236,12877l6351,13585l6580,13585l6809,15000l7039,15000l7039,15708l7382,15708l7612,17123l7726,17123l7956,17830l7956,18538l8529,18538l8643,19245l8873,19245l8873,19953l12197,19953l12312,19245l12656,19245l12770,18538l13000,17830l13000,17123l13229,17123l13344,16415l13458,16415l13458,15000l13573,15000l13687,14292l13917,14292l13917,13585l14146,13585l14146,12170l14375,12170l14375,10047l14605,8632l14834,8632l14834,7217l14948,7217l14948,6509l15063,6509l15063,5802l15407,5802l15407,5094l15522,5094l15522,4387l15751,4387l15751,2972l16209,2972l16209,2264l16324,2264l16439,1557l16668,1557l16668,849l16897,849l16897,142l18502,142l18502,849l18731,849l18731,1557l19878,1557l19878,2264l18731,2264l19878,2264l19878,1557l19992,1557l19534,0l18449,0e" stroked="t" o:allowincell="f" style="position:absolute;left:5964;top:715;width:2616;height:423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4</w:t>
      </w:r>
    </w:p>
    <w:p>
      <w:pPr>
        <w:pStyle w:val="Normal"/>
        <w:tabs>
          <w:tab w:val="clear" w:pos="720"/>
          <w:tab w:val="right" w:pos="5154" w:leader="none"/>
        </w:tabs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י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ס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חש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rFonts w:cs="David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49520</wp:posOffset>
                </wp:positionH>
                <wp:positionV relativeFrom="paragraph">
                  <wp:posOffset>182245</wp:posOffset>
                </wp:positionV>
                <wp:extent cx="635" cy="117284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4.35pt" to="397.6pt,106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615180</wp:posOffset>
                </wp:positionH>
                <wp:positionV relativeFrom="paragraph">
                  <wp:posOffset>177800</wp:posOffset>
                </wp:positionV>
                <wp:extent cx="2441575" cy="1286510"/>
                <wp:effectExtent l="0" t="0" r="0" b="0"/>
                <wp:wrapSquare wrapText="largest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שינוי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באחוז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מצן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וצמו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או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25pt;height:101.3pt;mso-wrap-distance-left:9pt;mso-wrap-distance-right:9pt;mso-wrap-distance-top:0pt;mso-wrap-distance-bottom:0pt;margin-top:14pt;mso-position-vertical-relative:text;margin-left:36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שינוי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pict>
                          <v:line id="shape_0" from="390.5pt,42.45pt" to="532.5pt,42.4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000,20000" path="m69,19499l0,19986l483,19986l1121,19743l1613,19743l1768,19486l2251,19486l2415,19229l2579,19229l2579,18972l2898,18728l3062,18471l3226,18471l3381,18214l3708,18214l3864,17713l4028,17456l4191,17456l4347,17212l4347,16955l4674,16441l4838,16198l5157,15940l5321,15440l5321,15183l5476,15183l5476,14926l5640,14682l5804,14425l5959,14168l6123,13911l6123,13667l6287,13410l6451,13410l6451,13153l6606,12652l6770,12395l6770,12152l6934,12152l6934,11380l7089,11380l7253,10880l7253,10379l7417,10122l7572,9364l7736,9107l7900,8606l8064,8349l8064,7848l8219,7334l8383,7334l8383,7091l8547,6576l8547,6319l8866,5819l9030,5318l9185,5318l9349,5061l9349,4804l9513,4804l9513,4560l9677,4560l9677,4303l9832,4303l9832,4046l10160,4046l10315,3789l10315,3288l10643,3288l10962,3031l11125,2788l11445,2530l11608,2273l11928,2273l12255,2016l12419,2016l12419,1773l12574,1773l12738,1516l13057,1258l13704,1258l14032,1015l14351,1015l14670,758l15153,758l15645,501l16128,501l16283,257l19353,257l19836,0l19991,0l19664,284l19672,257e" stroked="t" o:allowincell="f" style="position:absolute;margin-left:397.6pt;margin-top:6.95pt;width:115.9pt;height:73.85pt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באחוז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חמצן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                      X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וצמו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אור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59350</wp:posOffset>
                </wp:positionH>
                <wp:positionV relativeFrom="paragraph">
                  <wp:posOffset>539115</wp:posOffset>
                </wp:positionV>
                <wp:extent cx="1804035" cy="63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42.45pt" to="532.5pt,42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49520</wp:posOffset>
                </wp:positionH>
                <wp:positionV relativeFrom="paragraph">
                  <wp:posOffset>88265</wp:posOffset>
                </wp:positionV>
                <wp:extent cx="1472565" cy="938530"/>
                <wp:effectExtent l="6985" t="635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93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9" y="19499"/>
                              </a:moveTo>
                              <a:lnTo>
                                <a:pt x="0" y="19986"/>
                              </a:lnTo>
                              <a:lnTo>
                                <a:pt x="483" y="19986"/>
                              </a:lnTo>
                              <a:lnTo>
                                <a:pt x="1121" y="19743"/>
                              </a:lnTo>
                              <a:lnTo>
                                <a:pt x="1613" y="19743"/>
                              </a:lnTo>
                              <a:lnTo>
                                <a:pt x="1768" y="19486"/>
                              </a:lnTo>
                              <a:lnTo>
                                <a:pt x="2251" y="19486"/>
                              </a:lnTo>
                              <a:lnTo>
                                <a:pt x="2415" y="19229"/>
                              </a:lnTo>
                              <a:lnTo>
                                <a:pt x="2579" y="19229"/>
                              </a:lnTo>
                              <a:lnTo>
                                <a:pt x="2579" y="18972"/>
                              </a:lnTo>
                              <a:lnTo>
                                <a:pt x="2898" y="18728"/>
                              </a:lnTo>
                              <a:lnTo>
                                <a:pt x="3062" y="18471"/>
                              </a:lnTo>
                              <a:lnTo>
                                <a:pt x="3226" y="18471"/>
                              </a:lnTo>
                              <a:lnTo>
                                <a:pt x="3381" y="18214"/>
                              </a:lnTo>
                              <a:lnTo>
                                <a:pt x="3708" y="18214"/>
                              </a:lnTo>
                              <a:lnTo>
                                <a:pt x="3864" y="17713"/>
                              </a:lnTo>
                              <a:lnTo>
                                <a:pt x="4028" y="17456"/>
                              </a:lnTo>
                              <a:lnTo>
                                <a:pt x="4191" y="17456"/>
                              </a:lnTo>
                              <a:lnTo>
                                <a:pt x="4347" y="17212"/>
                              </a:lnTo>
                              <a:lnTo>
                                <a:pt x="4347" y="16955"/>
                              </a:lnTo>
                              <a:lnTo>
                                <a:pt x="4674" y="16441"/>
                              </a:lnTo>
                              <a:lnTo>
                                <a:pt x="4838" y="16198"/>
                              </a:lnTo>
                              <a:lnTo>
                                <a:pt x="5157" y="15940"/>
                              </a:lnTo>
                              <a:lnTo>
                                <a:pt x="5321" y="15440"/>
                              </a:lnTo>
                              <a:lnTo>
                                <a:pt x="5321" y="15183"/>
                              </a:lnTo>
                              <a:lnTo>
                                <a:pt x="5476" y="15183"/>
                              </a:lnTo>
                              <a:lnTo>
                                <a:pt x="5476" y="14926"/>
                              </a:lnTo>
                              <a:lnTo>
                                <a:pt x="5640" y="14682"/>
                              </a:lnTo>
                              <a:lnTo>
                                <a:pt x="5804" y="14425"/>
                              </a:lnTo>
                              <a:lnTo>
                                <a:pt x="5959" y="14168"/>
                              </a:lnTo>
                              <a:lnTo>
                                <a:pt x="6123" y="13911"/>
                              </a:lnTo>
                              <a:lnTo>
                                <a:pt x="6123" y="13667"/>
                              </a:lnTo>
                              <a:lnTo>
                                <a:pt x="6287" y="13410"/>
                              </a:lnTo>
                              <a:lnTo>
                                <a:pt x="6451" y="13410"/>
                              </a:lnTo>
                              <a:lnTo>
                                <a:pt x="6451" y="13153"/>
                              </a:lnTo>
                              <a:lnTo>
                                <a:pt x="6606" y="12652"/>
                              </a:lnTo>
                              <a:lnTo>
                                <a:pt x="6770" y="12395"/>
                              </a:lnTo>
                              <a:lnTo>
                                <a:pt x="6770" y="12152"/>
                              </a:lnTo>
                              <a:lnTo>
                                <a:pt x="6934" y="12152"/>
                              </a:lnTo>
                              <a:lnTo>
                                <a:pt x="6934" y="11380"/>
                              </a:lnTo>
                              <a:lnTo>
                                <a:pt x="7089" y="11380"/>
                              </a:lnTo>
                              <a:lnTo>
                                <a:pt x="7253" y="10880"/>
                              </a:lnTo>
                              <a:lnTo>
                                <a:pt x="7253" y="10379"/>
                              </a:lnTo>
                              <a:lnTo>
                                <a:pt x="7417" y="10122"/>
                              </a:lnTo>
                              <a:lnTo>
                                <a:pt x="7572" y="9364"/>
                              </a:lnTo>
                              <a:lnTo>
                                <a:pt x="7736" y="9107"/>
                              </a:lnTo>
                              <a:lnTo>
                                <a:pt x="7900" y="8606"/>
                              </a:lnTo>
                              <a:lnTo>
                                <a:pt x="8064" y="8349"/>
                              </a:lnTo>
                              <a:lnTo>
                                <a:pt x="8064" y="7848"/>
                              </a:lnTo>
                              <a:lnTo>
                                <a:pt x="8219" y="7334"/>
                              </a:lnTo>
                              <a:lnTo>
                                <a:pt x="8383" y="7334"/>
                              </a:lnTo>
                              <a:lnTo>
                                <a:pt x="8383" y="7091"/>
                              </a:lnTo>
                              <a:lnTo>
                                <a:pt x="8547" y="6576"/>
                              </a:lnTo>
                              <a:lnTo>
                                <a:pt x="8547" y="6319"/>
                              </a:lnTo>
                              <a:lnTo>
                                <a:pt x="8866" y="5819"/>
                              </a:lnTo>
                              <a:lnTo>
                                <a:pt x="9030" y="5318"/>
                              </a:lnTo>
                              <a:lnTo>
                                <a:pt x="9185" y="5318"/>
                              </a:lnTo>
                              <a:lnTo>
                                <a:pt x="9349" y="5061"/>
                              </a:lnTo>
                              <a:lnTo>
                                <a:pt x="9349" y="4804"/>
                              </a:lnTo>
                              <a:lnTo>
                                <a:pt x="9513" y="4804"/>
                              </a:lnTo>
                              <a:lnTo>
                                <a:pt x="9513" y="4560"/>
                              </a:lnTo>
                              <a:lnTo>
                                <a:pt x="9677" y="4560"/>
                              </a:lnTo>
                              <a:lnTo>
                                <a:pt x="9677" y="4303"/>
                              </a:lnTo>
                              <a:lnTo>
                                <a:pt x="9832" y="4303"/>
                              </a:lnTo>
                              <a:lnTo>
                                <a:pt x="9832" y="4046"/>
                              </a:lnTo>
                              <a:lnTo>
                                <a:pt x="10160" y="4046"/>
                              </a:lnTo>
                              <a:lnTo>
                                <a:pt x="10315" y="3789"/>
                              </a:lnTo>
                              <a:lnTo>
                                <a:pt x="10315" y="3288"/>
                              </a:lnTo>
                              <a:lnTo>
                                <a:pt x="10643" y="3288"/>
                              </a:lnTo>
                              <a:lnTo>
                                <a:pt x="10962" y="3031"/>
                              </a:lnTo>
                              <a:lnTo>
                                <a:pt x="11125" y="2788"/>
                              </a:lnTo>
                              <a:lnTo>
                                <a:pt x="11445" y="2530"/>
                              </a:lnTo>
                              <a:lnTo>
                                <a:pt x="11608" y="2273"/>
                              </a:lnTo>
                              <a:lnTo>
                                <a:pt x="11928" y="2273"/>
                              </a:lnTo>
                              <a:lnTo>
                                <a:pt x="12255" y="2016"/>
                              </a:lnTo>
                              <a:lnTo>
                                <a:pt x="12419" y="2016"/>
                              </a:lnTo>
                              <a:lnTo>
                                <a:pt x="12419" y="1773"/>
                              </a:lnTo>
                              <a:lnTo>
                                <a:pt x="12574" y="1773"/>
                              </a:lnTo>
                              <a:lnTo>
                                <a:pt x="12738" y="1516"/>
                              </a:lnTo>
                              <a:lnTo>
                                <a:pt x="13057" y="1258"/>
                              </a:lnTo>
                              <a:lnTo>
                                <a:pt x="13704" y="1258"/>
                              </a:lnTo>
                              <a:lnTo>
                                <a:pt x="14032" y="1015"/>
                              </a:lnTo>
                              <a:lnTo>
                                <a:pt x="14351" y="1015"/>
                              </a:lnTo>
                              <a:lnTo>
                                <a:pt x="14670" y="758"/>
                              </a:lnTo>
                              <a:lnTo>
                                <a:pt x="15153" y="758"/>
                              </a:lnTo>
                              <a:lnTo>
                                <a:pt x="15645" y="501"/>
                              </a:lnTo>
                              <a:lnTo>
                                <a:pt x="16128" y="501"/>
                              </a:lnTo>
                              <a:lnTo>
                                <a:pt x="16283" y="257"/>
                              </a:lnTo>
                              <a:lnTo>
                                <a:pt x="19353" y="257"/>
                              </a:lnTo>
                              <a:lnTo>
                                <a:pt x="19836" y="0"/>
                              </a:lnTo>
                              <a:lnTo>
                                <a:pt x="19991" y="0"/>
                              </a:lnTo>
                              <a:lnTo>
                                <a:pt x="19664" y="284"/>
                              </a:lnTo>
                              <a:lnTo>
                                <a:pt x="19672" y="25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9,19499l0,19986l483,19986l1121,19743l1613,19743l1768,19486l2251,19486l2415,19229l2579,19229l2579,18972l2898,18728l3062,18471l3226,18471l3381,18214l3708,18214l3864,17713l4028,17456l4191,17456l4347,17212l4347,16955l4674,16441l4838,16198l5157,15940l5321,15440l5321,15183l5476,15183l5476,14926l5640,14682l5804,14425l5959,14168l6123,13911l6123,13667l6287,13410l6451,13410l6451,13153l6606,12652l6770,12395l6770,12152l6934,12152l6934,11380l7089,11380l7253,10880l7253,10379l7417,10122l7572,9364l7736,9107l7900,8606l8064,8349l8064,7848l8219,7334l8383,7334l8383,7091l8547,6576l8547,6319l8866,5819l9030,5318l9185,5318l9349,5061l9349,4804l9513,4804l9513,4560l9677,4560l9677,4303l9832,4303l9832,4046l10160,4046l10315,3789l10315,3288l10643,3288l10962,3031l11125,2788l11445,2530l11608,2273l11928,2273l12255,2016l12419,2016l12419,1773l12574,1773l12738,1516l13057,1258l13704,1258l14032,1015l14351,1015l14670,758l15153,758l15645,501l16128,501l16283,257l19353,257l19836,0l19991,0l19664,284l19672,257e" stroked="t" o:allowincell="f" style="position:absolute;margin-left:397.6pt;margin-top:6.95pt;width:115.9pt;height:73.8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right" w:pos="5154" w:leader="none"/>
        </w:tabs>
        <w:jc w:val="right"/>
        <w:rPr/>
      </w:pP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ק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מייצגת</w:t>
      </w:r>
      <w:r>
        <w:rPr>
          <w:rFonts w:cs="David"/>
          <w:sz w:val="24"/>
          <w:szCs w:val="24"/>
        </w:rPr>
        <w:t>:</w:t>
      </w:r>
    </w:p>
    <w:p>
      <w:pPr>
        <w:pStyle w:val="Normal"/>
        <w:tabs>
          <w:tab w:val="clear" w:pos="720"/>
          <w:tab w:val="right" w:pos="5154" w:leader="none"/>
        </w:tabs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ק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ם</w:t>
      </w:r>
      <w:r>
        <w:rPr>
          <w:rFonts w:cs="David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5154" w:leader="none"/>
        </w:tabs>
        <w:jc w:val="right"/>
        <w:rPr>
          <w:rFonts w:cs="David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ה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ם</w:t>
      </w:r>
      <w:r>
        <w:rPr>
          <w:rFonts w:cs="David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5154" w:leader="none"/>
        </w:tabs>
        <w:jc w:val="right"/>
        <w:rPr>
          <w:rFonts w:cs="David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5154" w:leader="none"/>
        </w:tabs>
        <w:jc w:val="right"/>
        <w:rPr>
          <w:rFonts w:cs="David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320" w:leader="none"/>
          <w:tab w:val="left" w:pos="7440" w:leader="none"/>
        </w:tabs>
        <w:bidi w:val="1"/>
        <w:spacing w:lineRule="atLeast" w:line="240"/>
        <w:ind w:left="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3240" w:leader="none"/>
          <w:tab w:val="left" w:pos="54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ד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וד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ס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לטר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סג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ח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צה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240" w:leader="none"/>
          <w:tab w:val="left" w:pos="54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8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טוכונדר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המ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וצ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י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8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440" w:leader="none"/>
        </w:tabs>
        <w:bidi w:val="1"/>
        <w:spacing w:lineRule="atLeast" w:line="240"/>
        <w:ind w:left="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יצ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ה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קרוט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440" w:leader="none"/>
        </w:tabs>
        <w:bidi w:val="1"/>
        <w:spacing w:lineRule="atLeast" w:line="240"/>
        <w:ind w:left="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bidi w:val="1"/>
        <w:spacing w:lineRule="atLeast" w:line="240"/>
        <w:ind w:left="0" w:right="0" w:hanging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צוי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ב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ז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מטוגרפ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נון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נתקב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שנ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נ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הובים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צפ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ק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מנט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ו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פק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ר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ל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פקו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680" w:leader="none"/>
          <w:tab w:val="left" w:pos="7440" w:leader="none"/>
        </w:tabs>
        <w:bidi w:val="1"/>
        <w:spacing w:lineRule="atLeast" w:line="240"/>
        <w:ind w:left="0" w:right="0" w:hanging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3360" w:leader="none"/>
          <w:tab w:val="left" w:pos="5880" w:leader="none"/>
        </w:tabs>
        <w:bidi w:val="1"/>
        <w:spacing w:lineRule="atLeast" w:line="240"/>
        <w:ind w:left="0" w:right="0" w:hanging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טמוספיר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חנק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א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3360" w:leader="none"/>
          <w:tab w:val="left" w:pos="5880" w:leader="none"/>
        </w:tabs>
        <w:bidi w:val="1"/>
        <w:spacing w:lineRule="atLeast" w:line="240"/>
        <w:ind w:left="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איקל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ד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ק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ולד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ני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ב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ו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יו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הריח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וח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אוגרפ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טמוספי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5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ק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דולו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זז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ע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עוב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560" w:leader="none"/>
        </w:tabs>
        <w:bidi w:val="1"/>
        <w:spacing w:lineRule="atLeast" w:line="240"/>
        <w:ind w:left="0" w:right="0" w:firstLine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פ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רכ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זי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ק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560" w:leader="none"/>
        </w:tabs>
        <w:bidi w:val="1"/>
        <w:spacing w:lineRule="atLeast" w:line="240"/>
        <w:ind w:left="0" w:right="0" w:firstLine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2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ט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ל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גרג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לסט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טוכונדר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בצ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2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480"/>
        <w:jc w:val="center"/>
        <w:rPr/>
      </w:pP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זכוכ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טימל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ית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ור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ד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ר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2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ור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5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ר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48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360" w:leader="none"/>
          <w:tab w:val="left" w:pos="5400" w:leader="none"/>
          <w:tab w:val="left" w:pos="720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גניז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מנ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ט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עוב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ח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360" w:leader="none"/>
          <w:tab w:val="left" w:pos="5400" w:leader="none"/>
          <w:tab w:val="left" w:pos="720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00" w:leader="none"/>
        </w:tabs>
        <w:bidi w:val="1"/>
        <w:spacing w:lineRule="atLeast" w:line="240"/>
        <w:ind w:left="0" w:right="0" w:firstLine="48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ייחס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ר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קטר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אלקטר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ר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קטר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ר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כלורופלס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400" w:leader="none"/>
        </w:tabs>
        <w:bidi w:val="1"/>
        <w:spacing w:lineRule="atLeast" w:line="240"/>
        <w:ind w:left="0" w:right="0" w:firstLine="48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לסט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ל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טרו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נ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ש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טר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לסטיד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ר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לו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ניס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3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+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 w:ascii="Rod" w:hAnsi="Rod"/>
          <w:sz w:val="24"/>
          <w:szCs w:val="24"/>
          <w:rtl w:val="true"/>
        </w:rPr>
        <w:t>---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David" w:ascii="Rod" w:hAnsi="Rod"/>
          <w:sz w:val="24"/>
          <w:szCs w:val="24"/>
          <w:rtl w:val="true"/>
        </w:rPr>
        <w:t>-----</w:t>
      </w:r>
      <w:r>
        <w:rPr>
          <w:rFonts w:cs="David"/>
          <w:sz w:val="24"/>
          <w:szCs w:val="24"/>
          <w:rtl w:val="true"/>
        </w:rPr>
        <w:t xml:space="preserve">&gt;  </w:t>
      </w:r>
      <w:r>
        <w:rPr>
          <w:rFonts w:cs="David"/>
          <w:sz w:val="24"/>
          <w:sz w:val="24"/>
          <w:szCs w:val="24"/>
          <w:rtl w:val="true"/>
        </w:rPr>
        <w:t>פחמ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+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ומ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ראק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סיי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טוסינת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שוט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כ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ע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ה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ד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רוג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פ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ב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ו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לסט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וג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ידרמי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פ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spacing w:lineRule="atLeast" w:line="240"/>
        <w:ind w:left="0" w:right="0" w:hanging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ע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ש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הנמ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גול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פ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200" w:leader="none"/>
        </w:tabs>
        <w:bidi w:val="1"/>
        <w:spacing w:lineRule="atLeast" w:line="240"/>
        <w:ind w:left="0" w:right="0" w:hanging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60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ז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גנז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ק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קע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60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320" w:leader="none"/>
          <w:tab w:val="left" w:pos="5400" w:leader="none"/>
        </w:tabs>
        <w:bidi w:val="1"/>
        <w:spacing w:lineRule="atLeast" w:line="240"/>
        <w:ind w:left="0" w:right="0" w:hanging="6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ס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סג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פי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ופי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ל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ג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ד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קט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קטר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320" w:leader="none"/>
          <w:tab w:val="left" w:pos="5400" w:leader="none"/>
        </w:tabs>
        <w:bidi w:val="1"/>
        <w:spacing w:lineRule="atLeast" w:line="240"/>
        <w:ind w:left="0" w:right="0" w:hanging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680" w:leader="none"/>
          <w:tab w:val="left" w:pos="6840" w:leader="none"/>
        </w:tabs>
        <w:bidi w:val="1"/>
        <w:spacing w:lineRule="atLeast" w:line="240"/>
        <w:ind w:left="0" w:right="0" w:first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פק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יצ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י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6840" w:leader="none"/>
        </w:tabs>
        <w:bidi w:val="1"/>
        <w:spacing w:lineRule="atLeast" w:line="240"/>
        <w:ind w:left="0" w:right="0" w:first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680" w:leader="none"/>
          <w:tab w:val="left" w:pos="6840" w:leader="none"/>
        </w:tabs>
        <w:bidi w:val="1"/>
        <w:spacing w:lineRule="atLeast" w:line="240"/>
        <w:ind w:left="0" w:right="0" w:firstLine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ק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כנ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ר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כנ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6840" w:leader="none"/>
        </w:tabs>
        <w:bidi w:val="1"/>
        <w:spacing w:lineRule="atLeast" w:line="240"/>
        <w:ind w:left="0" w:right="0" w:firstLine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680" w:leader="none"/>
          <w:tab w:val="left" w:pos="68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א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בש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ל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רק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תר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ע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זכ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ת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י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י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פק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ז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חמ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פק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פק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פק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732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000" w:leader="none"/>
          <w:tab w:val="left" w:pos="3720" w:leader="none"/>
          <w:tab w:val="left" w:pos="5400" w:leader="none"/>
          <w:tab w:val="left" w:pos="7080" w:leader="none"/>
        </w:tabs>
        <w:bidi w:val="1"/>
        <w:spacing w:lineRule="atLeast" w:line="240"/>
        <w:ind w:left="0" w:right="0" w:hanging="15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ע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ז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ז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ריפ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ימצ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000" w:leader="none"/>
          <w:tab w:val="left" w:pos="3720" w:leader="none"/>
          <w:tab w:val="left" w:pos="5400" w:leader="none"/>
          <w:tab w:val="left" w:pos="7080" w:leader="none"/>
        </w:tabs>
        <w:bidi w:val="1"/>
        <w:spacing w:lineRule="atLeast" w:line="240"/>
        <w:ind w:left="0" w:right="0" w:hanging="15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7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ע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פס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יג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רכ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קט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קט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O</w:t>
      </w:r>
      <w:r>
        <w:rPr>
          <w:rFonts w:cs="David" w:ascii="Rod" w:hAnsi="Ro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קט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ק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נק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7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8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די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ר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ל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ימט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ל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8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ור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ית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ו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רע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ז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ק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תג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ש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צי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צי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צי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ורופי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ת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נגנ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ד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צר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כ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כרומ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קסנת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ק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לויק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20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קרי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צ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פי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יל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שי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פ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sz w:val="24"/>
          <w:sz w:val="24"/>
          <w:szCs w:val="24"/>
          <w:rtl w:val="true"/>
        </w:rPr>
        <w:t>כ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T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DPH</w:t>
      </w:r>
      <w:r>
        <w:rPr>
          <w:rFonts w:cs="David"/>
          <w:sz w:val="24"/>
          <w:szCs w:val="24"/>
          <w:rtl w:val="true"/>
        </w:rPr>
        <w:t xml:space="preserve"> .</w:t>
      </w:r>
    </w:p>
    <w:p>
      <w:pPr>
        <w:pStyle w:val="Normal"/>
        <w:tabs>
          <w:tab w:val="clear" w:pos="720"/>
          <w:tab w:val="left" w:pos="4200" w:leader="none"/>
          <w:tab w:val="left" w:pos="74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bidi w:val="1"/>
        <w:spacing w:lineRule="atLeast" w:line="240"/>
        <w:ind w:left="0" w:right="0" w:hanging="2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וטרו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כז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א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א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ד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ז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ד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ט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ד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פ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ד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ר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960" w:leader="none"/>
          <w:tab w:val="left" w:pos="7200" w:leader="none"/>
        </w:tabs>
        <w:bidi w:val="1"/>
        <w:spacing w:lineRule="atLeast" w:line="240"/>
        <w:ind w:left="0" w:right="0" w:hanging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בדי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ח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י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ל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מא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צ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צ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ו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ארץ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תק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פ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תקי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2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ר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 w:ascii="Rod" w:hAnsi="Rod"/>
          <w:sz w:val="24"/>
          <w:szCs w:val="24"/>
        </w:rPr>
        <w:t>18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ב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איב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ר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וד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כ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פיו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פש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פוז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גרג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זר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ל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ש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ג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ט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סף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נר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רק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נר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רק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ווי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וו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נר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רק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ינר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רק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פ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הגור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192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left" w:pos="3000" w:leader="none"/>
          <w:tab w:val="left" w:pos="3600" w:leader="none"/>
          <w:tab w:val="left" w:pos="8280" w:leader="none"/>
          <w:tab w:val="left" w:pos="9120" w:leader="none"/>
          <w:tab w:val="left" w:pos="98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 w:val="24"/>
          <w:szCs w:val="24"/>
          <w:rtl w:val="true"/>
        </w:rPr>
        <w:t>מ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טר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ארוב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ו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כז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ירוג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שא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ז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א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ז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מצ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II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רכז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 w:ascii="Rod" w:hAnsi="Ro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 w:ascii="Rod" w:hAnsi="Ro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 w:ascii="Rod" w:hAnsi="Ro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 w:ascii="Rod" w:hAnsi="Ro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left" w:pos="3000" w:leader="none"/>
          <w:tab w:val="left" w:pos="3600" w:leader="none"/>
          <w:tab w:val="left" w:pos="8280" w:leader="none"/>
          <w:tab w:val="left" w:pos="9120" w:leader="none"/>
          <w:tab w:val="left" w:pos="98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left" w:pos="3000" w:leader="none"/>
          <w:tab w:val="left" w:pos="3600" w:leader="none"/>
          <w:tab w:val="left" w:pos="8280" w:leader="none"/>
          <w:tab w:val="left" w:pos="9120" w:leader="none"/>
          <w:tab w:val="left" w:pos="98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קו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פק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צ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: ...</w:t>
      </w:r>
    </w:p>
    <w:p>
      <w:pPr>
        <w:pStyle w:val="Normal"/>
        <w:tabs>
          <w:tab w:val="clear" w:pos="720"/>
          <w:tab w:val="left" w:pos="4680" w:leader="none"/>
          <w:tab w:val="left" w:pos="76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ג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ג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קרק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ע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שורש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גבע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680" w:leader="none"/>
          <w:tab w:val="left" w:pos="7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bidi w:val="1"/>
        <w:spacing w:lineRule="atLeast" w:line="240"/>
        <w:ind w:left="0" w:right="0" w:hanging="9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ל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צ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ל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ציטופלס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ורופלס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י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כלורופלס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יטופלס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י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כלורופלס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יטופלס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ציטופלס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ח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ע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יונ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bidi w:val="1"/>
        <w:spacing w:lineRule="atLeast" w:line="240"/>
        <w:ind w:left="0" w:right="0" w:hanging="9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6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יכו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יכו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ו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ריכו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1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מ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>: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תר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לה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ט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שימ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בר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5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88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ג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ר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כ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טב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ק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מפרט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צ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ד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סו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AT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88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3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ז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חי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ש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אז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נ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שו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ז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י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בצה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3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8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ג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שימ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פרק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ג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חמ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חר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חמימ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על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8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1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ימ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ק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1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440" w:leader="none"/>
          <w:tab w:val="left" w:pos="57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יאקצ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יאקצ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ת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60" w:leader="none"/>
          <w:tab w:val="left" w:pos="3480" w:leader="none"/>
        </w:tabs>
        <w:bidi w:val="1"/>
        <w:spacing w:lineRule="atLeast" w:line="240"/>
        <w:ind w:left="0" w:right="0" w:hanging="15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ק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קספטור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760" w:leader="none"/>
          <w:tab w:val="left" w:pos="3480" w:leader="none"/>
        </w:tabs>
        <w:bidi w:val="1"/>
        <w:spacing w:lineRule="atLeast" w:line="240"/>
        <w:ind w:left="0" w:right="0" w:hanging="15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6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טוטרופ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ליח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ו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תא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ז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ור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מצ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וקו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צ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וע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ליח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דלם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תמי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ח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א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7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יאקצ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רג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קל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פ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נלכדת</w:t>
      </w:r>
    </w:p>
    <w:p>
      <w:pPr>
        <w:pStyle w:val="Normal"/>
        <w:tabs>
          <w:tab w:val="clear" w:pos="720"/>
          <w:tab w:val="left" w:pos="67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פ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חמ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נוצ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בו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שמ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מצ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חמנ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7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צ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גמנ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גלו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שמ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וו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צ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שמ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ל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חזי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נ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ממ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ול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ל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  <w:tab w:val="left" w:pos="2400" w:leader="none"/>
        </w:tabs>
        <w:bidi w:val="1"/>
        <w:spacing w:lineRule="atLeast" w:line="240"/>
        <w:ind w:left="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ק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ג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ופר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S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מי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וכ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נים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שחר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  <w:vertAlign w:val="superscript"/>
        </w:rPr>
        <w:t>18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  <w:vertAlign w:val="superscript"/>
        </w:rPr>
        <w:t>18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.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+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  <w:tab w:val="left" w:pos="2400" w:leader="none"/>
        </w:tabs>
        <w:bidi w:val="1"/>
        <w:spacing w:lineRule="atLeast" w:line="240"/>
        <w:ind w:left="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040" w:leader="none"/>
          <w:tab w:val="left" w:pos="2760" w:leader="none"/>
        </w:tabs>
        <w:bidi w:val="1"/>
        <w:spacing w:lineRule="atLeast" w:line="240"/>
        <w:ind w:left="0" w:right="0" w:hanging="84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חת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ט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נ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). </w:t>
      </w:r>
      <w:r>
        <w:rPr>
          <w:rFonts w:cs="David"/>
          <w:sz w:val="24"/>
          <w:sz w:val="24"/>
          <w:szCs w:val="24"/>
          <w:rtl w:val="true"/>
        </w:rPr>
        <w:t>חז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) </w:t>
      </w:r>
      <w:r>
        <w:rPr>
          <w:rFonts w:cs="David"/>
          <w:sz w:val="24"/>
          <w:sz w:val="24"/>
          <w:szCs w:val="24"/>
          <w:rtl w:val="true"/>
        </w:rPr>
        <w:t>ו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). </w:t>
      </w:r>
      <w:r>
        <w:rPr>
          <w:rFonts w:cs="David"/>
          <w:sz w:val="24"/>
          <w:sz w:val="24"/>
          <w:szCs w:val="24"/>
          <w:rtl w:val="true"/>
        </w:rPr>
        <w:t>ייבש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סק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0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לזיו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ק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40" w:leader="none"/>
          <w:tab w:val="left" w:pos="2760" w:leader="none"/>
        </w:tabs>
        <w:bidi w:val="1"/>
        <w:spacing w:lineRule="atLeast" w:line="240"/>
        <w:ind w:left="0" w:right="0" w:hanging="8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ינ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ת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ל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עי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 w:ascii="Rod" w:hAnsi="Rod"/>
          <w:sz w:val="24"/>
          <w:szCs w:val="24"/>
        </w:rPr>
        <w:t>15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לסיוס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ר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64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9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נ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ט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ב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פרי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פר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א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מ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ע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t xml:space="preserve">  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פ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ז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ב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דק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על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א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פי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א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ד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סינתט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א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9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שע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לא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ע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טופי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ננ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פורופי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מיננ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מוצ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ר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ו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4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left" w:pos="34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גיד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ח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י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C</w:t>
      </w:r>
      <w:r>
        <w:rPr>
          <w:rFonts w:cs="David" w:ascii="Rod" w:hAnsi="Rod"/>
          <w:sz w:val="24"/>
          <w:szCs w:val="24"/>
          <w:vertAlign w:val="superscript"/>
        </w:rPr>
        <w:t>18</w:t>
      </w:r>
      <w:r>
        <w:rPr>
          <w:rFonts w:cs="David"/>
          <w:sz w:val="24"/>
          <w:szCs w:val="24"/>
        </w:rPr>
        <w:t>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ק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Cs w:val="24"/>
        </w:rPr>
        <w:t>H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vertAlign w:val="superscript"/>
        </w:rPr>
        <w:t>18</w:t>
      </w:r>
      <w:r>
        <w:rPr>
          <w:rFonts w:cs="David"/>
          <w:sz w:val="24"/>
          <w:szCs w:val="24"/>
        </w:rPr>
        <w:t>O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וק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8</w:t>
      </w:r>
      <w:r>
        <w:rPr>
          <w:rFonts w:cs="David" w:ascii="Rod" w:hAnsi="Ro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ח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ש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920" w:leader="none"/>
          <w:tab w:val="left" w:pos="2280" w:leader="none"/>
          <w:tab w:val="left" w:pos="34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 w:ascii="Rod" w:hAnsi="Rod"/>
          <w:sz w:val="24"/>
          <w:szCs w:val="24"/>
        </w:rPr>
        <w:t>30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סק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ב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 w:ascii="Rod" w:hAnsi="Rod"/>
          <w:sz w:val="24"/>
          <w:szCs w:val="24"/>
        </w:rPr>
        <w:t>300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ית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 w:ascii="Rod" w:hAnsi="Rod"/>
          <w:sz w:val="24"/>
          <w:szCs w:val="24"/>
        </w:rPr>
        <w:t>300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רגל</w:t>
      </w:r>
      <w:r>
        <w:rPr>
          <w:rFonts w:cs="David"/>
          <w:sz w:val="24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42970</wp:posOffset>
                </wp:positionH>
                <wp:positionV relativeFrom="paragraph">
                  <wp:posOffset>764540</wp:posOffset>
                </wp:positionV>
                <wp:extent cx="2080895" cy="2178050"/>
                <wp:effectExtent l="0" t="0" r="0" b="0"/>
                <wp:wrapSquare wrapText="largest"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17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שיעו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פוטוסינטז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וצמ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ו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3000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>1000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85pt;height:171.5pt;mso-wrap-distance-left:9pt;mso-wrap-distance-right:9pt;mso-wrap-distance-top:0pt;mso-wrap-distance-bottom:0pt;margin-top:60.2pt;mso-position-vertical-relative:text;margin-left:27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שיעור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פוטוסינטזה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  <w:pict>
                          <v:line id="shape_0" from="284pt,2.05pt" to="284pt,94.3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  <w:pict>
                          <v:shape id="shape_0" coordsize="20000,20000" path="m0,19983l237,19330l355,19330l355,19072l591,19072l591,18814l828,18814l828,18557l1065,18041l1183,18041l1301,17784l1301,17526l1538,17268l1538,17010l1656,17010l1774,16495l2011,16237l2011,15979l2484,14948l2603,14948l2721,14433l2957,14175l2957,13918l3194,13660l3194,13144l3431,12887l3431,12629l3667,12371l3904,11856l3904,11598l4140,11082l4377,10825l4377,10309l4614,9794l4850,9794l4850,9278l5323,8763l5323,8247l5442,7732l5560,7732l5560,7474l5797,7216l5797,6701l5915,6701l6033,6443l6033,6186l6270,5928l6270,5670l6506,5670l6743,5412l6743,5155l6861,4897l7216,4639l7216,4381l7453,4124l7689,4124l7689,3866l8044,3608l8162,3608l8399,3351l8636,3351l8636,3093l8754,3093l8872,2835l9109,2835l9109,2577l9345,2577l9582,2320l9582,2062l9819,2062l10292,1546l10292,1289l10528,1289l10528,1031l11002,773l11238,515l12421,515l12539,258l17626,258l17744,515l18099,773l18573,1031l18927,1289l19046,1546l19519,1546l19637,1804l19992,1804l18336,1804l18336,1289l18099,1031l17863,515l17863,0l17863,258e" stroked="t" o:allowincell="f" style="position:absolute;margin-left:284pt;margin-top:5.75pt;width:126.75pt;height:58.15pt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  <w:pict>
                          <v:line id="shape_0" from="284pt,9.55pt" to="404.7pt,9.5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וצמ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ור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3000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cs="David"/>
                          <w:sz w:val="24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>1000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06800</wp:posOffset>
                </wp:positionH>
                <wp:positionV relativeFrom="paragraph">
                  <wp:posOffset>26035</wp:posOffset>
                </wp:positionV>
                <wp:extent cx="635" cy="1172845"/>
                <wp:effectExtent l="6350" t="635" r="63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.05pt" to="284pt,94.3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606800</wp:posOffset>
                </wp:positionH>
                <wp:positionV relativeFrom="paragraph">
                  <wp:posOffset>73025</wp:posOffset>
                </wp:positionV>
                <wp:extent cx="1610360" cy="739140"/>
                <wp:effectExtent l="6350" t="6350" r="571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73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3"/>
                              </a:moveTo>
                              <a:lnTo>
                                <a:pt x="237" y="19330"/>
                              </a:lnTo>
                              <a:lnTo>
                                <a:pt x="355" y="19330"/>
                              </a:lnTo>
                              <a:lnTo>
                                <a:pt x="355" y="19072"/>
                              </a:lnTo>
                              <a:lnTo>
                                <a:pt x="591" y="19072"/>
                              </a:lnTo>
                              <a:lnTo>
                                <a:pt x="591" y="18814"/>
                              </a:lnTo>
                              <a:lnTo>
                                <a:pt x="828" y="18814"/>
                              </a:lnTo>
                              <a:lnTo>
                                <a:pt x="828" y="18557"/>
                              </a:lnTo>
                              <a:lnTo>
                                <a:pt x="1065" y="18041"/>
                              </a:lnTo>
                              <a:lnTo>
                                <a:pt x="1183" y="18041"/>
                              </a:lnTo>
                              <a:lnTo>
                                <a:pt x="1301" y="17784"/>
                              </a:lnTo>
                              <a:lnTo>
                                <a:pt x="1301" y="17526"/>
                              </a:lnTo>
                              <a:lnTo>
                                <a:pt x="1538" y="17268"/>
                              </a:lnTo>
                              <a:lnTo>
                                <a:pt x="1538" y="17010"/>
                              </a:lnTo>
                              <a:lnTo>
                                <a:pt x="1656" y="17010"/>
                              </a:lnTo>
                              <a:lnTo>
                                <a:pt x="1774" y="16495"/>
                              </a:lnTo>
                              <a:lnTo>
                                <a:pt x="2011" y="16237"/>
                              </a:lnTo>
                              <a:lnTo>
                                <a:pt x="2011" y="15979"/>
                              </a:lnTo>
                              <a:lnTo>
                                <a:pt x="2484" y="14948"/>
                              </a:lnTo>
                              <a:lnTo>
                                <a:pt x="2603" y="14948"/>
                              </a:lnTo>
                              <a:lnTo>
                                <a:pt x="2721" y="14433"/>
                              </a:lnTo>
                              <a:lnTo>
                                <a:pt x="2957" y="14175"/>
                              </a:lnTo>
                              <a:lnTo>
                                <a:pt x="2957" y="13918"/>
                              </a:lnTo>
                              <a:lnTo>
                                <a:pt x="3194" y="13660"/>
                              </a:lnTo>
                              <a:lnTo>
                                <a:pt x="3194" y="13144"/>
                              </a:lnTo>
                              <a:lnTo>
                                <a:pt x="3431" y="12887"/>
                              </a:lnTo>
                              <a:lnTo>
                                <a:pt x="3431" y="12629"/>
                              </a:lnTo>
                              <a:lnTo>
                                <a:pt x="3667" y="12371"/>
                              </a:lnTo>
                              <a:lnTo>
                                <a:pt x="3904" y="11856"/>
                              </a:lnTo>
                              <a:lnTo>
                                <a:pt x="3904" y="11598"/>
                              </a:lnTo>
                              <a:lnTo>
                                <a:pt x="4140" y="11082"/>
                              </a:lnTo>
                              <a:lnTo>
                                <a:pt x="4377" y="10825"/>
                              </a:lnTo>
                              <a:lnTo>
                                <a:pt x="4377" y="10309"/>
                              </a:lnTo>
                              <a:lnTo>
                                <a:pt x="4614" y="9794"/>
                              </a:lnTo>
                              <a:lnTo>
                                <a:pt x="4850" y="9794"/>
                              </a:lnTo>
                              <a:lnTo>
                                <a:pt x="4850" y="9278"/>
                              </a:lnTo>
                              <a:lnTo>
                                <a:pt x="5323" y="8763"/>
                              </a:lnTo>
                              <a:lnTo>
                                <a:pt x="5323" y="8247"/>
                              </a:lnTo>
                              <a:lnTo>
                                <a:pt x="5442" y="7732"/>
                              </a:lnTo>
                              <a:lnTo>
                                <a:pt x="5560" y="7732"/>
                              </a:lnTo>
                              <a:lnTo>
                                <a:pt x="5560" y="7474"/>
                              </a:lnTo>
                              <a:lnTo>
                                <a:pt x="5797" y="7216"/>
                              </a:lnTo>
                              <a:lnTo>
                                <a:pt x="5797" y="6701"/>
                              </a:lnTo>
                              <a:lnTo>
                                <a:pt x="5915" y="6701"/>
                              </a:lnTo>
                              <a:lnTo>
                                <a:pt x="6033" y="6443"/>
                              </a:lnTo>
                              <a:lnTo>
                                <a:pt x="6033" y="6186"/>
                              </a:lnTo>
                              <a:lnTo>
                                <a:pt x="6270" y="5928"/>
                              </a:lnTo>
                              <a:lnTo>
                                <a:pt x="6270" y="5670"/>
                              </a:lnTo>
                              <a:lnTo>
                                <a:pt x="6506" y="5670"/>
                              </a:lnTo>
                              <a:lnTo>
                                <a:pt x="6743" y="5412"/>
                              </a:lnTo>
                              <a:lnTo>
                                <a:pt x="6743" y="5155"/>
                              </a:lnTo>
                              <a:lnTo>
                                <a:pt x="6861" y="4897"/>
                              </a:lnTo>
                              <a:lnTo>
                                <a:pt x="7216" y="4639"/>
                              </a:lnTo>
                              <a:lnTo>
                                <a:pt x="7216" y="4381"/>
                              </a:lnTo>
                              <a:lnTo>
                                <a:pt x="7453" y="4124"/>
                              </a:lnTo>
                              <a:lnTo>
                                <a:pt x="7689" y="4124"/>
                              </a:lnTo>
                              <a:lnTo>
                                <a:pt x="7689" y="3866"/>
                              </a:lnTo>
                              <a:lnTo>
                                <a:pt x="8044" y="3608"/>
                              </a:lnTo>
                              <a:lnTo>
                                <a:pt x="8162" y="3608"/>
                              </a:lnTo>
                              <a:lnTo>
                                <a:pt x="8399" y="3351"/>
                              </a:lnTo>
                              <a:lnTo>
                                <a:pt x="8636" y="3351"/>
                              </a:lnTo>
                              <a:lnTo>
                                <a:pt x="8636" y="3093"/>
                              </a:lnTo>
                              <a:lnTo>
                                <a:pt x="8754" y="3093"/>
                              </a:lnTo>
                              <a:lnTo>
                                <a:pt x="8872" y="2835"/>
                              </a:lnTo>
                              <a:lnTo>
                                <a:pt x="9109" y="2835"/>
                              </a:lnTo>
                              <a:lnTo>
                                <a:pt x="9109" y="2577"/>
                              </a:lnTo>
                              <a:lnTo>
                                <a:pt x="9345" y="2577"/>
                              </a:lnTo>
                              <a:lnTo>
                                <a:pt x="9582" y="2320"/>
                              </a:lnTo>
                              <a:lnTo>
                                <a:pt x="9582" y="2062"/>
                              </a:lnTo>
                              <a:lnTo>
                                <a:pt x="9819" y="2062"/>
                              </a:lnTo>
                              <a:lnTo>
                                <a:pt x="10292" y="1546"/>
                              </a:lnTo>
                              <a:lnTo>
                                <a:pt x="10292" y="1289"/>
                              </a:lnTo>
                              <a:lnTo>
                                <a:pt x="10528" y="1289"/>
                              </a:lnTo>
                              <a:lnTo>
                                <a:pt x="10528" y="1031"/>
                              </a:lnTo>
                              <a:lnTo>
                                <a:pt x="11002" y="773"/>
                              </a:lnTo>
                              <a:lnTo>
                                <a:pt x="11238" y="515"/>
                              </a:lnTo>
                              <a:lnTo>
                                <a:pt x="12421" y="515"/>
                              </a:lnTo>
                              <a:lnTo>
                                <a:pt x="12539" y="258"/>
                              </a:lnTo>
                              <a:lnTo>
                                <a:pt x="17626" y="258"/>
                              </a:lnTo>
                              <a:lnTo>
                                <a:pt x="17744" y="515"/>
                              </a:lnTo>
                              <a:lnTo>
                                <a:pt x="18099" y="773"/>
                              </a:lnTo>
                              <a:lnTo>
                                <a:pt x="18573" y="1031"/>
                              </a:lnTo>
                              <a:lnTo>
                                <a:pt x="18927" y="1289"/>
                              </a:lnTo>
                              <a:lnTo>
                                <a:pt x="19046" y="1546"/>
                              </a:lnTo>
                              <a:lnTo>
                                <a:pt x="19519" y="1546"/>
                              </a:lnTo>
                              <a:lnTo>
                                <a:pt x="19637" y="1804"/>
                              </a:lnTo>
                              <a:lnTo>
                                <a:pt x="19992" y="1804"/>
                              </a:lnTo>
                              <a:lnTo>
                                <a:pt x="18336" y="1804"/>
                              </a:lnTo>
                              <a:lnTo>
                                <a:pt x="18336" y="1289"/>
                              </a:lnTo>
                              <a:lnTo>
                                <a:pt x="18099" y="1031"/>
                              </a:lnTo>
                              <a:lnTo>
                                <a:pt x="17863" y="515"/>
                              </a:lnTo>
                              <a:lnTo>
                                <a:pt x="17863" y="0"/>
                              </a:lnTo>
                              <a:lnTo>
                                <a:pt x="17863" y="25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3l237,19330l355,19330l355,19072l591,19072l591,18814l828,18814l828,18557l1065,18041l1183,18041l1301,17784l1301,17526l1538,17268l1538,17010l1656,17010l1774,16495l2011,16237l2011,15979l2484,14948l2603,14948l2721,14433l2957,14175l2957,13918l3194,13660l3194,13144l3431,12887l3431,12629l3667,12371l3904,11856l3904,11598l4140,11082l4377,10825l4377,10309l4614,9794l4850,9794l4850,9278l5323,8763l5323,8247l5442,7732l5560,7732l5560,7474l5797,7216l5797,6701l5915,6701l6033,6443l6033,6186l6270,5928l6270,5670l6506,5670l6743,5412l6743,5155l6861,4897l7216,4639l7216,4381l7453,4124l7689,4124l7689,3866l8044,3608l8162,3608l8399,3351l8636,3351l8636,3093l8754,3093l8872,2835l9109,2835l9109,2577l9345,2577l9582,2320l9582,2062l9819,2062l10292,1546l10292,1289l10528,1289l10528,1031l11002,773l11238,515l12421,515l12539,258l17626,258l17744,515l18099,773l18573,1031l18927,1289l19046,1546l19519,1546l19637,1804l19992,1804l18336,1804l18336,1289l18099,1031l17863,515l17863,0l17863,258e" stroked="t" o:allowincell="f" style="position:absolute;margin-left:284pt;margin-top:5.75pt;width:126.75pt;height:58.1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606800</wp:posOffset>
                </wp:positionH>
                <wp:positionV relativeFrom="paragraph">
                  <wp:posOffset>121285</wp:posOffset>
                </wp:positionV>
                <wp:extent cx="153352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9.55pt" to="404.7pt,9.5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480" w:leader="none"/>
        </w:tabs>
        <w:bidi w:val="1"/>
        <w:spacing w:lineRule="atLeast" w:line="240"/>
        <w:ind w:left="0" w:right="0" w:hanging="0"/>
        <w:jc w:val="left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חוקר ניתק עלים צעירים מצמח ירוק בסופו של יום בה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 שמר על חיוניות העלים למשך יומיים כאשר חלקם הוצפו על גבי 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 xml:space="preserve">וחלקם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כלי אח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 xml:space="preserve">הוצפו על גבי תמיסת גלוקוזה בת </w:t>
      </w:r>
      <w:r>
        <w:rPr>
          <w:rFonts w:cs="David" w:ascii="Rod" w:hAnsi="Rod"/>
          <w:sz w:val="24"/>
          <w:szCs w:val="24"/>
        </w:rPr>
        <w:t>2.5%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ני הכלים הוחזקו בחושך מוח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 הבאה מראה את תוצאות בדיקות העלים שהיו בחושך במשך היו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שוואה בדיקת עלים טר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ד לאחר הניתוק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בעלים מנותקים </w:t>
      </w:r>
    </w:p>
    <w:tbl>
      <w:tblPr>
        <w:bidiVisual w:val="true"/>
        <w:tblW w:w="69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612"/>
        <w:gridCol w:w="1582"/>
        <w:gridCol w:w="42"/>
        <w:gridCol w:w="1593"/>
      </w:tblGrid>
      <w:tr>
        <w:trPr/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80" w:leader="none"/>
                <w:tab w:val="left" w:pos="69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על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טריים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bidi w:val="1"/>
              <w:spacing w:lineRule="atLeas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בי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ם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bidi w:val="1"/>
              <w:spacing w:lineRule="atLeas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ב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לוקוזה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חנק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לבונ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 w:ascii="Rod" w:hAnsi="Rod"/>
                <w:sz w:val="24"/>
                <w:szCs w:val="24"/>
                <w:rtl w:val="true"/>
              </w:rPr>
              <w:t>%-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חנק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לל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8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תרכובות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נק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שוט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ות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 w:ascii="Rod" w:hAnsi="Rod"/>
                <w:sz w:val="24"/>
                <w:szCs w:val="24"/>
                <w:rtl w:val="true"/>
              </w:rPr>
              <w:t>%-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החנק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לל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5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סה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כ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רכוב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נקניות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00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  <w:tab w:val="left" w:pos="5640" w:leader="none"/>
                <w:tab w:val="left" w:pos="756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3720" w:leader="none"/>
          <w:tab w:val="left" w:pos="5640" w:leader="none"/>
          <w:tab w:val="left" w:pos="7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bidi w:val="1"/>
        <w:spacing w:lineRule="atLeast" w:line="240"/>
        <w:ind w:left="0" w:right="0" w:firstLine="24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חלב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ות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חזק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וו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קו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ו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ה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טיסט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טיסט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6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חוק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יכוז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א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ולוג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קר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bidi w:val="1"/>
        <w:spacing w:lineRule="atLeast" w:line="240"/>
        <w:ind w:left="0" w:right="0" w:hanging="96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חק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דק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סיול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אג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א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ב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וק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</w:p>
    <w:p>
      <w:pPr>
        <w:pStyle w:val="Normal"/>
        <w:tabs>
          <w:tab w:val="clear" w:pos="720"/>
          <w:tab w:val="left" w:pos="21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1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9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ט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פרט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9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left" w:pos="720" w:leader="none"/>
          <w:tab w:val="left" w:pos="1320" w:leader="none"/>
          <w:tab w:val="left" w:pos="1800" w:leader="none"/>
          <w:tab w:val="left" w:pos="3000" w:leader="none"/>
          <w:tab w:val="left" w:pos="7080" w:leader="none"/>
          <w:tab w:val="left" w:pos="7800" w:leader="none"/>
          <w:tab w:val="left" w:pos="8640" w:leader="none"/>
        </w:tabs>
        <w:bidi w:val="1"/>
        <w:spacing w:lineRule="atLeast" w:line="240"/>
        <w:ind w:left="0" w:right="0" w:hanging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וטוסינ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י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left" w:pos="7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מפרט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וי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ר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David"/>
          <w:sz w:val="24"/>
          <w:szCs w:val="24"/>
          <w:rtl w:val="true"/>
        </w:rPr>
        <w:t>:-</w:t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ברת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48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ג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ו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זי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ת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ס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סט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נ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נח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ע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חת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דפ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ומ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קופ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לוח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ס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דו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קופ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לוח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ס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רוק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קופ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לוח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סט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bidi w:val="1"/>
        <w:spacing w:lineRule="atLeast" w:line="240"/>
        <w:ind w:left="0" w:right="0" w:hanging="204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קופ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ח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סט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ופ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נ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ני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שמ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ר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ב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ל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פס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מ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440" w:leader="none"/>
          <w:tab w:val="left" w:pos="204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tl w:val="true"/>
        </w:rPr>
        <w:t>(</w:t>
      </w:r>
      <w:r>
        <w:rPr/>
        <w:t>S</w:t>
      </w:r>
    </w:p>
    <w:tbl>
      <w:tblPr>
        <w:bidiVisual w:val="true"/>
        <w:tblW w:w="98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36"/>
        <w:gridCol w:w="1636"/>
        <w:gridCol w:w="1636"/>
        <w:gridCol w:w="1636"/>
        <w:gridCol w:w="1636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קופס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צב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כס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דום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רוק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ס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צבע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4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(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דום</w:t>
            </w:r>
            <w:r>
              <w:rPr>
                <w:rFonts w:cs="David"/>
                <w:sz w:val="24"/>
                <w:szCs w:val="24"/>
                <w:rtl w:val="true"/>
              </w:rPr>
              <w:t>-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רוק</w:t>
            </w:r>
            <w:r>
              <w:rPr>
                <w:rFonts w:cs="David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  <w:tab w:val="left" w:pos="4560" w:leader="none"/>
                <w:tab w:val="left" w:pos="5880" w:leader="none"/>
                <w:tab w:val="left" w:pos="7440" w:leader="none"/>
              </w:tabs>
              <w:bidi w:val="1"/>
              <w:snapToGrid w:val="false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Cs w:val="24"/>
              </w:rPr>
              <w:t>A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ספ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זרע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זרעו</w:t>
            </w:r>
            <w:r>
              <w:rPr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napToGrid w:val="false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ספ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זרע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נבט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napToGrid w:val="false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ספ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בט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שרד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ח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ו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חד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napToGrid w:val="false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ארבע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בוע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ספ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נבט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שרדו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אחר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0" w:leader="none"/>
                <w:tab w:val="left" w:pos="4680" w:leader="none"/>
                <w:tab w:val="left" w:pos="6000" w:leader="none"/>
                <w:tab w:val="left" w:pos="7680" w:leader="none"/>
              </w:tabs>
              <w:bidi w:val="1"/>
              <w:snapToGrid w:val="false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י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מוכ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כ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וכ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פת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ב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ד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רנספיר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נספירצ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צי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רץ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ולוג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וני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מ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ו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י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כנס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פר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י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שתיה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טמוס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חלת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,</w:t>
      </w:r>
      <w:r>
        <w:rPr>
          <w:rFonts w:cs="David"/>
          <w:sz w:val="24"/>
          <w:sz w:val="24"/>
          <w:szCs w:val="24"/>
          <w:rtl w:val="true"/>
        </w:rPr>
        <w:t>כמתו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תי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ת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ג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מינ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רק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טמוספ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ע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4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ד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ת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שפ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ת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tbl>
      <w:tblPr>
        <w:bidiVisual w:val="true"/>
        <w:tblW w:w="46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34"/>
        <w:gridCol w:w="99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עוצמ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או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חיד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שיעו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פוטוסינתזה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לוק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Cs w:val="24"/>
                <w:rtl w:val="true"/>
              </w:rPr>
              <w:t>(</w:t>
            </w:r>
            <w:r>
              <w:rPr>
                <w:rFonts w:cs="David"/>
                <w:sz w:val="24"/>
                <w:szCs w:val="24"/>
              </w:rPr>
              <w:t>LUX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י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'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ין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</w:t>
            </w:r>
            <w:r>
              <w:rPr>
                <w:rFonts w:cs="David"/>
                <w:sz w:val="24"/>
                <w:szCs w:val="24"/>
                <w:rtl w:val="true"/>
              </w:rPr>
              <w:t>'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1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2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</w:rPr>
              <w:t>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3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19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4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23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5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3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6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4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7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55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80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 w:ascii="Rod" w:hAnsi="Rod"/>
                <w:sz w:val="24"/>
                <w:szCs w:val="24"/>
              </w:rPr>
              <w:t>72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60</w:t>
            </w:r>
          </w:p>
        </w:tc>
      </w:tr>
    </w:tbl>
    <w:p>
      <w:pPr>
        <w:pStyle w:val="Normal"/>
        <w:tabs>
          <w:tab w:val="clear" w:pos="720"/>
          <w:tab w:val="left" w:pos="4560" w:leader="none"/>
          <w:tab w:val="left" w:pos="684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080" w:leader="none"/>
          <w:tab w:val="left" w:pos="6360" w:leader="none"/>
        </w:tabs>
        <w:bidi w:val="1"/>
        <w:spacing w:lineRule="atLeast" w:line="240"/>
        <w:ind w:left="0" w:right="0" w:hanging="2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ח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080" w:leader="none"/>
          <w:tab w:val="left" w:pos="6360" w:leader="none"/>
        </w:tabs>
        <w:bidi w:val="1"/>
        <w:spacing w:lineRule="atLeast" w:line="240"/>
        <w:ind w:left="0" w:right="0" w:hanging="2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צ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ג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7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ק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גנ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כנ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ז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ט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כניס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עו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דיא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כ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אי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ק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עו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פ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צ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ש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ו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ו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וסי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כז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רבונט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Ca(HCO</w:t>
      </w:r>
      <w:r>
        <w:rPr>
          <w:rFonts w:cs="David" w:ascii="Rod" w:hAnsi="Rod"/>
          <w:sz w:val="24"/>
          <w:szCs w:val="24"/>
          <w:vertAlign w:val="subscript"/>
        </w:rPr>
        <w:t>3</w:t>
      </w:r>
      <w:r>
        <w:rPr>
          <w:rFonts w:cs="David" w:ascii="Rod" w:hAnsi="Rod"/>
          <w:sz w:val="24"/>
          <w:szCs w:val="24"/>
        </w:rPr>
        <w:t>)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סס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פ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נקו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א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60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ט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י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לי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4500</wp:posOffset>
                </wp:positionH>
                <wp:positionV relativeFrom="paragraph">
                  <wp:posOffset>12700</wp:posOffset>
                </wp:positionV>
                <wp:extent cx="2164715" cy="1286510"/>
                <wp:effectExtent l="0" t="0" r="0" b="0"/>
                <wp:wrapSquare wrapText="largest"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ריכוז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חמצן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נפלט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A  </w:t>
                            </w: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עוצמת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האור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avi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5pt;height:101.3pt;mso-wrap-distance-left:9pt;mso-wrap-distance-right:9pt;mso-wrap-distance-top:0pt;mso-wrap-distance-bottom:0pt;margin-top:1pt;mso-position-vertical-relative:text;margin-left:3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pict>
                          <v:line id="shape_0" from="347.9pt,7.15pt" to="347.9pt,63.9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0000,20000" path="m111,19228l0,19981l2691,19981l2947,19402l3332,19402l3588,19112l3588,18822l4101,18243l4357,18243l4613,17954l4742,17664l5126,17375l5126,17085l5639,16506l5767,16216l6151,15927l6151,15637l6536,14768l6664,14768l6792,14189l7176,13900l7176,13610l7689,13031l7689,12452l7817,12162l8073,11873l8202,11293l8458,11004l8714,10425l8714,10135l8971,10135l8971,8687l9227,8398l9483,7819l9739,7819l9739,7529l9868,7529l10252,6950l10508,6660l11021,5502l11277,5502l11277,5212l11534,4633l11790,4344l11918,4344l12046,4054l13071,2896l13328,2317l13328,2027l13840,2027l13840,1737l14097,1737l14353,1448l14481,1448l14609,1158l14865,1158l15122,869l17044,869l17428,579l18197,579l18454,290l19991,290l19991,0l19522,39e" stroked="t" o:allowincell="f" style="position:absolute;margin-left:347.25pt;margin-top:6.75pt;width:117pt;height:51.75pt;mso-wrap-style:none;v-text-anchor:middle;mso-position-horizont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t>ריכוז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חמצן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נפלט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347.9pt,1.85pt" to="447.3pt,1.85pt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     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A  </w:t>
                      </w:r>
                      <w:r>
                        <w:rPr>
                          <w:rFonts w:cs="David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עוצמת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4"/>
                          <w:sz w:val="24"/>
                          <w:szCs w:val="24"/>
                          <w:rtl w:val="true"/>
                        </w:rPr>
                        <w:t>האור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  <w:sz w:val="24"/>
                          <w:szCs w:val="24"/>
                        </w:rPr>
                      </w:pPr>
                      <w:r>
                        <w:rPr>
                          <w:rFonts w:cs="Davi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18330</wp:posOffset>
                </wp:positionH>
                <wp:positionV relativeFrom="paragraph">
                  <wp:posOffset>90805</wp:posOffset>
                </wp:positionV>
                <wp:extent cx="635" cy="72199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7.15pt" to="347.9pt,63.9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10075</wp:posOffset>
                </wp:positionH>
                <wp:positionV relativeFrom="paragraph">
                  <wp:posOffset>85725</wp:posOffset>
                </wp:positionV>
                <wp:extent cx="1486535" cy="657860"/>
                <wp:effectExtent l="6985" t="6350" r="508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65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11" y="19228"/>
                              </a:moveTo>
                              <a:lnTo>
                                <a:pt x="0" y="19981"/>
                              </a:lnTo>
                              <a:lnTo>
                                <a:pt x="2691" y="19981"/>
                              </a:lnTo>
                              <a:lnTo>
                                <a:pt x="2947" y="19402"/>
                              </a:lnTo>
                              <a:lnTo>
                                <a:pt x="3332" y="19402"/>
                              </a:lnTo>
                              <a:lnTo>
                                <a:pt x="3588" y="19112"/>
                              </a:lnTo>
                              <a:lnTo>
                                <a:pt x="3588" y="18822"/>
                              </a:lnTo>
                              <a:lnTo>
                                <a:pt x="4101" y="18243"/>
                              </a:lnTo>
                              <a:lnTo>
                                <a:pt x="4357" y="18243"/>
                              </a:lnTo>
                              <a:lnTo>
                                <a:pt x="4613" y="17954"/>
                              </a:lnTo>
                              <a:lnTo>
                                <a:pt x="4742" y="17664"/>
                              </a:lnTo>
                              <a:lnTo>
                                <a:pt x="5126" y="17375"/>
                              </a:lnTo>
                              <a:lnTo>
                                <a:pt x="5126" y="17085"/>
                              </a:lnTo>
                              <a:lnTo>
                                <a:pt x="5639" y="16506"/>
                              </a:lnTo>
                              <a:lnTo>
                                <a:pt x="5767" y="16216"/>
                              </a:lnTo>
                              <a:lnTo>
                                <a:pt x="6151" y="15927"/>
                              </a:lnTo>
                              <a:lnTo>
                                <a:pt x="6151" y="15637"/>
                              </a:lnTo>
                              <a:lnTo>
                                <a:pt x="6536" y="14768"/>
                              </a:lnTo>
                              <a:lnTo>
                                <a:pt x="6664" y="14768"/>
                              </a:lnTo>
                              <a:lnTo>
                                <a:pt x="6792" y="14189"/>
                              </a:lnTo>
                              <a:lnTo>
                                <a:pt x="7176" y="13900"/>
                              </a:lnTo>
                              <a:lnTo>
                                <a:pt x="7176" y="13610"/>
                              </a:lnTo>
                              <a:lnTo>
                                <a:pt x="7689" y="13031"/>
                              </a:lnTo>
                              <a:lnTo>
                                <a:pt x="7689" y="12452"/>
                              </a:lnTo>
                              <a:lnTo>
                                <a:pt x="7817" y="12162"/>
                              </a:lnTo>
                              <a:lnTo>
                                <a:pt x="8073" y="11873"/>
                              </a:lnTo>
                              <a:lnTo>
                                <a:pt x="8202" y="11293"/>
                              </a:lnTo>
                              <a:lnTo>
                                <a:pt x="8458" y="11004"/>
                              </a:lnTo>
                              <a:lnTo>
                                <a:pt x="8714" y="10425"/>
                              </a:lnTo>
                              <a:lnTo>
                                <a:pt x="8714" y="10135"/>
                              </a:lnTo>
                              <a:lnTo>
                                <a:pt x="8971" y="10135"/>
                              </a:lnTo>
                              <a:lnTo>
                                <a:pt x="8971" y="8687"/>
                              </a:lnTo>
                              <a:lnTo>
                                <a:pt x="9227" y="8398"/>
                              </a:lnTo>
                              <a:lnTo>
                                <a:pt x="9483" y="7819"/>
                              </a:lnTo>
                              <a:lnTo>
                                <a:pt x="9739" y="7819"/>
                              </a:lnTo>
                              <a:lnTo>
                                <a:pt x="9739" y="7529"/>
                              </a:lnTo>
                              <a:lnTo>
                                <a:pt x="9868" y="7529"/>
                              </a:lnTo>
                              <a:lnTo>
                                <a:pt x="10252" y="6950"/>
                              </a:lnTo>
                              <a:lnTo>
                                <a:pt x="10508" y="6660"/>
                              </a:lnTo>
                              <a:lnTo>
                                <a:pt x="11021" y="5502"/>
                              </a:lnTo>
                              <a:lnTo>
                                <a:pt x="11277" y="5502"/>
                              </a:lnTo>
                              <a:lnTo>
                                <a:pt x="11277" y="5212"/>
                              </a:lnTo>
                              <a:lnTo>
                                <a:pt x="11534" y="4633"/>
                              </a:lnTo>
                              <a:lnTo>
                                <a:pt x="11790" y="4344"/>
                              </a:lnTo>
                              <a:lnTo>
                                <a:pt x="11918" y="4344"/>
                              </a:lnTo>
                              <a:lnTo>
                                <a:pt x="12046" y="4054"/>
                              </a:lnTo>
                              <a:lnTo>
                                <a:pt x="13071" y="2896"/>
                              </a:lnTo>
                              <a:lnTo>
                                <a:pt x="13328" y="2317"/>
                              </a:lnTo>
                              <a:lnTo>
                                <a:pt x="13328" y="2027"/>
                              </a:lnTo>
                              <a:lnTo>
                                <a:pt x="13840" y="2027"/>
                              </a:lnTo>
                              <a:lnTo>
                                <a:pt x="13840" y="1737"/>
                              </a:lnTo>
                              <a:lnTo>
                                <a:pt x="14097" y="1737"/>
                              </a:lnTo>
                              <a:lnTo>
                                <a:pt x="14353" y="1448"/>
                              </a:lnTo>
                              <a:lnTo>
                                <a:pt x="14481" y="1448"/>
                              </a:lnTo>
                              <a:lnTo>
                                <a:pt x="14609" y="1158"/>
                              </a:lnTo>
                              <a:lnTo>
                                <a:pt x="14865" y="1158"/>
                              </a:lnTo>
                              <a:lnTo>
                                <a:pt x="15122" y="869"/>
                              </a:lnTo>
                              <a:lnTo>
                                <a:pt x="17044" y="869"/>
                              </a:lnTo>
                              <a:lnTo>
                                <a:pt x="17428" y="579"/>
                              </a:lnTo>
                              <a:lnTo>
                                <a:pt x="18197" y="579"/>
                              </a:lnTo>
                              <a:lnTo>
                                <a:pt x="18454" y="290"/>
                              </a:lnTo>
                              <a:lnTo>
                                <a:pt x="19991" y="290"/>
                              </a:lnTo>
                              <a:lnTo>
                                <a:pt x="19991" y="0"/>
                              </a:lnTo>
                              <a:lnTo>
                                <a:pt x="19522" y="3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11,19228l0,19981l2691,19981l2947,19402l3332,19402l3588,19112l3588,18822l4101,18243l4357,18243l4613,17954l4742,17664l5126,17375l5126,17085l5639,16506l5767,16216l6151,15927l6151,15637l6536,14768l6664,14768l6792,14189l7176,13900l7176,13610l7689,13031l7689,12452l7817,12162l8073,11873l8202,11293l8458,11004l8714,10425l8714,10135l8971,10135l8971,8687l9227,8398l9483,7819l9739,7819l9739,7529l9868,7529l10252,6950l10508,6660l11021,5502l11277,5502l11277,5212l11534,4633l11790,4344l11918,4344l12046,4054l13071,2896l13328,2317l13328,2027l13840,2027l13840,1737l14097,1737l14353,1448l14481,1448l14609,1158l14865,1158l15122,869l17044,869l17428,579l18197,579l18454,290l19991,290l19991,0l19522,39e" stroked="t" o:allowincell="f" style="position:absolute;margin-left:347.25pt;margin-top:6.75pt;width:117pt;height:51.75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18330</wp:posOffset>
                </wp:positionH>
                <wp:positionV relativeFrom="paragraph">
                  <wp:posOffset>23495</wp:posOffset>
                </wp:positionV>
                <wp:extent cx="126301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1.85pt" to="447.3pt,1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מוצ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160" w:leader="none"/>
          <w:tab w:val="left" w:pos="3480" w:leader="none"/>
          <w:tab w:val="left" w:pos="5880" w:leader="none"/>
          <w:tab w:val="left" w:pos="7680" w:leader="none"/>
          <w:tab w:val="left" w:pos="84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לוג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וא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ו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II,II,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ו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י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כ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</w:rPr>
        <w:t>A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</w:rPr>
        <w:t>A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פ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ב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ב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ס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left" w:pos="7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52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דר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מאפש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520" w:leader="none"/>
        </w:tabs>
        <w:bidi w:val="1"/>
        <w:spacing w:lineRule="atLeast" w:line="240"/>
        <w:ind w:left="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520" w:leader="none"/>
        </w:tabs>
        <w:bidi w:val="1"/>
        <w:spacing w:lineRule="atLeast" w:line="240"/>
        <w:ind w:left="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ר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גו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גו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תשובת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ח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AT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תפקי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מ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וספ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וסי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רחשת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אורגניז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אוטוטרופי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חלק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חס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חל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קי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 w:ascii="Rod" w:hAnsi="Rod"/>
          <w:sz w:val="24"/>
          <w:szCs w:val="24"/>
        </w:rPr>
        <w:t>5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ת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סי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חל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ל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כוב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ג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קרק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פס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וט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ט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ת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תת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א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הלי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כ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  <w:tab w:val="left" w:pos="2880" w:leader="none"/>
          <w:tab w:val="left" w:pos="372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ולוג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טב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0.03%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 w:ascii="Rod" w:hAnsi="Rod"/>
          <w:sz w:val="24"/>
          <w:szCs w:val="24"/>
        </w:rPr>
        <w:t>0.1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י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עלי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  <w:tab w:val="left" w:pos="2880" w:leader="none"/>
          <w:tab w:val="left" w:pos="37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נו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ט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וכ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ר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י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ומ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הו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מש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צ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חש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760" w:leader="none"/>
          <w:tab w:val="left" w:pos="36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12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קו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  <w:tab/>
      </w:r>
      <w:r>
        <w:rPr>
          <w:rFonts w:cs="David" w:ascii="Rod" w:hAnsi="Rod"/>
          <w:sz w:val="24"/>
          <w:szCs w:val="24"/>
        </w:rPr>
        <w:t>10</w:t>
      </w:r>
    </w:p>
    <w:p>
      <w:pPr>
        <w:pStyle w:val="Normal"/>
        <w:tabs>
          <w:tab w:val="clear" w:pos="720"/>
          <w:tab w:val="left" w:pos="3360" w:leader="none"/>
          <w:tab w:val="left" w:pos="3720" w:leader="none"/>
        </w:tabs>
        <w:bidi w:val="1"/>
        <w:spacing w:lineRule="atLeast" w:line="24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50035</wp:posOffset>
                </wp:positionH>
                <wp:positionV relativeFrom="paragraph">
                  <wp:posOffset>-490855</wp:posOffset>
                </wp:positionV>
                <wp:extent cx="2174240" cy="1984375"/>
                <wp:effectExtent l="5080" t="635" r="381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1984320"/>
                          <a:chOff x="0" y="0"/>
                          <a:chExt cx="2174400" cy="198432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720" cy="18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83600"/>
                            <a:ext cx="207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2640"/>
                            <a:ext cx="1781640" cy="9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7" y="19987"/>
                                </a:moveTo>
                                <a:lnTo>
                                  <a:pt x="0" y="19120"/>
                                </a:lnTo>
                                <a:lnTo>
                                  <a:pt x="0" y="18929"/>
                                </a:lnTo>
                                <a:lnTo>
                                  <a:pt x="107" y="18929"/>
                                </a:lnTo>
                                <a:lnTo>
                                  <a:pt x="214" y="18738"/>
                                </a:lnTo>
                                <a:lnTo>
                                  <a:pt x="214" y="18547"/>
                                </a:lnTo>
                                <a:lnTo>
                                  <a:pt x="321" y="18547"/>
                                </a:lnTo>
                                <a:lnTo>
                                  <a:pt x="535" y="18164"/>
                                </a:lnTo>
                                <a:lnTo>
                                  <a:pt x="535" y="17973"/>
                                </a:lnTo>
                                <a:lnTo>
                                  <a:pt x="855" y="17400"/>
                                </a:lnTo>
                                <a:lnTo>
                                  <a:pt x="1176" y="17017"/>
                                </a:lnTo>
                                <a:lnTo>
                                  <a:pt x="1497" y="16444"/>
                                </a:lnTo>
                                <a:lnTo>
                                  <a:pt x="1604" y="16061"/>
                                </a:lnTo>
                                <a:lnTo>
                                  <a:pt x="1711" y="15870"/>
                                </a:lnTo>
                                <a:lnTo>
                                  <a:pt x="1711" y="15679"/>
                                </a:lnTo>
                                <a:lnTo>
                                  <a:pt x="1924" y="15296"/>
                                </a:lnTo>
                                <a:lnTo>
                                  <a:pt x="2138" y="15105"/>
                                </a:lnTo>
                                <a:lnTo>
                                  <a:pt x="2245" y="14532"/>
                                </a:lnTo>
                                <a:lnTo>
                                  <a:pt x="2459" y="14149"/>
                                </a:lnTo>
                                <a:lnTo>
                                  <a:pt x="2566" y="13767"/>
                                </a:lnTo>
                                <a:lnTo>
                                  <a:pt x="2887" y="13193"/>
                                </a:lnTo>
                                <a:lnTo>
                                  <a:pt x="2994" y="12811"/>
                                </a:lnTo>
                                <a:lnTo>
                                  <a:pt x="3100" y="12811"/>
                                </a:lnTo>
                                <a:lnTo>
                                  <a:pt x="3100" y="12620"/>
                                </a:lnTo>
                                <a:lnTo>
                                  <a:pt x="3207" y="12620"/>
                                </a:lnTo>
                                <a:lnTo>
                                  <a:pt x="3207" y="12428"/>
                                </a:lnTo>
                                <a:lnTo>
                                  <a:pt x="3528" y="11855"/>
                                </a:lnTo>
                                <a:lnTo>
                                  <a:pt x="3635" y="11855"/>
                                </a:lnTo>
                                <a:lnTo>
                                  <a:pt x="3742" y="11663"/>
                                </a:lnTo>
                                <a:lnTo>
                                  <a:pt x="3742" y="11281"/>
                                </a:lnTo>
                                <a:lnTo>
                                  <a:pt x="3849" y="11281"/>
                                </a:lnTo>
                                <a:lnTo>
                                  <a:pt x="4063" y="10899"/>
                                </a:lnTo>
                                <a:lnTo>
                                  <a:pt x="4170" y="10516"/>
                                </a:lnTo>
                                <a:lnTo>
                                  <a:pt x="4277" y="10516"/>
                                </a:lnTo>
                                <a:lnTo>
                                  <a:pt x="4704" y="9751"/>
                                </a:lnTo>
                                <a:lnTo>
                                  <a:pt x="4811" y="9751"/>
                                </a:lnTo>
                                <a:lnTo>
                                  <a:pt x="4811" y="9560"/>
                                </a:lnTo>
                                <a:lnTo>
                                  <a:pt x="5132" y="8987"/>
                                </a:lnTo>
                                <a:lnTo>
                                  <a:pt x="5239" y="8987"/>
                                </a:lnTo>
                                <a:lnTo>
                                  <a:pt x="5239" y="8795"/>
                                </a:lnTo>
                                <a:lnTo>
                                  <a:pt x="5346" y="8795"/>
                                </a:lnTo>
                                <a:lnTo>
                                  <a:pt x="5560" y="8413"/>
                                </a:lnTo>
                                <a:lnTo>
                                  <a:pt x="5560" y="8222"/>
                                </a:lnTo>
                                <a:lnTo>
                                  <a:pt x="5773" y="8222"/>
                                </a:lnTo>
                                <a:lnTo>
                                  <a:pt x="5773" y="8031"/>
                                </a:lnTo>
                                <a:lnTo>
                                  <a:pt x="5987" y="7839"/>
                                </a:lnTo>
                                <a:lnTo>
                                  <a:pt x="6094" y="7648"/>
                                </a:lnTo>
                                <a:lnTo>
                                  <a:pt x="6308" y="7457"/>
                                </a:lnTo>
                                <a:lnTo>
                                  <a:pt x="6522" y="7075"/>
                                </a:lnTo>
                                <a:lnTo>
                                  <a:pt x="6629" y="7075"/>
                                </a:lnTo>
                                <a:lnTo>
                                  <a:pt x="6629" y="6883"/>
                                </a:lnTo>
                                <a:lnTo>
                                  <a:pt x="6736" y="6883"/>
                                </a:lnTo>
                                <a:lnTo>
                                  <a:pt x="7056" y="6310"/>
                                </a:lnTo>
                                <a:lnTo>
                                  <a:pt x="7163" y="6310"/>
                                </a:lnTo>
                                <a:lnTo>
                                  <a:pt x="7163" y="6119"/>
                                </a:lnTo>
                                <a:lnTo>
                                  <a:pt x="7377" y="5927"/>
                                </a:lnTo>
                                <a:lnTo>
                                  <a:pt x="7698" y="5545"/>
                                </a:lnTo>
                                <a:lnTo>
                                  <a:pt x="8019" y="4971"/>
                                </a:lnTo>
                                <a:lnTo>
                                  <a:pt x="8339" y="4589"/>
                                </a:lnTo>
                                <a:lnTo>
                                  <a:pt x="8553" y="4207"/>
                                </a:lnTo>
                                <a:lnTo>
                                  <a:pt x="8553" y="4015"/>
                                </a:lnTo>
                                <a:lnTo>
                                  <a:pt x="8660" y="4015"/>
                                </a:lnTo>
                                <a:lnTo>
                                  <a:pt x="8767" y="3633"/>
                                </a:lnTo>
                                <a:lnTo>
                                  <a:pt x="8981" y="3442"/>
                                </a:lnTo>
                                <a:lnTo>
                                  <a:pt x="9301" y="2868"/>
                                </a:lnTo>
                                <a:lnTo>
                                  <a:pt x="9408" y="2868"/>
                                </a:lnTo>
                                <a:lnTo>
                                  <a:pt x="9515" y="2677"/>
                                </a:lnTo>
                                <a:lnTo>
                                  <a:pt x="9622" y="2677"/>
                                </a:lnTo>
                                <a:lnTo>
                                  <a:pt x="9836" y="2486"/>
                                </a:lnTo>
                                <a:lnTo>
                                  <a:pt x="10157" y="2294"/>
                                </a:lnTo>
                                <a:lnTo>
                                  <a:pt x="10584" y="2103"/>
                                </a:lnTo>
                                <a:lnTo>
                                  <a:pt x="10798" y="1912"/>
                                </a:lnTo>
                                <a:lnTo>
                                  <a:pt x="11654" y="1912"/>
                                </a:lnTo>
                                <a:lnTo>
                                  <a:pt x="12081" y="1721"/>
                                </a:lnTo>
                                <a:lnTo>
                                  <a:pt x="12402" y="1530"/>
                                </a:lnTo>
                                <a:lnTo>
                                  <a:pt x="13257" y="1530"/>
                                </a:lnTo>
                                <a:lnTo>
                                  <a:pt x="13792" y="1338"/>
                                </a:lnTo>
                                <a:lnTo>
                                  <a:pt x="14220" y="1338"/>
                                </a:lnTo>
                                <a:lnTo>
                                  <a:pt x="14540" y="1147"/>
                                </a:lnTo>
                                <a:lnTo>
                                  <a:pt x="15182" y="1147"/>
                                </a:lnTo>
                                <a:lnTo>
                                  <a:pt x="15396" y="956"/>
                                </a:lnTo>
                                <a:lnTo>
                                  <a:pt x="15716" y="956"/>
                                </a:lnTo>
                                <a:lnTo>
                                  <a:pt x="16144" y="765"/>
                                </a:lnTo>
                                <a:lnTo>
                                  <a:pt x="16465" y="574"/>
                                </a:lnTo>
                                <a:lnTo>
                                  <a:pt x="17748" y="574"/>
                                </a:lnTo>
                                <a:lnTo>
                                  <a:pt x="18175" y="382"/>
                                </a:lnTo>
                                <a:lnTo>
                                  <a:pt x="18924" y="382"/>
                                </a:lnTo>
                                <a:lnTo>
                                  <a:pt x="19138" y="191"/>
                                </a:lnTo>
                                <a:lnTo>
                                  <a:pt x="19565" y="191"/>
                                </a:lnTo>
                                <a:lnTo>
                                  <a:pt x="19886" y="0"/>
                                </a:lnTo>
                                <a:lnTo>
                                  <a:pt x="199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38560"/>
                            <a:ext cx="216468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90"/>
                                </a:moveTo>
                                <a:lnTo>
                                  <a:pt x="264" y="19691"/>
                                </a:lnTo>
                                <a:lnTo>
                                  <a:pt x="264" y="18967"/>
                                </a:lnTo>
                                <a:lnTo>
                                  <a:pt x="440" y="18678"/>
                                </a:lnTo>
                                <a:lnTo>
                                  <a:pt x="528" y="18678"/>
                                </a:lnTo>
                                <a:lnTo>
                                  <a:pt x="528" y="18533"/>
                                </a:lnTo>
                                <a:lnTo>
                                  <a:pt x="616" y="18533"/>
                                </a:lnTo>
                                <a:lnTo>
                                  <a:pt x="792" y="18243"/>
                                </a:lnTo>
                                <a:lnTo>
                                  <a:pt x="880" y="17954"/>
                                </a:lnTo>
                                <a:lnTo>
                                  <a:pt x="1056" y="17954"/>
                                </a:lnTo>
                                <a:lnTo>
                                  <a:pt x="1056" y="17664"/>
                                </a:lnTo>
                                <a:lnTo>
                                  <a:pt x="1144" y="17664"/>
                                </a:lnTo>
                                <a:lnTo>
                                  <a:pt x="1232" y="17375"/>
                                </a:lnTo>
                                <a:lnTo>
                                  <a:pt x="1408" y="17230"/>
                                </a:lnTo>
                                <a:lnTo>
                                  <a:pt x="1584" y="16940"/>
                                </a:lnTo>
                                <a:lnTo>
                                  <a:pt x="1584" y="16795"/>
                                </a:lnTo>
                                <a:lnTo>
                                  <a:pt x="1672" y="16795"/>
                                </a:lnTo>
                                <a:lnTo>
                                  <a:pt x="1848" y="16506"/>
                                </a:lnTo>
                                <a:lnTo>
                                  <a:pt x="1848" y="16361"/>
                                </a:lnTo>
                                <a:lnTo>
                                  <a:pt x="1936" y="16361"/>
                                </a:lnTo>
                                <a:lnTo>
                                  <a:pt x="2024" y="16216"/>
                                </a:lnTo>
                                <a:lnTo>
                                  <a:pt x="2112" y="16216"/>
                                </a:lnTo>
                                <a:lnTo>
                                  <a:pt x="2200" y="16071"/>
                                </a:lnTo>
                                <a:lnTo>
                                  <a:pt x="2288" y="15782"/>
                                </a:lnTo>
                                <a:lnTo>
                                  <a:pt x="2376" y="15637"/>
                                </a:lnTo>
                                <a:lnTo>
                                  <a:pt x="2376" y="15492"/>
                                </a:lnTo>
                                <a:lnTo>
                                  <a:pt x="2552" y="15347"/>
                                </a:lnTo>
                                <a:lnTo>
                                  <a:pt x="2640" y="15058"/>
                                </a:lnTo>
                                <a:lnTo>
                                  <a:pt x="2992" y="14479"/>
                                </a:lnTo>
                                <a:lnTo>
                                  <a:pt x="3168" y="14044"/>
                                </a:lnTo>
                                <a:lnTo>
                                  <a:pt x="3960" y="12741"/>
                                </a:lnTo>
                                <a:lnTo>
                                  <a:pt x="4224" y="12162"/>
                                </a:lnTo>
                                <a:lnTo>
                                  <a:pt x="4488" y="11873"/>
                                </a:lnTo>
                                <a:lnTo>
                                  <a:pt x="4664" y="11583"/>
                                </a:lnTo>
                                <a:lnTo>
                                  <a:pt x="4752" y="11149"/>
                                </a:lnTo>
                                <a:lnTo>
                                  <a:pt x="4840" y="11004"/>
                                </a:lnTo>
                                <a:lnTo>
                                  <a:pt x="4928" y="11004"/>
                                </a:lnTo>
                                <a:lnTo>
                                  <a:pt x="4928" y="10569"/>
                                </a:lnTo>
                                <a:lnTo>
                                  <a:pt x="5016" y="10425"/>
                                </a:lnTo>
                                <a:lnTo>
                                  <a:pt x="5104" y="10425"/>
                                </a:lnTo>
                                <a:lnTo>
                                  <a:pt x="5280" y="10135"/>
                                </a:lnTo>
                                <a:lnTo>
                                  <a:pt x="5368" y="9846"/>
                                </a:lnTo>
                                <a:lnTo>
                                  <a:pt x="5456" y="9701"/>
                                </a:lnTo>
                                <a:lnTo>
                                  <a:pt x="5544" y="9701"/>
                                </a:lnTo>
                                <a:lnTo>
                                  <a:pt x="5544" y="9266"/>
                                </a:lnTo>
                                <a:lnTo>
                                  <a:pt x="5720" y="9266"/>
                                </a:lnTo>
                                <a:lnTo>
                                  <a:pt x="5720" y="9122"/>
                                </a:lnTo>
                                <a:lnTo>
                                  <a:pt x="5984" y="8687"/>
                                </a:lnTo>
                                <a:lnTo>
                                  <a:pt x="6160" y="8253"/>
                                </a:lnTo>
                                <a:lnTo>
                                  <a:pt x="6336" y="7963"/>
                                </a:lnTo>
                                <a:lnTo>
                                  <a:pt x="6512" y="7529"/>
                                </a:lnTo>
                                <a:lnTo>
                                  <a:pt x="6688" y="7384"/>
                                </a:lnTo>
                                <a:lnTo>
                                  <a:pt x="6688" y="6950"/>
                                </a:lnTo>
                                <a:lnTo>
                                  <a:pt x="6776" y="6950"/>
                                </a:lnTo>
                                <a:lnTo>
                                  <a:pt x="6776" y="6805"/>
                                </a:lnTo>
                                <a:lnTo>
                                  <a:pt x="6952" y="6805"/>
                                </a:lnTo>
                                <a:lnTo>
                                  <a:pt x="6952" y="6515"/>
                                </a:lnTo>
                                <a:lnTo>
                                  <a:pt x="7040" y="6515"/>
                                </a:lnTo>
                                <a:lnTo>
                                  <a:pt x="7128" y="6371"/>
                                </a:lnTo>
                                <a:lnTo>
                                  <a:pt x="7304" y="6371"/>
                                </a:lnTo>
                                <a:lnTo>
                                  <a:pt x="7304" y="6226"/>
                                </a:lnTo>
                                <a:lnTo>
                                  <a:pt x="7392" y="6081"/>
                                </a:lnTo>
                                <a:lnTo>
                                  <a:pt x="7480" y="5792"/>
                                </a:lnTo>
                                <a:lnTo>
                                  <a:pt x="7568" y="5792"/>
                                </a:lnTo>
                                <a:lnTo>
                                  <a:pt x="7568" y="5647"/>
                                </a:lnTo>
                                <a:lnTo>
                                  <a:pt x="7656" y="5647"/>
                                </a:lnTo>
                                <a:lnTo>
                                  <a:pt x="7744" y="5502"/>
                                </a:lnTo>
                                <a:lnTo>
                                  <a:pt x="7744" y="5357"/>
                                </a:lnTo>
                                <a:lnTo>
                                  <a:pt x="7832" y="5212"/>
                                </a:lnTo>
                                <a:lnTo>
                                  <a:pt x="8008" y="5068"/>
                                </a:lnTo>
                                <a:lnTo>
                                  <a:pt x="8096" y="4778"/>
                                </a:lnTo>
                                <a:lnTo>
                                  <a:pt x="8272" y="4633"/>
                                </a:lnTo>
                                <a:lnTo>
                                  <a:pt x="9997" y="2172"/>
                                </a:lnTo>
                                <a:lnTo>
                                  <a:pt x="10384" y="1593"/>
                                </a:lnTo>
                                <a:lnTo>
                                  <a:pt x="10736" y="1014"/>
                                </a:lnTo>
                                <a:lnTo>
                                  <a:pt x="10824" y="724"/>
                                </a:lnTo>
                                <a:lnTo>
                                  <a:pt x="10912" y="579"/>
                                </a:lnTo>
                                <a:lnTo>
                                  <a:pt x="11088" y="579"/>
                                </a:lnTo>
                                <a:lnTo>
                                  <a:pt x="11088" y="434"/>
                                </a:lnTo>
                                <a:lnTo>
                                  <a:pt x="11176" y="434"/>
                                </a:lnTo>
                                <a:lnTo>
                                  <a:pt x="11352" y="290"/>
                                </a:lnTo>
                                <a:lnTo>
                                  <a:pt x="11616" y="290"/>
                                </a:lnTo>
                                <a:lnTo>
                                  <a:pt x="11792" y="145"/>
                                </a:lnTo>
                                <a:lnTo>
                                  <a:pt x="14960" y="145"/>
                                </a:lnTo>
                                <a:lnTo>
                                  <a:pt x="14960" y="0"/>
                                </a:lnTo>
                                <a:lnTo>
                                  <a:pt x="19889" y="0"/>
                                </a:lnTo>
                                <a:lnTo>
                                  <a:pt x="19994" y="8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-38.65pt;width:171.15pt;height:156.2pt" coordorigin="2441,-773" coordsize="3423,3124">
                <v:line id="shape_0" from="2456,-773" to="2456,22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56,2351" to="5722,235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107,19987l0,19120l0,18929l107,18929l214,18738l214,18547l321,18547l535,18164l535,17973l855,17400l1176,17017l1497,16444l1604,16061l1711,15870l1711,15679l1924,15296l2138,15105l2245,14532l2459,14149l2566,13767l2887,13193l2994,12811l3100,12811l3100,12620l3207,12620l3207,12428l3528,11855l3635,11855l3742,11663l3742,11281l3849,11281l4063,10899l4170,10516l4277,10516l4704,9751l4811,9751l4811,9560l5132,8987l5239,8987l5239,8795l5346,8795l5560,8413l5560,8222l5773,8222l5773,8031l5987,7839l6094,7648l6308,7457l6522,7075l6629,7075l6629,6883l6736,6883l7056,6310l7163,6310l7163,6119l7377,5927l7698,5545l8019,4971l8339,4589l8553,4207l8553,4015l8660,4015l8767,3633l8981,3442l9301,2868l9408,2868l9515,2677l9622,2677l9836,2486l10157,2294l10584,2103l10798,1912l11654,1912l12081,1721l12402,1530l13257,1530l13792,1338l14220,1338l14540,1147l15182,1147l15396,956l15716,956l16144,765l16465,574l17748,574l18175,382l18924,382l19138,191l19565,191l19886,0l19993,0e" stroked="t" o:allowincell="f" style="position:absolute;left:2441;top:743;width:2805;height:15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19990l264,19691l264,18967l440,18678l528,18678l528,18533l616,18533l792,18243l880,17954l1056,17954l1056,17664l1144,17664l1232,17375l1408,17230l1584,16940l1584,16795l1672,16795l1848,16506l1848,16361l1936,16361l2024,16216l2112,16216l2200,16071l2288,15782l2376,15637l2376,15492l2552,15347l2640,15058l2992,14479l3168,14044l3960,12741l4224,12162l4488,11873l4664,11583l4752,11149l4840,11004l4928,11004l4928,10569l5016,10425l5104,10425l5280,10135l5368,9846l5456,9701l5544,9701l5544,9266l5720,9266l5720,9122l5984,8687l6160,8253l6336,7963l6512,7529l6688,7384l6688,6950l6776,6950l6776,6805l6952,6805l6952,6515l7040,6515l7128,6371l7304,6371l7304,6226l7392,6081l7480,5792l7568,5792l7568,5647l7656,5647l7744,5502l7744,5357l7832,5212l8008,5068l8096,4778l8272,4633l9997,2172l10384,1593l10736,1014l10824,724l10912,579l11088,579l11088,434l11176,434l11352,290l11616,290l11792,145l14960,145l14960,0l19889,0l19994,801e" stroked="t" o:allowincell="f" style="position:absolute;left:2456;top:75;width:3408;height:207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 w:ascii="Rod" w:hAnsi="Rod"/>
          <w:sz w:val="24"/>
          <w:szCs w:val="24"/>
          <w:rtl w:val="true"/>
        </w:rPr>
        <w:t>+</w:t>
      </w:r>
      <w:r>
        <w:rPr>
          <w:rFonts w:cs="David" w:ascii="Rod" w:hAnsi="Rod"/>
          <w:sz w:val="24"/>
          <w:szCs w:val="24"/>
        </w:rPr>
        <w:t>25</w:t>
      </w:r>
      <w:r>
        <w:rPr>
          <w:rFonts w:cs="David"/>
          <w:sz w:val="24"/>
          <w:szCs w:val="24"/>
        </w:rPr>
        <w:t>c</w:t>
      </w:r>
      <w:r>
        <w:rPr>
          <w:rFonts w:cs="David" w:ascii="Rod" w:hAnsi="Rod"/>
          <w:sz w:val="24"/>
          <w:szCs w:val="24"/>
          <w:rtl w:val="true"/>
        </w:rPr>
        <w:t xml:space="preserve"> </w:t>
        <w:tab/>
        <w:t xml:space="preserve">+ </w:t>
        <w:tab/>
        <w:t xml:space="preserve">+ </w:t>
      </w:r>
    </w:p>
    <w:p>
      <w:pPr>
        <w:pStyle w:val="Normal"/>
        <w:tabs>
          <w:tab w:val="clear" w:pos="720"/>
          <w:tab w:val="left" w:pos="612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 xml:space="preserve">+ </w:t>
        <w:tab/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</w:p>
    <w:p>
      <w:pPr>
        <w:pStyle w:val="Normal"/>
        <w:tabs>
          <w:tab w:val="clear" w:pos="720"/>
          <w:tab w:val="left" w:pos="81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120" w:leader="none"/>
          <w:tab w:val="left" w:pos="3480" w:leader="none"/>
          <w:tab w:val="left" w:pos="3960" w:leader="none"/>
          <w:tab w:val="left" w:pos="4440" w:leader="none"/>
          <w:tab w:val="left" w:pos="624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 w:ascii="Rod" w:hAnsi="Rod"/>
          <w:sz w:val="24"/>
          <w:szCs w:val="24"/>
        </w:rPr>
        <w:t>15</w:t>
      </w:r>
      <w:r>
        <w:rPr>
          <w:rFonts w:cs="David"/>
          <w:sz w:val="24"/>
          <w:szCs w:val="24"/>
        </w:rPr>
        <w:t>c</w:t>
      </w:r>
      <w:r>
        <w:rPr>
          <w:rFonts w:cs="David" w:ascii="Rod" w:hAnsi="Rod"/>
          <w:sz w:val="24"/>
          <w:szCs w:val="24"/>
          <w:rtl w:val="true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</w:r>
      <w:r>
        <w:rPr>
          <w:rFonts w:cs="David" w:ascii="Rod" w:hAnsi="Rod"/>
          <w:sz w:val="24"/>
          <w:szCs w:val="24"/>
        </w:rPr>
        <w:t>6</w:t>
      </w:r>
    </w:p>
    <w:p>
      <w:pPr>
        <w:pStyle w:val="Normal"/>
        <w:tabs>
          <w:tab w:val="clear" w:pos="720"/>
          <w:tab w:val="left" w:pos="3120" w:leader="none"/>
          <w:tab w:val="left" w:pos="3480" w:leader="none"/>
          <w:tab w:val="left" w:pos="3960" w:leader="none"/>
          <w:tab w:val="left" w:pos="4440" w:leader="none"/>
          <w:tab w:val="left" w:pos="6240" w:leader="none"/>
        </w:tabs>
        <w:bidi w:val="1"/>
        <w:spacing w:lineRule="atLeast" w:line="240"/>
        <w:ind w:left="0" w:right="0" w:hanging="0"/>
        <w:jc w:val="both"/>
        <w:rPr>
          <w:rFonts w:ascii="Rod" w:hAnsi="Rod" w:cs="David"/>
          <w:sz w:val="24"/>
          <w:szCs w:val="24"/>
        </w:rPr>
      </w:pPr>
      <w:r>
        <w:rPr>
          <w:rFonts w:cs="David" w:ascii="Rod" w:hAnsi="Ro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240" w:leader="none"/>
        </w:tabs>
        <w:bidi w:val="1"/>
        <w:spacing w:lineRule="atLeast" w:line="240"/>
        <w:ind w:left="0" w:right="0" w:hanging="108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4</w:t>
      </w:r>
    </w:p>
    <w:p>
      <w:pPr>
        <w:pStyle w:val="Normal"/>
        <w:tabs>
          <w:tab w:val="clear" w:pos="720"/>
          <w:tab w:val="left" w:pos="6480" w:leader="none"/>
        </w:tabs>
        <w:bidi w:val="1"/>
        <w:spacing w:lineRule="atLeast" w:line="240"/>
        <w:ind w:left="0" w:right="0" w:hanging="84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0" w:leader="none"/>
        </w:tabs>
        <w:bidi w:val="1"/>
        <w:spacing w:lineRule="atLeast" w:line="240"/>
        <w:ind w:left="0" w:right="0" w:hanging="60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2</w:t>
      </w:r>
    </w:p>
    <w:p>
      <w:pPr>
        <w:pStyle w:val="Normal"/>
        <w:tabs>
          <w:tab w:val="clear" w:pos="720"/>
          <w:tab w:val="left" w:pos="6600" w:leader="none"/>
        </w:tabs>
        <w:bidi w:val="1"/>
        <w:spacing w:lineRule="atLeast" w:line="240"/>
        <w:ind w:left="0" w:right="0" w:hanging="24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3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0</w:t>
      </w:r>
    </w:p>
    <w:p>
      <w:pPr>
        <w:pStyle w:val="Normal"/>
        <w:tabs>
          <w:tab w:val="clear" w:pos="720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520" w:leader="none"/>
          <w:tab w:val="left" w:pos="58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 w:ascii="Rod" w:hAnsi="Ro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0</w:t>
      </w:r>
    </w:p>
    <w:p>
      <w:pPr>
        <w:pStyle w:val="Normal"/>
        <w:tabs>
          <w:tab w:val="clear" w:pos="720"/>
          <w:tab w:val="left" w:pos="3120" w:leader="none"/>
          <w:tab w:val="left" w:pos="3720" w:leader="none"/>
          <w:tab w:val="left" w:pos="4320" w:leader="none"/>
          <w:tab w:val="left" w:pos="4920" w:leader="none"/>
          <w:tab w:val="left" w:pos="5400" w:leader="none"/>
          <w:tab w:val="left" w:pos="576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</w:p>
    <w:p>
      <w:pPr>
        <w:pStyle w:val="Normal"/>
        <w:tabs>
          <w:tab w:val="clear" w:pos="720"/>
          <w:tab w:val="left" w:pos="3120" w:leader="none"/>
          <w:tab w:val="left" w:pos="3720" w:leader="none"/>
          <w:tab w:val="left" w:pos="4320" w:leader="none"/>
          <w:tab w:val="left" w:pos="4920" w:leader="none"/>
          <w:tab w:val="left" w:pos="5400" w:leader="none"/>
          <w:tab w:val="left" w:pos="576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760" w:leader="none"/>
        </w:tabs>
        <w:bidi w:val="1"/>
        <w:spacing w:lineRule="atLeast" w:line="240"/>
        <w:ind w:left="0" w:right="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 w:ascii="Rod" w:hAnsi="Rod"/>
          <w:sz w:val="24"/>
          <w:szCs w:val="24"/>
        </w:rPr>
        <w:t>10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ב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 w:ascii="Rod" w:hAnsi="Rod"/>
          <w:sz w:val="24"/>
          <w:szCs w:val="24"/>
        </w:rPr>
        <w:t>6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ט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 w:val="24"/>
          <w:szCs w:val="24"/>
          <w:rtl w:val="true"/>
        </w:rPr>
        <w:t>תג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ט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4-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760" w:leader="none"/>
        </w:tabs>
        <w:bidi w:val="1"/>
        <w:spacing w:lineRule="atLeast" w:line="240"/>
        <w:ind w:left="0" w:right="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160" w:leader="none"/>
        </w:tabs>
        <w:bidi w:val="1"/>
        <w:spacing w:lineRule="atLeast" w:line="240"/>
        <w:ind w:left="0" w:right="0" w:hanging="9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ד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ב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ר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טעים</w:t>
      </w:r>
      <w:r>
        <w:rPr>
          <w:rFonts w:cs="David"/>
          <w:sz w:val="24"/>
          <w:szCs w:val="24"/>
          <w:rtl w:val="true"/>
        </w:rPr>
        <w:t>:</w:t>
        <w:br/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קט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רנה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קט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יס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טרומ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16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ט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יפ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יואקטיב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vertAlign w:val="superscript"/>
        </w:rPr>
        <w:t>14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וש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י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י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כ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ק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י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דיואקטיב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ג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 xml:space="preserve">קיבוע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vertAlign w:val="superscript"/>
        </w:rPr>
        <w:t>14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 xml:space="preserve">במערכות ניסוי </w:t>
      </w:r>
      <w:r>
        <w:rPr>
          <w:rtl w:val="true"/>
        </w:rPr>
        <w:t>שונות</w:t>
      </w:r>
      <w:r>
        <w:rPr>
          <w:rtl w:val="true"/>
        </w:rPr>
        <w:t>.</w:t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449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612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טיפולים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6120" w:leader="none"/>
              </w:tabs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קבו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vertAlign w:val="superscript"/>
              </w:rPr>
              <w:t>14</w:t>
            </w:r>
            <w:r>
              <w:rPr>
                <w:rFonts w:cs="David"/>
                <w:sz w:val="24"/>
                <w:szCs w:val="24"/>
              </w:rPr>
              <w:t>CO</w:t>
            </w:r>
            <w:r>
              <w:rPr>
                <w:rFonts w:cs="David"/>
                <w:sz w:val="24"/>
                <w:szCs w:val="24"/>
                <w:vertAlign w:val="subscript"/>
              </w:rPr>
              <w:t>2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חומ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ורגני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6120" w:leader="none"/>
              </w:tabs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בח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כיל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רנה</w:t>
            </w:r>
            <w:r>
              <w:rPr>
                <w:rFonts w:cs="David"/>
                <w:sz w:val="24"/>
                <w:szCs w:val="24"/>
                <w:rtl w:val="true"/>
              </w:rPr>
              <w:t>+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טרומ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sz w:val="24"/>
                <w:szCs w:val="24"/>
                <w:vertAlign w:val="superscript"/>
              </w:rPr>
              <w:t>14</w:t>
            </w:r>
            <w:r>
              <w:rPr>
                <w:rFonts w:cs="David"/>
                <w:sz w:val="24"/>
                <w:szCs w:val="24"/>
              </w:rPr>
              <w:t>CO</w:t>
            </w:r>
            <w:r>
              <w:rPr>
                <w:rFonts w:cs="David"/>
                <w:sz w:val="24"/>
                <w:szCs w:val="24"/>
                <w:vertAlign w:val="subscript"/>
              </w:rPr>
              <w:t>2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אור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  <w:tab w:val="left" w:pos="612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200,0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bidi w:val="1"/>
              <w:spacing w:lineRule="atLeast" w:line="240"/>
              <w:ind w:left="0" w:right="0" w:hanging="0"/>
              <w:jc w:val="both"/>
              <w:rPr/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בח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כיל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רנה</w:t>
            </w:r>
            <w:r>
              <w:rPr>
                <w:rFonts w:cs="David"/>
                <w:sz w:val="24"/>
                <w:szCs w:val="24"/>
                <w:rtl w:val="true"/>
              </w:rPr>
              <w:t>+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טרומ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sz w:val="24"/>
                <w:szCs w:val="24"/>
                <w:vertAlign w:val="superscript"/>
              </w:rPr>
              <w:t>14</w:t>
            </w:r>
            <w:r>
              <w:rPr>
                <w:rFonts w:cs="David"/>
                <w:sz w:val="24"/>
                <w:szCs w:val="24"/>
              </w:rPr>
              <w:t>CO</w:t>
            </w:r>
            <w:r>
              <w:rPr>
                <w:rFonts w:cs="David"/>
                <w:sz w:val="24"/>
                <w:szCs w:val="24"/>
                <w:vertAlign w:val="subscript"/>
              </w:rPr>
              <w:t>2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ושך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bidi w:val="1"/>
              <w:spacing w:lineRule="atLeast" w:line="24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בח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כיל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ר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או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rtl w:val="true"/>
              </w:rPr>
              <w:t>,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לאחר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כן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0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34,000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הוספ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סטרומ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עבר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בח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חוש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Cs w:val="24"/>
                <w:vertAlign w:val="superscript"/>
              </w:rPr>
              <w:t>14</w:t>
            </w:r>
            <w:r>
              <w:rPr>
                <w:rFonts w:cs="David"/>
                <w:sz w:val="24"/>
                <w:szCs w:val="24"/>
              </w:rPr>
              <w:t>CO</w:t>
            </w:r>
            <w:r>
              <w:rPr>
                <w:rFonts w:cs="David"/>
                <w:sz w:val="24"/>
                <w:szCs w:val="24"/>
                <w:vertAlign w:val="subscript"/>
              </w:rPr>
              <w:t>2</w:t>
            </w:r>
            <w:r>
              <w:rPr>
                <w:rFonts w:cs="David" w:ascii="Rod" w:hAnsi="Rod"/>
                <w:sz w:val="24"/>
                <w:szCs w:val="24"/>
                <w:rtl w:val="true"/>
              </w:rPr>
              <w:t>+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bidi w:val="1"/>
              <w:snapToGrid w:val="false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</w:rPr>
            </w:pPr>
            <w:r>
              <w:rPr>
                <w:rFonts w:cs="David"/>
                <w:sz w:val="24"/>
                <w:sz w:val="24"/>
                <w:szCs w:val="24"/>
                <w:rtl w:val="true"/>
              </w:rPr>
              <w:t>מבחנ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כיל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גרנה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+ </w:t>
            </w:r>
            <w:r>
              <w:rPr>
                <w:rFonts w:cs="David"/>
                <w:sz w:val="24"/>
                <w:szCs w:val="24"/>
              </w:rPr>
              <w:t xml:space="preserve">NADPH+ATP+ </w:t>
            </w:r>
            <w:r>
              <w:rPr>
                <w:rFonts w:cs="David"/>
                <w:sz w:val="24"/>
                <w:szCs w:val="24"/>
                <w:vertAlign w:val="superscript"/>
              </w:rPr>
              <w:t>14</w:t>
            </w:r>
            <w:r>
              <w:rPr>
                <w:rFonts w:cs="David"/>
                <w:sz w:val="24"/>
                <w:szCs w:val="24"/>
              </w:rPr>
              <w:t>CO</w:t>
            </w:r>
            <w:r>
              <w:rPr>
                <w:rFonts w:cs="David"/>
                <w:sz w:val="24"/>
                <w:szCs w:val="24"/>
                <w:vertAlign w:val="subscript"/>
              </w:rPr>
              <w:t>2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חוש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bidi w:val="1"/>
              <w:spacing w:lineRule="atLeast" w:line="240"/>
              <w:ind w:left="0" w:right="0" w:hanging="0"/>
              <w:jc w:val="both"/>
              <w:rPr>
                <w:rFonts w:cs="David"/>
                <w:sz w:val="24"/>
                <w:szCs w:val="24"/>
              </w:rPr>
            </w:pPr>
            <w:r>
              <w:rPr>
                <w:rFonts w:cs="David" w:ascii="Rod" w:hAnsi="Rod"/>
                <w:sz w:val="24"/>
                <w:szCs w:val="24"/>
              </w:rPr>
              <w:t>140,000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vertAlign w:val="superscript"/>
        </w:rPr>
        <w:t>14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 w:val="24"/>
          <w:szCs w:val="24"/>
          <w:rtl w:val="true"/>
        </w:rPr>
        <w:t>שקוב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יפו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?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נ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שר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ך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קב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דג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ר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צ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ס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ו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טב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בעל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שימת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יו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ל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קו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מספ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ט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יד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כ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ז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כ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ו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צ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ק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ט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טימלי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זכ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וסינטז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ו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O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כ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חש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דה</w:t>
      </w:r>
      <w:r>
        <w:rPr>
          <w:rFonts w:cs="David"/>
          <w:sz w:val="24"/>
          <w:szCs w:val="24"/>
          <w:rtl w:val="true"/>
        </w:rPr>
        <w:t>. ?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כ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צא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סב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480" w:leader="none"/>
        </w:tabs>
        <w:spacing w:lineRule="atLeast" w:line="24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חר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אנר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לכ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-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א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הביומסה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>(</w:t>
      </w:r>
      <w:r>
        <w:rPr>
          <w:rFonts w:cs="David"/>
          <w:sz w:val="24"/>
          <w:sz w:val="24"/>
          <w:szCs w:val="24"/>
          <w:u w:val="single"/>
          <w:rtl w:val="true"/>
        </w:rPr>
        <w:t>כמו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ומ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י</w:t>
      </w:r>
      <w:r>
        <w:rPr>
          <w:rFonts w:cs="David"/>
          <w:sz w:val="24"/>
          <w:szCs w:val="24"/>
          <w:u w:val="single"/>
          <w:rtl w:val="true"/>
        </w:rPr>
        <w:t xml:space="preserve">)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חברה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ורדת</w:t>
      </w:r>
      <w:r>
        <w:rPr>
          <w:rFonts w:cs="David"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יומס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climax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tLeast" w:line="240"/>
        <w:jc w:val="righ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5640" w:leader="none"/>
        </w:tabs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ו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יי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מח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ר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צה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צ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י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בש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5640" w:leader="none"/>
        </w:tabs>
        <w:bidi w:val="1"/>
        <w:spacing w:lineRule="atLeast" w:line="24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גבוהה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יות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צהריים</w:t>
      </w:r>
      <w:r>
        <w:rPr>
          <w:rFonts w:cs="David"/>
          <w:sz w:val="24"/>
          <w:szCs w:val="24"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5640" w:leader="none"/>
        </w:tabs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צ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5640" w:leader="none"/>
        </w:tabs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נ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5640" w:leader="none"/>
        </w:tabs>
        <w:bidi w:val="1"/>
        <w:spacing w:lineRule="atLeast" w:line="240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הר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צ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לי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60" w:leader="none"/>
        </w:tabs>
        <w:bidi w:val="1"/>
        <w:spacing w:lineRule="atLeast" w:line="240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position w:val="-6"/>
          <w:sz w:val="24"/>
          <w:szCs w:val="24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ד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position w:val="-6"/>
          <w:sz w:val="24"/>
          <w:sz w:val="24"/>
          <w:szCs w:val="24"/>
          <w:rtl w:val="true"/>
        </w:rPr>
        <w:t xml:space="preserve"> </w:t>
      </w:r>
      <w:r>
        <w:rPr>
          <w:rFonts w:cs="David"/>
          <w:position w:val="-6"/>
          <w:sz w:val="24"/>
          <w:szCs w:val="24"/>
        </w:rPr>
        <w:t>C</w:t>
      </w:r>
      <w:r>
        <w:rPr>
          <w:rFonts w:cs="David" w:ascii="Rod" w:hAnsi="Rod"/>
          <w:position w:val="-6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C</w:t>
      </w:r>
      <w:r>
        <w:rPr>
          <w:rFonts w:cs="David" w:ascii="Rod" w:hAnsi="Rod"/>
          <w:position w:val="-6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חזקו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position w:val="-6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שארו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וע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שיעו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מוצע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ליטת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CO</w:t>
      </w:r>
      <w:r>
        <w:rPr>
          <w:rFonts w:cs="David" w:ascii="Rod" w:hAnsi="Rod"/>
          <w:position w:val="-6"/>
          <w:sz w:val="24"/>
          <w:szCs w:val="24"/>
          <w:u w:val="single"/>
        </w:rPr>
        <w:t>2</w:t>
      </w:r>
      <w:r>
        <w:rPr>
          <w:rFonts w:cs="David"/>
          <w:sz w:val="24"/>
          <w:szCs w:val="24"/>
          <w:u w:val="single"/>
          <w:rtl w:val="true"/>
        </w:rPr>
        <w:t xml:space="preserve"> (</w:t>
      </w:r>
      <w:r>
        <w:rPr>
          <w:rFonts w:cs="David"/>
          <w:sz w:val="24"/>
          <w:sz w:val="24"/>
          <w:szCs w:val="24"/>
          <w:u w:val="single"/>
          <w:rtl w:val="true"/>
        </w:rPr>
        <w:t>מיקרוליט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  <w:rtl w:val="true"/>
        </w:rPr>
        <w:t xml:space="preserve">/ </w:t>
      </w:r>
      <w:r>
        <w:rPr>
          <w:rFonts w:cs="David"/>
          <w:sz w:val="24"/>
          <w:sz w:val="24"/>
          <w:szCs w:val="24"/>
          <w:u w:val="single"/>
          <w:rtl w:val="true"/>
        </w:rPr>
        <w:t>גרם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שקל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טרי</w:t>
      </w:r>
      <w:r>
        <w:rPr>
          <w:rFonts w:cs="David"/>
          <w:sz w:val="24"/>
          <w:szCs w:val="24"/>
          <w:u w:val="single"/>
          <w:rtl w:val="true"/>
        </w:rPr>
        <w:t>/</w:t>
      </w:r>
      <w:r>
        <w:rPr>
          <w:rFonts w:cs="David"/>
          <w:sz w:val="24"/>
          <w:sz w:val="24"/>
          <w:szCs w:val="24"/>
          <w:u w:val="single"/>
          <w:rtl w:val="true"/>
        </w:rPr>
        <w:t>דקה</w:t>
      </w:r>
      <w:r>
        <w:rPr>
          <w:rFonts w:cs="David"/>
          <w:sz w:val="24"/>
          <w:szCs w:val="24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בשני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ני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צמחים</w:t>
      </w:r>
      <w:r>
        <w:rPr>
          <w:rFonts w:cs="David"/>
          <w:sz w:val="24"/>
          <w:szCs w:val="24"/>
          <w:u w:val="single"/>
          <w:rtl w:val="true"/>
        </w:rPr>
        <w:t xml:space="preserve">, </w:t>
      </w:r>
      <w:r>
        <w:rPr>
          <w:rFonts w:cs="David"/>
          <w:sz w:val="24"/>
          <w:sz w:val="24"/>
          <w:szCs w:val="24"/>
          <w:u w:val="single"/>
          <w:rtl w:val="true"/>
        </w:rPr>
        <w:t>באווי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על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יכוזים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נים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CO</w:t>
      </w:r>
      <w:r>
        <w:rPr>
          <w:rFonts w:cs="David" w:ascii="Rod" w:hAnsi="Rod"/>
          <w:position w:val="-6"/>
          <w:sz w:val="24"/>
          <w:szCs w:val="24"/>
          <w:u w:val="single"/>
        </w:rPr>
        <w:t>2</w:t>
      </w:r>
    </w:p>
    <w:p>
      <w:pPr>
        <w:pStyle w:val="Normal"/>
        <w:tabs>
          <w:tab w:val="clear" w:pos="720"/>
          <w:tab w:val="left" w:pos="4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position w:val="-6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0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20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30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40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500</w:t>
      </w:r>
      <w:r>
        <w:rPr>
          <w:rFonts w:cs="David"/>
          <w:sz w:val="24"/>
          <w:szCs w:val="24"/>
        </w:rPr>
        <w:t xml:space="preserve"> </w:t>
      </w:r>
      <w:r>
        <w:rPr>
          <w:rFonts w:cs="David" w:ascii="Rod" w:hAnsi="Rod"/>
          <w:sz w:val="24"/>
          <w:szCs w:val="24"/>
        </w:rPr>
        <w:t>60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700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>(</w:t>
      </w:r>
      <w:r>
        <w:rPr>
          <w:rFonts w:cs="David"/>
          <w:sz w:val="24"/>
          <w:sz w:val="24"/>
          <w:szCs w:val="24"/>
          <w:rtl w:val="true"/>
        </w:rPr>
        <w:t>חל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ליון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  <w:tab/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5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45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75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2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2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12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20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20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  <w:tab/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 w:ascii="Rod" w:hAnsi="Ro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35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70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 w:ascii="Rod" w:hAnsi="Rod"/>
          <w:sz w:val="24"/>
          <w:szCs w:val="24"/>
        </w:rPr>
        <w:t>75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Rod" w:hAnsi="Rod"/>
          <w:sz w:val="24"/>
          <w:szCs w:val="24"/>
        </w:rPr>
        <w:t>75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פ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ג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ה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</w:t>
      </w:r>
      <w:r>
        <w:rPr>
          <w:rFonts w:cs="David"/>
          <w:sz w:val="24"/>
          <w:szCs w:val="24"/>
          <w:rtl w:val="true"/>
        </w:rPr>
        <w:t>')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ח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טיסט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ם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ך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צ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יכ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חן</w:t>
      </w:r>
      <w:r>
        <w:rPr>
          <w:rFonts w:cs="David"/>
          <w:sz w:val="24"/>
          <w:szCs w:val="24"/>
          <w:rtl w:val="true"/>
        </w:rPr>
        <w:t>? 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</w:t>
      </w:r>
      <w:r>
        <w:rPr>
          <w:rFonts w:cs="David"/>
          <w:sz w:val="24"/>
          <w:szCs w:val="24"/>
          <w:rtl w:val="true"/>
        </w:rPr>
        <w:t>')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ליט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ו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</w:t>
      </w:r>
      <w:r>
        <w:rPr>
          <w:rFonts w:cs="David"/>
          <w:sz w:val="24"/>
          <w:szCs w:val="24"/>
          <w:rtl w:val="true"/>
        </w:rPr>
        <w:t>? 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</w:t>
      </w:r>
      <w:r>
        <w:rPr>
          <w:rFonts w:cs="David"/>
          <w:sz w:val="24"/>
          <w:szCs w:val="24"/>
          <w:rtl w:val="true"/>
        </w:rPr>
        <w:t>')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ל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ז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CO</w:t>
      </w:r>
      <w:r>
        <w:rPr>
          <w:rFonts w:cs="David" w:ascii="Rod" w:hAnsi="Rod"/>
          <w:position w:val="-6"/>
          <w:sz w:val="24"/>
          <w:szCs w:val="24"/>
        </w:rPr>
        <w:t>2</w:t>
      </w:r>
      <w:r>
        <w:rPr>
          <w:rFonts w:cs="David" w:ascii="Rod" w:hAnsi="Rod"/>
          <w:sz w:val="24"/>
          <w:szCs w:val="24"/>
          <w:rtl w:val="true"/>
        </w:rPr>
        <w:t>-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ביל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! 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</w:t>
      </w:r>
      <w:r>
        <w:rPr>
          <w:rFonts w:cs="David"/>
          <w:sz w:val="24"/>
          <w:szCs w:val="24"/>
          <w:rtl w:val="true"/>
        </w:rPr>
        <w:t>')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 w:ascii="Rod" w:hAnsi="Rod"/>
          <w:position w:val="-6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 w:ascii="Rod" w:hAnsi="Rod"/>
          <w:position w:val="-6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נמק</w:t>
      </w:r>
      <w:r>
        <w:rPr>
          <w:rFonts w:cs="David"/>
          <w:sz w:val="24"/>
          <w:szCs w:val="24"/>
          <w:rtl w:val="true"/>
        </w:rPr>
        <w:t>! 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</w:t>
      </w:r>
      <w:r>
        <w:rPr>
          <w:rFonts w:cs="David"/>
          <w:sz w:val="24"/>
          <w:szCs w:val="24"/>
          <w:rtl w:val="true"/>
        </w:rPr>
        <w:t>')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עיקר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ולוג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נ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יפק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ו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גמא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70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יונ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מצ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מח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טילקואי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TP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אור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יאוסמוטית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טומ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אנ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תא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ב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רכ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סו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ייע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רג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280" w:leader="none"/>
        </w:tabs>
        <w:bidi w:val="1"/>
        <w:spacing w:lineRule="atLeast" w:line="240"/>
        <w:ind w:left="0" w:right="0" w:hanging="0"/>
        <w:jc w:val="both"/>
        <w:rPr/>
      </w:pPr>
      <w:r>
        <w:rPr>
          <w:rFonts w:cs="David"/>
          <w:sz w:val="24"/>
          <w:szCs w:val="24"/>
        </w:rPr>
        <w:t>DPI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ב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א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כח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ב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חול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רב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רב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רב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לסט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רתח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שמו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רב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צ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ורופי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ת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טורג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טורג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טורג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טורג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בת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.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והכמו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חר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ו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 w:val="24"/>
          <w:szCs w:val="24"/>
          <w:rtl w:val="true"/>
        </w:rPr>
        <w:t>ברוטו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פוטוסינט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0.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2.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Cs w:val="24"/>
        </w:rPr>
        <w:t>2.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Cs w:val="24"/>
        </w:rPr>
        <w:t>3.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גרם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ב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ב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יכ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ל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יכוזו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בתא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ו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וני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וח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ביר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יץ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גד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חד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דק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מצאו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ר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זי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יב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וק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רד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קוז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לוקוז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רחש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יל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ו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ר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תת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טז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תתפ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תאד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יח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ונ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ר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. </w:t>
      </w:r>
      <w:r>
        <w:rPr>
          <w:rFonts w:cs="David"/>
          <w:sz w:val="24"/>
          <w:sz w:val="24"/>
          <w:szCs w:val="24"/>
          <w:rtl w:val="true"/>
        </w:rPr>
        <w:t>מספק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נ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יי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כ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מצני</w:t>
      </w:r>
      <w:r>
        <w:rPr>
          <w:rFonts w:cs="David"/>
          <w:sz w:val="24"/>
          <w:szCs w:val="24"/>
          <w:rtl w:val="true"/>
        </w:rPr>
        <w:t xml:space="preserve">:   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גז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.  </w:t>
      </w:r>
      <w:r>
        <w:rPr>
          <w:rFonts w:cs="David"/>
          <w:sz w:val="24"/>
          <w:sz w:val="24"/>
          <w:szCs w:val="24"/>
          <w:rtl w:val="true"/>
        </w:rPr>
        <w:t>מתפ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מ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מצ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לט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וי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תת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יר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קוז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אג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T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מ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ד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לט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 xml:space="preserve">: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.  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לט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ל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קלטת</w:t>
      </w:r>
      <w:r>
        <w:rPr>
          <w:rFonts w:cs="David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 .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רך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צורי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ים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ו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ו</w:t>
      </w:r>
      <w:r>
        <w:rPr>
          <w:rFonts w:cs="David"/>
          <w:sz w:val="24"/>
          <w:szCs w:val="24"/>
          <w:rtl w:val="true"/>
        </w:rPr>
        <w:t xml:space="preserve">.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.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טוסינתז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רו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קול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ם</w:t>
      </w:r>
      <w:r>
        <w:rPr>
          <w:sz w:val="24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צ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תו</w:t>
      </w:r>
    </w:p>
    <w:p>
      <w:pPr>
        <w:pStyle w:val="Normal"/>
        <w:bidi w:val="1"/>
        <w:ind w:left="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מו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קומות</w:t>
      </w:r>
      <w:r>
        <w:rPr>
          <w:rFonts w:cs="David"/>
          <w:sz w:val="24"/>
          <w:szCs w:val="24"/>
          <w:rtl w:val="true"/>
        </w:rPr>
        <w:t xml:space="preserve">? , .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כש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ביל</w:t>
      </w:r>
      <w:r>
        <w:rPr>
          <w:rFonts w:cs="David"/>
          <w:sz w:val="24"/>
          <w:szCs w:val="24"/>
          <w:rtl w:val="true"/>
        </w:rPr>
        <w:t xml:space="preserve">.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בי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.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צמ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ו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-0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יחיד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העלא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מפרטור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יעה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הפוטוסינתזה</w:t>
      </w:r>
      <w:r>
        <w:rPr>
          <w:rFonts w:cs="David"/>
          <w:sz w:val="24"/>
          <w:szCs w:val="24"/>
          <w:rtl w:val="true"/>
        </w:rPr>
        <w:t xml:space="preserve">.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560" w:leader="none"/>
        </w:tabs>
        <w:bidi w:val="1"/>
        <w:spacing w:lineRule="atLeast" w:line="240"/>
        <w:ind w:left="0" w:right="0" w:firstLine="1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type w:val="nextPage"/>
      <w:pgSz w:w="12240" w:h="15360"/>
      <w:pgMar w:left="2640" w:right="758" w:gutter="0" w:header="0" w:top="120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d">
    <w:charset w:val="b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tLeast" w:line="240"/>
      <w:ind w:left="3600" w:right="1200" w:hanging="0"/>
      <w:jc w:val="both"/>
      <w:outlineLvl w:val="0"/>
    </w:pPr>
    <w:rPr>
      <w:rFonts w:cs="David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סיח"/>
    <w:basedOn w:val="Normal"/>
    <w:qFormat/>
    <w:pPr>
      <w:tabs>
        <w:tab w:val="clear" w:pos="720"/>
        <w:tab w:val="left" w:pos="340" w:leader="none"/>
        <w:tab w:val="left" w:pos="680" w:leader="none"/>
        <w:tab w:val="left" w:pos="1021" w:leader="none"/>
      </w:tabs>
      <w:bidi w:val="1"/>
      <w:ind w:left="680" w:right="680" w:hanging="34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0:53:00Z</dcterms:created>
  <dc:creator>פרננד</dc:creator>
  <dc:description/>
  <dc:language>en-US</dc:language>
  <cp:lastModifiedBy>makif11</cp:lastModifiedBy>
  <dcterms:modified xsi:type="dcterms:W3CDTF">2005-09-21T08:15:00Z</dcterms:modified>
  <cp:revision>4</cp:revision>
  <dc:subject/>
  <dc:title>פוטוסינטזה</dc:title>
</cp:coreProperties>
</file>