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0" w:firstLine="720"/>
        <w:jc w:val="left"/>
        <w:rPr/>
      </w:pPr>
      <w:r>
        <w:rPr>
          <w:rFonts w:eastAsia="Arial" w:cs="Arial" w:ascii="Arial" w:hAnsi="Arial"/>
          <w:b w:val="false"/>
          <w:bCs w:val="false"/>
          <w:szCs w:val="24"/>
          <w:rtl w:val="true"/>
        </w:rPr>
        <w:t xml:space="preserve">                  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מדינת ישראל</w:t>
      </w:r>
    </w:p>
    <w:p>
      <w:pPr>
        <w:pStyle w:val="Heading6"/>
        <w:ind w:left="0" w:right="547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משרד החינוך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5"/>
        <w:ind w:left="2880" w:right="547" w:firstLine="720"/>
        <w:jc w:val="left"/>
        <w:rPr/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סוג הבחינה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בגרות לבתי ספר על יסודיים</w:t>
      </w:r>
    </w:p>
    <w:p>
      <w:pPr>
        <w:pStyle w:val="Heading4"/>
        <w:ind w:left="0" w:right="54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מועד הבחינה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קיץ תשס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Arial" w:ascii="Arial" w:hAnsi="Arial"/>
          <w:b w:val="false"/>
          <w:bCs w:val="false"/>
          <w:sz w:val="28"/>
          <w:szCs w:val="28"/>
        </w:rPr>
        <w:t>200</w:t>
      </w:r>
      <w:r>
        <w:rPr>
          <w:rFonts w:cs="Arial" w:ascii="Arial" w:hAnsi="Arial"/>
          <w:b w:val="false"/>
          <w:bCs w:val="false"/>
          <w:sz w:val="28"/>
          <w:szCs w:val="28"/>
        </w:rPr>
        <w:t>3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‏</w:t>
      </w:r>
    </w:p>
    <w:p>
      <w:pPr>
        <w:pStyle w:val="Heading4"/>
        <w:ind w:left="2880" w:right="547" w:firstLine="72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מספר שאלון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: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רמה </w:t>
      </w:r>
      <w:r>
        <w:rPr>
          <w:rFonts w:cs="Arial" w:ascii="Arial" w:hAnsi="Arial"/>
          <w:b w:val="false"/>
          <w:bCs w:val="false"/>
          <w:sz w:val="28"/>
          <w:szCs w:val="28"/>
        </w:rPr>
        <w:t>2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בכתב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</w:rPr>
        <w:t>051201</w:t>
      </w:r>
    </w:p>
    <w:p>
      <w:pPr>
        <w:pStyle w:val="Heading2"/>
        <w:ind w:left="32" w:right="547" w:hanging="0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Heading2"/>
        <w:ind w:left="32" w:right="547" w:hanging="0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מנות התיאטרון</w:t>
      </w:r>
    </w:p>
    <w:p>
      <w:pPr>
        <w:pStyle w:val="Heading3"/>
        <w:ind w:left="0" w:right="0" w:hanging="0"/>
        <w:jc w:val="center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הוראות לנבחן </w:t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שך הבחינה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לו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ע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בנה השאלון ומפתח ההערכה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שאלון זה חמישה פרק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פרק ראש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צפייה  </w:t>
      </w:r>
      <w:r>
        <w:rPr>
          <w:rFonts w:cs="Arial" w:ascii="Arial" w:hAnsi="Arial"/>
          <w:sz w:val="28"/>
          <w:szCs w:val="28"/>
          <w:rtl w:val="true"/>
        </w:rPr>
        <w:tab/>
        <w:tab/>
        <w:t xml:space="preserve">    </w:t>
        <w:tab/>
        <w:t xml:space="preserve">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1 =  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פרק שני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סוגו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ז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אנרים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סגנונות תיאטרוניים               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1 =  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פרק שלישי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סגנונות תיאטרון במאה 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1 =  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פרק רביעי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דרמה עברית ותיאטרון ישראלי                    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1 =  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פרק חמישי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יאטרון בכל ההקשרים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1 =  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</w:t>
      </w:r>
      <w:r>
        <w:rPr>
          <w:rFonts w:ascii="Arial" w:hAnsi="Arial" w:cs="Arial"/>
          <w:sz w:val="28"/>
          <w:sz w:val="28"/>
          <w:szCs w:val="28"/>
          <w:rtl w:val="true"/>
        </w:rPr>
        <w:t>וד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ס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     </w:t>
        <w:tab/>
        <w:t xml:space="preserve">      </w:t>
        <w:tab/>
        <w:t xml:space="preserve">          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0" w:right="54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חומר עזר מותר בשימו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רשימת מחזות שנלמדו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            </w:t>
        <w:tab/>
        <w:tab/>
        <w:tab/>
        <w:t xml:space="preserve">    - </w:t>
      </w:r>
      <w:r>
        <w:rPr>
          <w:rFonts w:ascii="Arial" w:hAnsi="Arial" w:cs="Arial"/>
          <w:sz w:val="28"/>
          <w:sz w:val="28"/>
          <w:szCs w:val="28"/>
          <w:rtl w:val="true"/>
        </w:rPr>
        <w:t>רשימת הצגות שנצפ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54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וראות מיוח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57" w:right="0" w:hanging="35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>כל פרק ניתן לענות רק על שאלה אח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57" w:right="0" w:hanging="35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ססו תשובותיכם בעזרת מחזות שלמדתם וקראת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צגות שצפיתם וביבליוגרפי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sz w:val="28"/>
          <w:sz w:val="28"/>
          <w:szCs w:val="28"/>
          <w:rtl w:val="true"/>
        </w:rPr>
        <w:t>קראתם ו</w:t>
      </w:r>
      <w:r>
        <w:rPr>
          <w:rFonts w:ascii="Arial" w:hAnsi="Arial" w:cs="Arial"/>
          <w:sz w:val="28"/>
          <w:sz w:val="28"/>
          <w:szCs w:val="28"/>
          <w:rtl w:val="true"/>
        </w:rPr>
        <w:t>למדת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57" w:right="0" w:hanging="35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ין לחזור ולהדגים באמצעות אותו מחזה או הצגה תשובות מפרקים שונ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57" w:right="0" w:hanging="35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דוגמא יש לציין את שם המחז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או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הצגה 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שם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חז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י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הצלח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!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רק ראשו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צפייה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2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שתי שא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שאל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תוך ההצגות שבהן צפית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חרו הצגה שעוררה בכם חוויה חזקה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חוויה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הרגשה עמו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תרשמות רבה מדבר מה 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>מלווה רגשי התפע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 </w:t>
      </w:r>
      <w:r>
        <w:rPr>
          <w:rFonts w:ascii="Arial" w:hAnsi="Arial" w:cs="Arial"/>
          <w:sz w:val="28"/>
          <w:sz w:val="28"/>
          <w:szCs w:val="28"/>
          <w:rtl w:val="true"/>
        </w:rPr>
        <w:t>הזדהו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תוך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ב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וש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מילון החד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975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ציינו את שם ההצג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חזאי והבמאי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ab/>
        <w:t xml:space="preserve">                          </w:t>
        <w:tab/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ה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תארו בקצרה את החוויה שעברת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ab/>
        <w:t xml:space="preserve">          </w:t>
        <w:tab/>
        <w:t xml:space="preserve">       </w:t>
        <w:tab/>
        <w:t>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חר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ארבע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מצעים תיאטרוניי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תוך הרשימה הבאה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90" w:leader="none"/>
        </w:tabs>
        <w:spacing w:lineRule="auto" w:line="360"/>
        <w:ind w:left="794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יזנסצי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בודת השחק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חסי קה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פאו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לבוש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ביז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ס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אורה או אחר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90" w:leader="none"/>
        </w:tabs>
        <w:spacing w:lineRule="auto" w:line="360"/>
        <w:ind w:left="56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תארו כל אחד מה</w:t>
      </w:r>
      <w:r>
        <w:rPr>
          <w:rFonts w:ascii="Arial" w:hAnsi="Arial" w:cs="Arial"/>
          <w:sz w:val="28"/>
          <w:sz w:val="28"/>
          <w:szCs w:val="28"/>
          <w:rtl w:val="true"/>
        </w:rPr>
        <w:t>אמצעי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תיאטרוניים </w:t>
      </w:r>
      <w:r>
        <w:rPr>
          <w:rFonts w:ascii="Arial" w:hAnsi="Arial" w:cs="Arial"/>
          <w:sz w:val="28"/>
          <w:sz w:val="28"/>
          <w:szCs w:val="28"/>
          <w:rtl w:val="true"/>
        </w:rPr>
        <w:t>שבחרתם והסבירו מה הי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ה </w:t>
      </w:r>
    </w:p>
    <w:p>
      <w:pPr>
        <w:pStyle w:val="Normal"/>
        <w:tabs>
          <w:tab w:val="clear" w:pos="720"/>
          <w:tab w:val="left" w:pos="790" w:leader="none"/>
        </w:tabs>
        <w:spacing w:lineRule="auto" w:line="360"/>
        <w:ind w:left="567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רומתו לחוויה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עברת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                     </w:t>
        <w:tab/>
        <w:t>(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  <w:tab/>
        <w:t xml:space="preserve">   </w:t>
        <w:tab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417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חרו הצגה בסגנון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א ר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ליסט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בה צפיתם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ציינו את שם ההצג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חזאי והבמאי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 </w:t>
        <w:tab/>
        <w:t xml:space="preserve">                </w:t>
        <w:tab/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ה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חר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ארבע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מצעים ת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>אטרוניים מתוך הרשימה הבאה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0" w:leader="none"/>
        </w:tabs>
        <w:spacing w:lineRule="auto" w:line="360"/>
        <w:ind w:left="794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יזנסצי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בודת השחק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חסי קה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פאו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לבוש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ביז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ס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אורה או אחר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דגימו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יצד באמצעות ארבעת מאפיינים אלו ניתן לאפיין  את הסגנון </w:t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לא ריאליסט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הצגה</w:t>
      </w:r>
      <w:r>
        <w:rPr>
          <w:rFonts w:cs="Arial" w:ascii="Arial" w:hAnsi="Arial"/>
          <w:sz w:val="28"/>
          <w:szCs w:val="28"/>
          <w:rtl w:val="true"/>
        </w:rPr>
        <w:t xml:space="preserve">.     </w:t>
        <w:tab/>
        <w:tab/>
        <w:tab/>
        <w:tab/>
        <w:tab/>
        <w:t xml:space="preserve"> </w:t>
        <w:tab/>
        <w:t>(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 xml:space="preserve">)   </w:t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רק שני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סוגו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ז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נר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וסגנונות תיאטרונים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2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בפרק זה שתי שא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נ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שאל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54" w:right="0" w:hanging="39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חרו בסצנה קומית מתוך אחת הקומדיות שלמדתם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ציינו את שם המחזה או הצגה ותארו בקצרה את הסצנה הקומ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716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תארו והסביר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מצעים קומיים הבאים לידי ביטוי בסצנ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התבססו בתשובתכם על מאמר ו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או מאמרים שלמדתם</w:t>
      </w:r>
      <w:r>
        <w:rPr>
          <w:rFonts w:cs="Arial" w:ascii="Arial" w:hAnsi="Arial"/>
          <w:sz w:val="28"/>
          <w:szCs w:val="28"/>
          <w:rtl w:val="true"/>
        </w:rPr>
        <w:t>.</w:t>
        <w:tab/>
        <w:t>(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54" w:right="0" w:hanging="397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פישת הגיבור הטרגי בתקופות שונו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ציינ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אפיינים של הגיבור הטרגי בטרגדיה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קלאס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פי </w:t>
      </w:r>
    </w:p>
    <w:p>
      <w:pPr>
        <w:pStyle w:val="Normal"/>
        <w:spacing w:lineRule="auto" w:line="360"/>
        <w:ind w:left="507" w:right="0" w:hanging="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>תיאוריה או תיאוריות שלמדת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ציינו על פי איזה תיאוריה</w:t>
      </w:r>
      <w:r>
        <w:rPr>
          <w:rFonts w:cs="Arial" w:ascii="Arial" w:hAnsi="Arial"/>
          <w:sz w:val="28"/>
          <w:szCs w:val="28"/>
          <w:rtl w:val="true"/>
        </w:rPr>
        <w:t>.     (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  <w:tab/>
        <w:t xml:space="preserve">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חרו גיבור טרגי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מודרנ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ציינו את שמו ואת שם המחזה בו הוא מופיע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07" w:right="0" w:hanging="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  <w:rtl w:val="true"/>
        </w:rPr>
        <w:tab/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ה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אם המאפיינים שציינתם בסעיף א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אים לידי ביטוי בדמות הגיבור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טרגי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מודרנ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בחרת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סבירו ונמקו את דבריכם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>(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רק שליש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סגנונות התיאטרון במאה 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u w:val="single"/>
        </w:rPr>
        <w:t>2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(</w:t>
      </w:r>
      <w:r>
        <w:rPr>
          <w:rFonts w:cs="Arial" w:ascii="Arial" w:hAnsi="Arial"/>
          <w:b/>
          <w:bCs/>
          <w:sz w:val="28"/>
          <w:szCs w:val="28"/>
          <w:u w:val="single"/>
        </w:rPr>
        <w:t>2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פרק זה </w:t>
      </w:r>
      <w:r>
        <w:rPr>
          <w:rFonts w:ascii="Arial" w:hAnsi="Arial" w:cs="Arial"/>
          <w:sz w:val="28"/>
          <w:sz w:val="28"/>
          <w:szCs w:val="28"/>
          <w:rtl w:val="true"/>
        </w:rPr>
        <w:t>שלו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א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נ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שאל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454" w:right="0" w:hanging="39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שנם הטוענים כי האבסורד משקף נאמנה את המציאות יותר מאשר הריאליזם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סבירו טענה זו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  (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שוו בין הריאליזם והאבסורד תוך התייחסות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ל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פריטים הבאי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0" w:leader="none"/>
        </w:tabs>
        <w:spacing w:lineRule="auto" w:line="360"/>
        <w:ind w:left="56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נושאי המחז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יצוב הדמו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נה העלילה והוראות במה</w:t>
      </w:r>
      <w:r>
        <w:rPr>
          <w:rFonts w:cs="Arial" w:ascii="Arial" w:hAnsi="Arial"/>
          <w:sz w:val="28"/>
          <w:szCs w:val="28"/>
          <w:rtl w:val="true"/>
        </w:rPr>
        <w:t>.  (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54" w:right="0" w:hanging="39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רכט ותיאורית הניכור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6" w:leader="none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הו אפקט הניכור ומדוע ביקש ברכט להשיגו</w:t>
      </w:r>
      <w:r>
        <w:rPr>
          <w:rFonts w:cs="Arial" w:ascii="Arial" w:hAnsi="Arial"/>
          <w:sz w:val="28"/>
          <w:szCs w:val="28"/>
          <w:rtl w:val="true"/>
        </w:rPr>
        <w:t>?</w:t>
        <w:tab/>
        <w:tab/>
        <w:t xml:space="preserve">           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6" w:leader="none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תארו ופרט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מצעים תיאטרוניים בהם השתמש ברכט כדי ליצור את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אפקט הניכור בהצגת מחזות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דגימו מתוך מחזה ו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או הצגה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90" w:leader="none"/>
        </w:tabs>
        <w:spacing w:lineRule="auto" w:line="360"/>
        <w:ind w:left="567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6" w:leader="none"/>
          <w:tab w:val="left" w:pos="790" w:leader="none"/>
        </w:tabs>
        <w:spacing w:lineRule="auto" w:line="360"/>
        <w:ind w:left="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כם  במאי תיאטר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תבקשתם לביים הצגה באחד מסגנונות </w:t>
      </w:r>
    </w:p>
    <w:p>
      <w:pPr>
        <w:pStyle w:val="Normal"/>
        <w:tabs>
          <w:tab w:val="clear" w:pos="720"/>
          <w:tab w:val="left" w:pos="26" w:leader="none"/>
          <w:tab w:val="left" w:pos="790" w:leader="none"/>
        </w:tabs>
        <w:spacing w:lineRule="auto" w:line="360"/>
        <w:ind w:left="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תיאטרון במאה 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טורליז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סימבוליז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אקספרסיוניזם   </w:t>
      </w:r>
    </w:p>
    <w:p>
      <w:pPr>
        <w:pStyle w:val="Normal"/>
        <w:tabs>
          <w:tab w:val="clear" w:pos="720"/>
          <w:tab w:val="left" w:pos="26" w:leader="none"/>
          <w:tab w:val="left" w:pos="790" w:leader="none"/>
        </w:tabs>
        <w:spacing w:lineRule="auto" w:line="360"/>
        <w:ind w:left="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תיאטרון ניסיוני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חרו מחזה וסגנון תיאטר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ציינו מהם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 xml:space="preserve">                </w:t>
        <w:tab/>
        <w:t xml:space="preserve">  (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חר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ב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מצעים תיאטרוניים מתוך הרשימה הבאה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מיזנסצי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בודת השחק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חסי קה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פאו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לבוש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אביז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ס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אורה או אחר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סבירו כיצד שלושת האמצעים התיאטרוניים יבואו לידי ביטוי בבימוי     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ההצגה על פי הסגנון שבחרתם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</w:t>
        <w:tab/>
        <w:tab/>
        <w:t xml:space="preserve">  (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 xml:space="preserve">)                                  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רק רביע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דרמה עברית ותיאטרון ישראלי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2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שתי שא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נ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שא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454" w:right="0" w:hanging="39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חיד מול חבר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5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בחרו מחזה או הצגה מהמחזאות הישראלית שבהם בא לידי ביטוי נושא ז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ציינו את שם המחזה או ההצגה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ab/>
        <w:tab/>
        <w:tab/>
        <w:t xml:space="preserve"> 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ה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0" w:leader="none"/>
          <w:tab w:val="left" w:pos="8787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סבירו כיצד בא לידי ביטוי הקונפליקט בין היחיד לחברה </w:t>
      </w:r>
    </w:p>
    <w:p>
      <w:pPr>
        <w:pStyle w:val="Normal"/>
        <w:tabs>
          <w:tab w:val="clear" w:pos="720"/>
          <w:tab w:val="left" w:pos="790" w:leader="none"/>
          <w:tab w:val="left" w:pos="8787" w:leader="none"/>
        </w:tabs>
        <w:spacing w:lineRule="auto" w:line="360"/>
        <w:ind w:left="56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במחזה או בהצגה</w:t>
      </w:r>
      <w:r>
        <w:rPr>
          <w:rFonts w:cs="Arial" w:ascii="Arial" w:hAnsi="Arial"/>
          <w:sz w:val="28"/>
          <w:szCs w:val="28"/>
          <w:rtl w:val="true"/>
        </w:rPr>
        <w:t>.                                                          (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ארו כיצד מומחש הקונפליקט על הבמה באמצעות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מצעים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תיאטרוניים מתוך הרשימה הבאה</w:t>
      </w:r>
      <w:r>
        <w:rPr>
          <w:rFonts w:cs="Arial" w:ascii="Arial" w:hAnsi="Arial"/>
          <w:sz w:val="28"/>
          <w:szCs w:val="28"/>
          <w:rtl w:val="true"/>
        </w:rPr>
        <w:t>: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מיזנסצי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בודת השחק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חסי קה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פאו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לבוש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אביז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ס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אורה או אחר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</w:t>
        <w:tab/>
        <w:tab/>
        <w:t xml:space="preserve"> (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567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454" w:right="720" w:hanging="397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שפחה במחזאות הישראלי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54" w:right="72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חרו במחזה או הצגה מהמחזאות הישראלית שמציבה מערכת יחסים במשפח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דוגמא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הורים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ילד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חסי אח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תמודדות עם </w:t>
      </w:r>
    </w:p>
    <w:p>
      <w:pPr>
        <w:pStyle w:val="Normal"/>
        <w:spacing w:lineRule="auto" w:line="360"/>
        <w:ind w:left="45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עיה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משבר וכדומ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סבירו את מערכת היחסים שבחרתם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ab/>
        <w:tab/>
        <w:t xml:space="preserve"> 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חרו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שלוש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מצעים תיאטרונים מתוך הרשימה הבאה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מיזנסצי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בודת השחק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חסי קה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פאו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לבוש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אביז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סי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אורה או אח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0" w:right="72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סבירו כיצד ניתן  באמצעות שלושת אמצעים תיאטרוניים אלו לאפיין 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>מערכת יחסים זו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                  </w:t>
        <w:tab/>
        <w:tab/>
        <w:t xml:space="preserve"> (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רק חמיש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תיאטרון בכל ההקשרים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1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שתי שא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נ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שאל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360"/>
        <w:ind w:left="454" w:right="720" w:hanging="39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הפקת הבגרות בכיתה י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 ביצעתם תפקיד הפקת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57" w:right="72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במא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פאור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אור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סיקא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עצב תלבושות ואביזרים או אחר</w:t>
      </w:r>
      <w:r>
        <w:rPr>
          <w:rFonts w:cs="Arial" w:ascii="Arial" w:hAnsi="Arial"/>
          <w:sz w:val="28"/>
          <w:szCs w:val="28"/>
          <w:rtl w:val="true"/>
        </w:rPr>
        <w:t>).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תארו רעיון שהצעתם במסגרת תפקידכם ההפקתי אך בסופו של דבר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לא ביצעתם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סבירו מה היה הקושי בו נתקלתם</w:t>
      </w:r>
      <w:r>
        <w:rPr>
          <w:rFonts w:cs="Arial" w:ascii="Arial" w:hAnsi="Arial"/>
          <w:sz w:val="28"/>
          <w:szCs w:val="28"/>
          <w:rtl w:val="true"/>
        </w:rPr>
        <w:t xml:space="preserve">. </w:t>
        <w:tab/>
        <w:tab/>
        <w:tab/>
        <w:tab/>
        <w:t>(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תארו את הפתרון בו בחרתם</w:t>
      </w:r>
      <w:r>
        <w:rPr>
          <w:rFonts w:cs="Arial" w:ascii="Arial" w:hAnsi="Arial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spacing w:lineRule="auto" w:line="360"/>
        <w:ind w:left="454" w:right="720" w:hanging="39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תיאטרון מציג ערכים אנושי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חרו מחזה או הצגה שבו מוצג ערך אנו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דוגמא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סובל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קבלת השו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בוד האד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יווין בין המינ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ושר וכדומ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790" w:leader="none"/>
        </w:tabs>
        <w:spacing w:lineRule="auto" w:line="360"/>
        <w:ind w:left="794" w:right="0" w:hanging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יצד בא הערך האנושי שבחרתם לידי ביטוי במחזה או הצגה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תארו והסברו</w:t>
      </w:r>
      <w:r>
        <w:rPr>
          <w:rFonts w:cs="Arial" w:ascii="Arial" w:hAnsi="Arial"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>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790" w:leader="none"/>
        </w:tabs>
        <w:spacing w:lineRule="auto" w:line="360"/>
        <w:ind w:left="794" w:right="0" w:hanging="227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כתבו והסבירו האם לדעתכם ערכים המוצגים בתיאטרון עשויים לשנות את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עמדות הקהל</w:t>
      </w:r>
      <w:r>
        <w:rPr>
          <w:rFonts w:cs="Arial" w:ascii="Arial" w:hAnsi="Arial"/>
          <w:sz w:val="28"/>
          <w:szCs w:val="28"/>
          <w:rtl w:val="true"/>
        </w:rPr>
        <w:t xml:space="preserve">? </w:t>
        <w:tab/>
        <w:tab/>
        <w:tab/>
        <w:tab/>
        <w:tab/>
        <w:tab/>
        <w:tab/>
        <w:t>(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701" w:right="1418" w:gutter="0" w:header="0" w:top="1361" w:footer="851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none"/>
      <w:suff w:val="nothing"/>
      <w:lvlText w:val="2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70"/>
        </w:tabs>
        <w:ind w:left="970" w:hanging="360"/>
      </w:p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1137"/>
        </w:tabs>
        <w:ind w:left="1137" w:hanging="360"/>
      </w:pPr>
      <w:rPr/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hebrew1"/>
      <w:lvlText w:val="%1."/>
      <w:lvlJc w:val="center"/>
      <w:pPr>
        <w:tabs>
          <w:tab w:val="num" w:pos="1137"/>
        </w:tabs>
        <w:ind w:left="1137" w:hanging="360"/>
      </w:pPr>
      <w:rPr/>
    </w:lvl>
  </w:abstractNum>
  <w:abstractNum w:abstractNumId="10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right="0" w:firstLine="72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right="0" w:firstLine="720"/>
      <w:jc w:val="left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540" w:hanging="0"/>
      <w:jc w:val="right"/>
      <w:outlineLvl w:val="3"/>
    </w:pPr>
    <w:rPr>
      <w:rFonts w:cs="Miriam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547" w:hanging="0"/>
      <w:jc w:val="right"/>
      <w:outlineLvl w:val="4"/>
    </w:pPr>
    <w:rPr>
      <w:rFonts w:cs="Miriam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547" w:hanging="0"/>
      <w:jc w:val="left"/>
      <w:outlineLvl w:val="5"/>
    </w:pPr>
    <w:rPr>
      <w:rFonts w:cs="Miriam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547" w:hanging="0"/>
      <w:jc w:val="center"/>
      <w:outlineLvl w:val="6"/>
    </w:pPr>
    <w:rPr>
      <w:rFonts w:cs="Miriam"/>
      <w:b/>
      <w:bCs/>
      <w:sz w:val="20"/>
      <w:szCs w:val="32"/>
      <w:u w:val="singl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31:00Z</dcterms:created>
  <dc:creator>Offer Pomeranz</dc:creator>
  <dc:description/>
  <dc:language>en-US</dc:language>
  <cp:lastModifiedBy>New User</cp:lastModifiedBy>
  <cp:lastPrinted>2003-03-17T13:34:00Z</cp:lastPrinted>
  <dcterms:modified xsi:type="dcterms:W3CDTF">2003-03-17T12:31:00Z</dcterms:modified>
  <cp:revision>2</cp:revision>
  <dc:subject/>
  <dc:title>                                                    מדינת ישראל</dc:title>
</cp:coreProperties>
</file>