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-461645</wp:posOffset>
                </wp:positionV>
                <wp:extent cx="563816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תכנית עבודה עבור לימודי תקשורת נתיב טכנולוגי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בר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דוד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כתה יב</w:t>
                            </w:r>
                            <w:r>
                              <w:rPr>
                                <w:rtl w:val="true"/>
                              </w:rPr>
                              <w:t>' (</w:t>
                            </w:r>
                            <w:r>
                              <w:rPr>
                                <w:rtl w:val="true"/>
                              </w:rPr>
                              <w:t>עיוני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95pt;height:33.7pt;mso-wrap-distance-left:9.05pt;mso-wrap-distance-right:9.05pt;mso-wrap-distance-top:0pt;mso-wrap-distance-bottom:0pt;margin-top:-36.35pt;mso-position-vertical-relative:text;margin-left:144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תכנית עבודה עבור לימודי תקשורת נתיב טכנולוגי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בר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דוד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כתה יב</w:t>
                      </w:r>
                      <w:r>
                        <w:rPr>
                          <w:rtl w:val="true"/>
                        </w:rPr>
                        <w:t>' (</w:t>
                      </w:r>
                      <w:r>
                        <w:rPr>
                          <w:rtl w:val="true"/>
                        </w:rPr>
                        <w:t>עיוני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824"/>
        <w:gridCol w:w="1754"/>
        <w:gridCol w:w="1593"/>
        <w:gridCol w:w="2032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נושא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תת נושא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שעו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דרכי הערכה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ערות</w:t>
            </w:r>
          </w:p>
        </w:tc>
      </w:tr>
      <w:tr>
        <w:trPr>
          <w:trHeight w:val="41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rtl w:val="true"/>
                </w:rPr>
                <w:t>ייצוג המציאות</w:t>
              </w:r>
            </w:hyperlink>
          </w:p>
          <w:p>
            <w:pPr>
              <w:pStyle w:val="Style17"/>
              <w:spacing w:lineRule="auto" w:line="360"/>
              <w:jc w:val="left"/>
              <w:rPr/>
            </w:pPr>
            <w:hyperlink r:id="rId3">
              <w:r>
                <w:rPr>
                  <w:rStyle w:val="InternetLink"/>
                  <w:color w:val="000000"/>
                  <w:u w:val="none"/>
                  <w:rtl w:val="true"/>
                </w:rPr>
                <w:t>זהות עצמית וזהות קבוצתית</w:t>
              </w:r>
            </w:hyperlink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הנוער בישראל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אפיינים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סטריאוטיפ ודימוי עצמי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בחנה בין המציאות לייצוג המציאות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קונוטצ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נוטצ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יתוס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כ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חודש ספט</w:t>
            </w:r>
            <w:r>
              <w:rPr>
                <w:rtl w:val="true"/>
              </w:rPr>
              <w:t>'-</w:t>
            </w:r>
            <w:r>
              <w:rPr>
                <w:rtl w:val="true"/>
              </w:rPr>
              <w:t>אוקטובר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בעיקר באמצעות עבודות הגשה ומבחנים מצטברים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עיסוק במאפייני זהות אישית וקבוצת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ון בסיבות לפערים ומתחים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1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המודל של ויניצקי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ודלים העוסקים בחברות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סטריאוטיפ ו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האחר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חברה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השפעת הסטריאוטיפ על קבוצות חברתיות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מי נחשב כ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>'?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חודש נובמבר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עבודת הגשה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מאפייני הזהות האישית והזהות הקבוצתית 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 מאמרים ותכניות תעודה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התייחסות לקבוצת החרדים בעיני עצ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עיני אחרים</w:t>
            </w:r>
          </w:p>
        </w:tc>
      </w:tr>
      <w:tr>
        <w:trPr>
          <w:trHeight w:val="27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תקשורת כאמצעי חיברו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תכניות דרמה כאמצעי חיברות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אם התקשורת משקפת מציאות או מעצבת מציאות</w:t>
            </w:r>
            <w:r>
              <w:rPr>
                <w:rtl w:val="true"/>
              </w:rPr>
              <w:t>?</w:t>
            </w:r>
          </w:p>
        </w:tc>
      </w:tr>
      <w:tr>
        <w:trPr>
          <w:trHeight w:val="27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בני נוער וייצוגם כ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>'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סיבות להשפעה של אמצעי התקשורת על הצגת הנוער כ</w:t>
            </w:r>
            <w:r>
              <w:rPr>
                <w:rtl w:val="true"/>
              </w:rPr>
              <w:t>'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>'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עידן הפוסטמודרניסטי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השפעות על מערכות יחסים 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824"/>
        <w:gridCol w:w="1754"/>
        <w:gridCol w:w="1593"/>
        <w:gridCol w:w="2032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נושא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תת נושא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שעו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דרכי הערכה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הערות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פוליטיקה ותקשורת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אינפוטיימנט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חודש דצמבר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>עיסוק באדם ולא במהות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פוליטיקת האריזה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spacing w:lineRule="auto" w:line="360"/>
              <w:jc w:val="right"/>
              <w:rPr/>
            </w:pPr>
            <w:r>
              <w:rPr>
                <w:rtl w:val="true"/>
              </w:rPr>
              <w:t>תקשור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דמית ופוליטיקה</w:t>
            </w:r>
          </w:p>
        </w:tc>
      </w:tr>
      <w:tr>
        <w:trPr>
          <w:trHeight w:val="41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פוליטיקת האינטימיו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יתרו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סרונות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שיווק פוליטי</w:t>
            </w:r>
            <w:r>
              <w:rPr>
                <w:rtl w:val="true"/>
              </w:rPr>
              <w:t xml:space="preserve">,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סדר היום התקשורתי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דמוקרטיה וסקרים</w:t>
            </w:r>
            <w:r>
              <w:rPr>
                <w:rtl w:val="true"/>
              </w:rPr>
              <w:t xml:space="preserve">,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סקרים  והשלכותיה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פוליטיקאים וסלבריטי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 xml:space="preserve">'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חודש ינואר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מודלים בתקשורת מודל מדרג ההשפעות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גשת עבודת סיכום בנושא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טיפ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 ואצט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תקשורת ויהדות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נסיבות ההקמה של העיתונות החרדית ודרכי פעולתה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אתיקה ותקשורת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בעולם החרדי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קשר בין אמצעי תקשורת וגיבוש זהות אישית וקבוצתית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'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חודשים </w:t>
            </w:r>
          </w:p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פברוא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רץ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חזרה לנושא גיבוש זהות אישית וקבוצתית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1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חרדית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ותר ואסור בתקשורת החרדית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16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פרסום בעולם החרדי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הגשת עבודת סיכום בנושא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מרץ שבוע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והלאה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חזרה לקראת בגרות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tl w:val="true"/>
              </w:rPr>
              <w:t>בחינת בגרות בתחילת מאי</w:t>
            </w:r>
          </w:p>
        </w:tc>
      </w:tr>
      <w:tr>
        <w:trPr>
          <w:trHeight w:val="41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כותרת עליונה תו"/>
    <w:basedOn w:val="Style14"/>
    <w:qFormat/>
    <w:rPr>
      <w:rFonts w:eastAsia="Times New Roman"/>
      <w:sz w:val="24"/>
      <w:szCs w:val="24"/>
    </w:rPr>
  </w:style>
  <w:style w:type="character" w:styleId="Style16">
    <w:name w:val="כותרת תחתונה תו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497;&#1497;&#1510;&#1493;&#1490;%20&#1492;&#1502;&#1510;&#1497;&#1488;&#1493;&#1514;,%20&#1495;&#1489;&#1512;&#1493;&#1514;.doc" TargetMode="External"/><Relationship Id="rId3" Type="http://schemas.openxmlformats.org/officeDocument/2006/relationships/hyperlink" Target="../in/&#1494;&#1492;&#1493;&#1514;%20&#1488;&#1497;&#1513;&#1497;&#1514;%20&#1493;&#1511;&#1489;&#1493;&#1510;&#1514;&#1497;&#1514;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1:57:00Z</dcterms:created>
  <dc:creator>אורגיל</dc:creator>
  <dc:description/>
  <cp:keywords/>
  <dc:language>en-US</dc:language>
  <cp:lastModifiedBy>אורגיל</cp:lastModifiedBy>
  <dcterms:modified xsi:type="dcterms:W3CDTF">2008-09-07T12:17:00Z</dcterms:modified>
  <cp:revision>7</cp:revision>
  <dc:subject/>
  <dc:title/>
</cp:coreProperties>
</file>