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הפעלה בנושא ראשי הממשלה של מדינת ישראל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י אני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 שולחנות מונחות כרטיסיות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רטיסיית מידע מילולי קצר על כל ראש ממשלה</w:t>
      </w:r>
      <w:r>
        <w:rPr>
          <w:rtl w:val="true"/>
        </w:rPr>
        <w:t>. (</w:t>
      </w:r>
      <w:r>
        <w:rPr>
          <w:rtl w:val="true"/>
        </w:rPr>
        <w:t>ניתן לבצע אותה בשתי אפשרויות</w:t>
      </w:r>
      <w:r>
        <w:rPr>
          <w:rtl w:val="true"/>
        </w:rPr>
        <w:t xml:space="preserve">: </w:t>
      </w:r>
      <w:r>
        <w:rPr>
          <w:rtl w:val="true"/>
        </w:rPr>
        <w:t xml:space="preserve">כרטיסיות הכוללות את השם של ראש הממשלה </w:t>
      </w:r>
      <w:r>
        <w:rPr>
          <w:rtl w:val="true"/>
        </w:rPr>
        <w:t xml:space="preserve">+ </w:t>
      </w:r>
      <w:r>
        <w:rPr>
          <w:rtl w:val="true"/>
        </w:rPr>
        <w:t xml:space="preserve">כרטיסיות הרחבה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-2</w:t>
      </w:r>
      <w:r>
        <w:rPr>
          <w:rtl w:val="true"/>
        </w:rPr>
        <w:t xml:space="preserve">) </w:t>
      </w:r>
      <w:r>
        <w:rPr>
          <w:rtl w:val="true"/>
        </w:rPr>
        <w:t>על נושאים המפורטים בכרטיסיית הזהות של ראש הממשלה</w:t>
      </w:r>
      <w:r>
        <w:rPr>
          <w:rtl w:val="true"/>
        </w:rPr>
        <w:t xml:space="preserve">, </w:t>
      </w:r>
      <w:r>
        <w:rPr>
          <w:rtl w:val="true"/>
        </w:rPr>
        <w:t>או כרטיסיה בה לא מופיע שמו של ראש הממשלה</w:t>
      </w:r>
      <w:r>
        <w:rPr>
          <w:rtl w:val="true"/>
        </w:rPr>
        <w:t xml:space="preserve">, </w:t>
      </w:r>
      <w:r>
        <w:rPr>
          <w:rtl w:val="true"/>
        </w:rPr>
        <w:t>כולל כרטיסיית ההרחבה</w:t>
      </w:r>
      <w:r>
        <w:rPr>
          <w:rtl w:val="true"/>
        </w:rPr>
        <w:t>.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-10</w:t>
      </w:r>
      <w:r>
        <w:rPr>
          <w:rtl w:val="true"/>
        </w:rPr>
        <w:t xml:space="preserve">) </w:t>
      </w:r>
      <w:r>
        <w:rPr>
          <w:rtl w:val="true"/>
        </w:rPr>
        <w:t>התלמידים יזהו את ראש הממשלה על פי הנאמר בכרטיסיה</w:t>
      </w:r>
      <w:r>
        <w:rPr>
          <w:rtl w:val="true"/>
        </w:rPr>
        <w:t>. (</w:t>
      </w:r>
      <w:r>
        <w:rPr>
          <w:rtl w:val="true"/>
        </w:rPr>
        <w:t>התלמידים יקראו את הכרטיסייה וירשמו את שמו של ראש הממשלה על פי תכנה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רחבה על פי נקודות המוזכרות בכרטיסיית המידע</w:t>
      </w:r>
      <w:r>
        <w:rPr>
          <w:rtl w:val="true"/>
        </w:rPr>
        <w:t xml:space="preserve">. </w:t>
      </w:r>
      <w:r>
        <w:rPr>
          <w:rtl w:val="true"/>
        </w:rPr>
        <w:t>התלמידים יקראו את תוכנה של כרטיסיית ההרחבה ויקשרו אותה לראש הממשלה המתאים ל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התלמידים ימספרו את ראשי הממשלה לפי החשיבות שיש להם לדעתם בהיסטוריה של מדינה ישראל</w:t>
      </w:r>
      <w:r>
        <w:rPr>
          <w:rtl w:val="true"/>
        </w:rPr>
        <w:t xml:space="preserve">. </w:t>
      </w:r>
      <w:r>
        <w:rPr>
          <w:rtl w:val="true"/>
        </w:rPr>
        <w:t>התלמידים ינמקו את הבחירה</w:t>
      </w:r>
      <w:r>
        <w:rPr>
          <w:rtl w:val="true"/>
        </w:rPr>
        <w:t xml:space="preserve">. </w:t>
      </w:r>
      <w:r>
        <w:rPr>
          <w:rtl w:val="true"/>
        </w:rPr>
        <w:t>על הלוח יערכו סיכומים ויתברר מיקומו של כל ראש ממשלה לפי הסקר שערכו התלמידים</w:t>
      </w:r>
      <w:r>
        <w:rPr>
          <w:rtl w:val="true"/>
        </w:rPr>
        <w:t xml:space="preserve">.  </w:t>
      </w:r>
      <w:r>
        <w:rPr>
          <w:rtl w:val="true"/>
        </w:rPr>
        <w:t>ניתן להשוות עם תוצאות הסקר ממעריב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תמונותיהם של ראשי הממשלה </w:t>
      </w:r>
      <w:r>
        <w:rPr>
          <w:rtl w:val="true"/>
        </w:rPr>
        <w:t>–</w:t>
      </w:r>
      <w:r>
        <w:rPr>
          <w:rtl w:val="true"/>
        </w:rPr>
        <w:t xml:space="preserve"> התלמידים יתאימו את כרטיסיות התוכן לתמונותיהם של ראשי הממשלה</w:t>
      </w:r>
      <w:r>
        <w:rPr>
          <w:rtl w:val="true"/>
        </w:rPr>
        <w:t>. 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-18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מורה יספר</w:t>
      </w:r>
      <w:r>
        <w:rPr>
          <w:rtl w:val="true"/>
        </w:rPr>
        <w:t>/</w:t>
      </w:r>
      <w:r>
        <w:rPr>
          <w:rtl w:val="true"/>
        </w:rPr>
        <w:t>תספר לתלמידים על הסקר שנערך במעריב</w:t>
      </w:r>
      <w:r>
        <w:rPr>
          <w:rtl w:val="true"/>
        </w:rPr>
        <w:t xml:space="preserve">, </w:t>
      </w:r>
      <w:r>
        <w:rPr>
          <w:rtl w:val="true"/>
        </w:rPr>
        <w:t>ניתן לערוך השוואה בין תוצאות הסקר שערכו התלמידים לתוצאות הסקר עליו מדווח העית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וצאות הסקר של מערי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נחם בגין    </w:t>
      </w:r>
      <w:r>
        <w:rPr>
          <w:rtl w:val="true"/>
        </w:rPr>
        <w:t>(</w:t>
      </w:r>
      <w:r>
        <w:rPr/>
        <w:t>26.8%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דוד בן גוריון   </w:t>
      </w:r>
      <w:r>
        <w:rPr>
          <w:rtl w:val="true"/>
        </w:rPr>
        <w:t>(</w:t>
      </w:r>
      <w:r>
        <w:rPr/>
        <w:t>25.6%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צחק רבין    </w:t>
      </w:r>
      <w:r>
        <w:rPr>
          <w:rtl w:val="true"/>
        </w:rPr>
        <w:t>(</w:t>
      </w:r>
      <w:r>
        <w:rPr/>
        <w:t>17.4%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אריאל שרון   </w:t>
      </w:r>
      <w:r>
        <w:rPr>
          <w:rtl w:val="true"/>
        </w:rPr>
        <w:t>(</w:t>
      </w:r>
      <w:r>
        <w:rPr/>
        <w:t>9.1%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צחק שמיר   </w:t>
      </w:r>
      <w:r>
        <w:rPr>
          <w:rtl w:val="true"/>
        </w:rPr>
        <w:t>(</w:t>
      </w:r>
      <w:r>
        <w:rPr/>
        <w:t>5.4%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לוי אשכול    </w:t>
      </w:r>
      <w:r>
        <w:rPr>
          <w:rtl w:val="true"/>
        </w:rPr>
        <w:t>(</w:t>
      </w:r>
      <w:r>
        <w:rPr/>
        <w:t>4.8%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בנימין נתניהו   </w:t>
      </w:r>
      <w:r>
        <w:rPr>
          <w:rtl w:val="true"/>
        </w:rPr>
        <w:t>(</w:t>
      </w:r>
      <w:r>
        <w:rPr/>
        <w:t>4.4%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גולדה מאיר    </w:t>
      </w:r>
      <w:r>
        <w:rPr>
          <w:rtl w:val="true"/>
        </w:rPr>
        <w:t>(</w:t>
      </w:r>
      <w:r>
        <w:rPr/>
        <w:t>3.0%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שמעון פרס    </w:t>
      </w:r>
      <w:r>
        <w:rPr>
          <w:rtl w:val="true"/>
        </w:rPr>
        <w:t>(</w:t>
      </w:r>
      <w:r>
        <w:rPr/>
        <w:t>2.5%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ה שרת     </w:t>
      </w:r>
      <w:r>
        <w:rPr>
          <w:rtl w:val="true"/>
        </w:rPr>
        <w:t>(</w:t>
      </w:r>
      <w:r>
        <w:rPr/>
        <w:t>0.9%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אהוד ברק      </w:t>
      </w:r>
      <w:r>
        <w:rPr>
          <w:rtl w:val="true"/>
        </w:rPr>
        <w:t>(</w:t>
      </w:r>
      <w:r>
        <w:rPr/>
        <w:t>0.2%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אהוד אולמרט   </w:t>
      </w:r>
      <w:r>
        <w:rPr>
          <w:rtl w:val="true"/>
        </w:rPr>
        <w:t>(</w:t>
      </w:r>
      <w:r>
        <w:rPr/>
        <w:t>0.0%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298065</wp:posOffset>
                </wp:positionH>
                <wp:positionV relativeFrom="paragraph">
                  <wp:posOffset>-461645</wp:posOffset>
                </wp:positionV>
                <wp:extent cx="44665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דוד בן גוריו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ו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מאי </w:t>
                            </w:r>
                            <w:r>
                              <w:rPr>
                                <w:b/>
                                <w:bCs/>
                              </w:rPr>
                              <w:t>4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דצמבר </w:t>
                            </w:r>
                            <w:r>
                              <w:rPr>
                                <w:b/>
                                <w:bCs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נובמבר </w:t>
                            </w:r>
                            <w:r>
                              <w:rPr>
                                <w:b/>
                                <w:bCs/>
                              </w:rPr>
                              <w:t>5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ני </w:t>
                            </w:r>
                            <w:r>
                              <w:rPr>
                                <w:b/>
                                <w:bCs/>
                              </w:rPr>
                              <w:t>6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מנהיגי התנועה הציונית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תומך בולט בתכנית החלוקה של האו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ם ואבי הקמת מדינת ישראל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פרק המחתרות ומקים 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וביל המאבק על קיום המדינ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גם כשר ביטחון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נהיג מפא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תקופת כהונתו הראשונה מוכפל מספר תושבי המדינה תוך העלאת מאסיבית של יהודי המזרח וצפון אפריק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אשר את הסכם השילומים עם גרמני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כהונה השניה פועל להקמת הכור הגרעיני בדימונ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תומך במבצע קדש ומחזיר את סיני בעקבות המלחמ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-36.35pt;mso-position-vertical-relative:text;margin-left:18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דוד בן גוריו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ות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1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מאי </w:t>
                      </w:r>
                      <w:r>
                        <w:rPr>
                          <w:b/>
                          <w:bCs/>
                        </w:rPr>
                        <w:t>4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דצמבר </w:t>
                      </w:r>
                      <w:r>
                        <w:rPr>
                          <w:b/>
                          <w:bCs/>
                        </w:rPr>
                        <w:t>5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נובמבר </w:t>
                      </w:r>
                      <w:r>
                        <w:rPr>
                          <w:b/>
                          <w:bCs/>
                        </w:rPr>
                        <w:t>5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ני </w:t>
                      </w:r>
                      <w:r>
                        <w:rPr>
                          <w:b/>
                          <w:bCs/>
                        </w:rPr>
                        <w:t>63</w:t>
                      </w:r>
                      <w:r>
                        <w:rPr>
                          <w:b/>
                          <w:bCs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ממנהיגי התנועה הציונית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תומך בולט בתכנית החלוקה של האו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ם ואבי הקמת מדינת ישראל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פרק המחתרות ומקים 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וביל המאבק על קיום המדינ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גם כשר ביטחון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נהיג מפא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י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תקופת כהונתו הראשונה מוכפל מספר תושבי המדינה תוך העלאת מאסיבית של יהודי המזרח וצפון אפריק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אשר את הסכם השילומים עם גרמני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כהונה השניה פועל להקמת הכור הגרעיני בדימונ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תומך במבצע קדש ומחזיר את סיני בעקבות המלחמ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98065</wp:posOffset>
                </wp:positionH>
                <wp:positionV relativeFrom="paragraph">
                  <wp:posOffset>117475</wp:posOffset>
                </wp:positionV>
                <wp:extent cx="4466590" cy="275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בצע קד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מבצע קדש</w:t>
                            </w:r>
                            <w:r>
                              <w:rPr>
                                <w:rtl w:val="true"/>
                              </w:rPr>
                              <w:t xml:space="preserve"> או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מלחמת סיני</w:t>
                            </w:r>
                            <w:r>
                              <w:rPr>
                                <w:rtl w:val="true"/>
                              </w:rPr>
                              <w:t xml:space="preserve"> היא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מלחמה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שהתנהלה בין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מצרים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לישראל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בין ה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29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באוקטובר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ל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בנובמבר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1956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במהלכה כבשה ישראל את </w:t>
                            </w:r>
                            <w:hyperlink r:id="rId8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חצי האי סיני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השם הישראלי למלחמה זו הוא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מבצע קדש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המלחמה נוהלה בתיאום מדיני וצבאי עם </w:t>
                            </w:r>
                            <w:hyperlink r:id="rId9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בריטניה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ו</w:t>
                            </w:r>
                            <w:hyperlink r:id="rId10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צרפת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.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סיום המלחמה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hyperlink r:id="rId11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ברית המועצות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שהייתה בעלת בריתה של מצרי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התנגדה למהלך המלחמה המתואם עם הצרפתים והאנגלים ואיימה להתערב לצד מצרים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hyperlink r:id="rId1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ארצות הברית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הצטרפה לדרישת ברית המועצות מבריטני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צרפת וישראל לפנות את האזור מכוחותיהן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צרפת ובריטניה פינו את כוחותיהן עד לסוף שנת </w:t>
                            </w:r>
                            <w:hyperlink r:id="rId13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1956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ראש ממשלת ישראל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hyperlink r:id="rId14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דוד בן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גוריון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הסכי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בעקבות הלחץ של שתי המעצמו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לפנות את חצי האי ועזה במרץ </w:t>
                            </w:r>
                            <w:hyperlink r:id="rId15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1957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אך הודיע שכל סגירה של מצרי טיראן תהווה עילה למלחמה נוספת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כוח חירום בינלאומי של ה</w:t>
                            </w:r>
                            <w:hyperlink r:id="rId16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או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ם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וצב בצד המצרי של הגבול עם ישראל וכן בשארם א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שייח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כתוצאה מכך נשאר נתיב השייט במפרץ אילת פתוח לשיט הישראלי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יקיפדי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16.7pt;mso-wrap-distance-left:9.05pt;mso-wrap-distance-right:9.05pt;mso-wrap-distance-top:0pt;mso-wrap-distance-bottom:0pt;margin-top:9.25pt;mso-position-vertical-relative:text;margin-left:18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בצע קד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מבצע קדש</w:t>
                      </w:r>
                      <w:r>
                        <w:rPr>
                          <w:rtl w:val="true"/>
                        </w:rPr>
                        <w:t xml:space="preserve"> או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מלחמת סיני</w:t>
                      </w:r>
                      <w:r>
                        <w:rPr>
                          <w:rtl w:val="true"/>
                        </w:rPr>
                        <w:t xml:space="preserve"> היא </w:t>
                      </w:r>
                      <w:hyperlink r:id="rId17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מלחמה</w:t>
                        </w:r>
                      </w:hyperlink>
                      <w:r>
                        <w:rPr>
                          <w:rtl w:val="true"/>
                        </w:rPr>
                        <w:t xml:space="preserve"> שהתנהלה בין </w:t>
                      </w:r>
                      <w:hyperlink r:id="rId18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מצרים</w:t>
                        </w:r>
                      </w:hyperlink>
                      <w:r>
                        <w:rPr>
                          <w:rtl w:val="true"/>
                        </w:rPr>
                        <w:t xml:space="preserve"> </w:t>
                      </w:r>
                      <w:hyperlink r:id="rId19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לישראל</w:t>
                        </w:r>
                      </w:hyperlink>
                      <w:r>
                        <w:rPr>
                          <w:rtl w:val="true"/>
                        </w:rPr>
                        <w:t xml:space="preserve"> בין ה</w:t>
                      </w:r>
                      <w:r>
                        <w:rPr>
                          <w:rtl w:val="true"/>
                        </w:rPr>
                        <w:t>-</w:t>
                      </w:r>
                      <w:hyperlink r:id="rId20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29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באוקטובר</w:t>
                        </w:r>
                      </w:hyperlink>
                      <w:r>
                        <w:rPr>
                          <w:rtl w:val="true"/>
                        </w:rPr>
                        <w:t xml:space="preserve"> ל</w:t>
                      </w:r>
                      <w:r>
                        <w:rPr>
                          <w:rtl w:val="true"/>
                        </w:rPr>
                        <w:t>-</w:t>
                      </w:r>
                      <w:hyperlink r:id="rId21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5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בנובמבר</w:t>
                        </w:r>
                      </w:hyperlink>
                      <w:r>
                        <w:rPr>
                          <w:rtl w:val="true"/>
                        </w:rPr>
                        <w:t xml:space="preserve"> </w:t>
                      </w:r>
                      <w:hyperlink r:id="rId22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1956</w:t>
                        </w:r>
                      </w:hyperlink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במהלכה כבשה ישראל את </w:t>
                      </w:r>
                      <w:hyperlink r:id="rId23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חצי האי סיני</w:t>
                        </w:r>
                      </w:hyperlink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השם הישראלי למלחמה זו הוא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מבצע קדש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המלחמה נוהלה בתיאום מדיני וצבאי עם </w:t>
                      </w:r>
                      <w:hyperlink r:id="rId24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בריטניה</w:t>
                        </w:r>
                      </w:hyperlink>
                      <w:r>
                        <w:rPr>
                          <w:rtl w:val="true"/>
                        </w:rPr>
                        <w:t xml:space="preserve"> ו</w:t>
                      </w:r>
                      <w:hyperlink r:id="rId25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צרפת</w:t>
                        </w:r>
                      </w:hyperlink>
                      <w:r>
                        <w:rPr>
                          <w:rtl w:val="true"/>
                        </w:rPr>
                        <w:t xml:space="preserve">.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סיום המלחמה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hyperlink r:id="rId26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ברית המועצות</w:t>
                        </w:r>
                      </w:hyperlink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שהייתה בעלת בריתה של מצרי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התנגדה למהלך המלחמה המתואם עם הצרפתים והאנגלים ואיימה להתערב לצד מצרים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hyperlink r:id="rId27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ארצות הברית</w:t>
                        </w:r>
                      </w:hyperlink>
                      <w:r>
                        <w:rPr>
                          <w:rtl w:val="true"/>
                        </w:rPr>
                        <w:t xml:space="preserve"> הצטרפה לדרישת ברית המועצות מבריטני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צרפת וישראל לפנות את האזור מכוחותיהן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צרפת ובריטניה פינו את כוחותיהן עד לסוף שנת </w:t>
                      </w:r>
                      <w:hyperlink r:id="rId28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1956</w:t>
                        </w:r>
                      </w:hyperlink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tl w:val="true"/>
                        </w:rPr>
                        <w:t>ראש ממשלת ישראל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hyperlink r:id="rId29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דוד בן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-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גוריון</w:t>
                        </w:r>
                      </w:hyperlink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הסכי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בעקבות הלחץ של שתי המעצמות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לפנות את חצי האי ועזה במרץ </w:t>
                      </w:r>
                      <w:hyperlink r:id="rId30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1957</w:t>
                        </w:r>
                      </w:hyperlink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אך הודיע שכל סגירה של מצרי טיראן תהווה עילה למלחמה נוספת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כוח חירום בינלאומי של ה</w:t>
                      </w:r>
                      <w:hyperlink r:id="rId31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או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"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ם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הוצב בצד המצרי של הגבול עם ישראל וכן בשארם א</w:t>
                      </w:r>
                      <w:r>
                        <w:rPr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color w:val="000000"/>
                          <w:rtl w:val="true"/>
                        </w:rPr>
                        <w:t>שייח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כתוצאה מכך נשאר נתיב השייט במפרץ אילת פתוח לשיט הישראלי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                                               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מתוך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יקיפדיה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526665</wp:posOffset>
                </wp:positionH>
                <wp:positionV relativeFrom="paragraph">
                  <wp:posOffset>-118745</wp:posOffset>
                </wp:positionV>
                <wp:extent cx="4466590" cy="2637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משה שר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ה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נואר </w:t>
                            </w:r>
                            <w:r>
                              <w:rPr>
                                <w:b/>
                                <w:bCs/>
                              </w:rPr>
                              <w:t>5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נובמבר </w:t>
                            </w:r>
                            <w:r>
                              <w:rPr>
                                <w:b/>
                                <w:bCs/>
                              </w:rPr>
                              <w:t>5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ייסד משרד החוץ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אחראי למדיניות פעולות התגמול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אף שנעשתה בניגוד לעמדתו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בתקופתו אירעה פרשת </w:t>
                            </w:r>
                            <w:r>
                              <w:rPr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tl w:val="true"/>
                              </w:rPr>
                              <w:t>עסק הביש</w:t>
                            </w:r>
                            <w:r>
                              <w:rPr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tl w:val="true"/>
                              </w:rPr>
                              <w:t>פעולת חבלה במצרי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שאביה היה ככל הנראה שר הביטחון בממשלתו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פנחס לבון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-9.35pt;mso-position-vertical-relative:text;margin-left:19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משה שר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ה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נואר </w:t>
                      </w:r>
                      <w:r>
                        <w:rPr>
                          <w:b/>
                          <w:bCs/>
                        </w:rPr>
                        <w:t>5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נובמבר </w:t>
                      </w:r>
                      <w:r>
                        <w:rPr>
                          <w:b/>
                          <w:bCs/>
                        </w:rPr>
                        <w:t>55</w:t>
                      </w:r>
                      <w:r>
                        <w:rPr>
                          <w:b/>
                          <w:bCs/>
                          <w:rtl w:val="true"/>
                        </w:rPr>
                        <w:t>'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מייסד משרד החוץ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אחראי למדיניות פעולות התגמול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אף שנעשתה בניגוד לעמדתו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בתקופתו אירעה פרשת </w:t>
                      </w:r>
                      <w:r>
                        <w:rPr>
                          <w:rtl w:val="true"/>
                        </w:rPr>
                        <w:t>'</w:t>
                      </w:r>
                      <w:r>
                        <w:rPr>
                          <w:rtl w:val="true"/>
                        </w:rPr>
                        <w:t>עסק הביש</w:t>
                      </w:r>
                      <w:r>
                        <w:rPr>
                          <w:rtl w:val="true"/>
                        </w:rPr>
                        <w:t xml:space="preserve">', </w:t>
                      </w:r>
                      <w:r>
                        <w:rPr>
                          <w:rtl w:val="true"/>
                        </w:rPr>
                        <w:t>פעולת חבלה במצרי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שאביה היה ככל הנראה שר הביטחון בממשלתו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פנחס לבון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526665</wp:posOffset>
                </wp:positionH>
                <wp:positionV relativeFrom="paragraph">
                  <wp:posOffset>109855</wp:posOffset>
                </wp:positionV>
                <wp:extent cx="4466590" cy="4466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סק הבי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העסק הבי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הוא כינוי שניתן לאחר מעשה לפעולת חבלה כושלת של </w:t>
                            </w:r>
                            <w:hyperlink r:id="rId32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ישראל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ב</w:t>
                            </w:r>
                            <w:hyperlink r:id="rId33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מצרים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חמת חשאיותה לא דובר עליה במפורש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אלא רק בכינוי הקוד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העסק הבי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פעולה זו עמדה על סדר היום הציבורי במשך שנים רבות והביאה למשברים פוליטיי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שזכו לכינוי הכולל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פרשת לבון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 xml:space="preserve">או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הפרשה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יחות שהתנהלו בין מצרים ל</w:t>
                            </w:r>
                            <w:hyperlink r:id="rId34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בריטניה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בתחילת </w:t>
                            </w:r>
                            <w:hyperlink r:id="rId35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שנות ה</w:t>
                              </w:r>
                              <w:r>
                                <w:rPr>
                                  <w:rStyle w:val="InternetLink"/>
                                  <w:rtl w:val="true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</w:rPr>
                                <w:t>50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על פינוי הצבא הבריטי מ</w:t>
                            </w:r>
                            <w:hyperlink r:id="rId36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תעלת סואץ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גרמו לדאגה בישראל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ודיעין 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העלה רעיון לחבל בחשאי במתקנים מערביים במצרי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כך שהפעולה תיראה כאילו נעשתה על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ידי מחתרת לאומנית מצרי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בכך לפגוע ביחסים שבין מדינות המערב למצרים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לביצוע פעולות החבלה הפעיל המודיעין הישראלי חוליה מקומית של יהודים מצרים והוכשרה למטרות ריגול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אנשי החוליה הטמינו פצצות בבתי קולנוע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במשרד דואר ובמרכזי מידע של </w:t>
                            </w:r>
                            <w:hyperlink r:id="rId37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ארצות הברית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ב</w:t>
                            </w:r>
                            <w:hyperlink r:id="rId38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קהיר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וב</w:t>
                            </w:r>
                            <w:hyperlink r:id="rId39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אלכסנדריה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חברי החוליה נלכדו ביולי </w:t>
                            </w:r>
                            <w:hyperlink r:id="rId40">
                              <w:r>
                                <w:rPr>
                                  <w:rStyle w:val="InternetLink"/>
                                </w:rPr>
                                <w:t>1954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לאחר שאחד מהם נתפס בדרכו לביצוע פיגוע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והועמדו לדין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ולכן כונו בישראל בשם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hyperlink r:id="rId41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נידוני קהיר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"). </w:t>
                            </w:r>
                            <w:r>
                              <w:rPr>
                                <w:rtl w:val="true"/>
                              </w:rPr>
                              <w:t>שניים מחברי החולי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 xml:space="preserve">ר </w:t>
                            </w:r>
                            <w:hyperlink r:id="rId42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משה מרזוק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ו</w:t>
                            </w:r>
                            <w:hyperlink r:id="rId43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שמואל עזר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נידונו למוו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הוצאו להורג ב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hyperlink r:id="rId44">
                              <w:r>
                                <w:rPr>
                                  <w:rStyle w:val="InternetLink"/>
                                </w:rPr>
                                <w:t>31</w:t>
                              </w:r>
                              <w:r>
                                <w:rPr>
                                  <w:rStyle w:val="InternetLink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בינואר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hyperlink r:id="rId45">
                              <w:r>
                                <w:rPr>
                                  <w:rStyle w:val="InternetLink"/>
                                </w:rPr>
                                <w:t>1955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על יתר חברי החוליה הוטלו עונשי מאסר כבדים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ויקטור לוי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רוברט דסה ופיליפ נתנזון נידונו למאסר עול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מרסל ניניו נידונה למאסר של 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נ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מאיר זעפרן ומאיר מיוחס נידונו למאסר של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נים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שניים מהנאשמים זוכו</w:t>
                            </w:r>
                            <w:r>
                              <w:rPr>
                                <w:rtl w:val="true"/>
                              </w:rPr>
                              <w:t xml:space="preserve">.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hyperlink r:id="rId46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הצנזורה הצבאית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בישראל הטילה איפול כבד על פרסום פרטי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עסק הבי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ובמשך שנים רבות הייתה ההתייחסות לנושא זה במילות קוד וברמזים בלבד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אפילו בשנת </w:t>
                            </w:r>
                            <w:hyperlink r:id="rId4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1967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</w:rPr>
                              <w:t>13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שנים לאחר האירוע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תיארה אותו </w:t>
                            </w:r>
                            <w:hyperlink r:id="rId48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האנציקלופדיה העברית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במילים הסתומו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פעולה ביטחוני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מפוקפקת מבחינה מדינית ומוסרי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שנערכה בצורה כושלת בקיץ </w:t>
                            </w:r>
                            <w:r>
                              <w:rPr>
                                <w:color w:val="000000"/>
                              </w:rPr>
                              <w:t>1954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בחו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ל ושעלתה בחייהם של כמה יהוד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גרמה נזק מדיני </w:t>
                            </w:r>
                            <w:r>
                              <w:rPr>
                                <w:rtl w:val="true"/>
                              </w:rPr>
                              <w:t>לישראל ופגמה בכבודה</w:t>
                            </w:r>
                            <w:r>
                              <w:rPr>
                                <w:rtl w:val="true"/>
                              </w:rPr>
                              <w:t xml:space="preserve">".                                          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יקיפדיה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51.7pt;mso-wrap-distance-left:9.05pt;mso-wrap-distance-right:9.05pt;mso-wrap-distance-top:0pt;mso-wrap-distance-bottom:0pt;margin-top:8.65pt;mso-position-vertical-relative:text;margin-left:19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עסק הבי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העסק הביש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הוא כינוי שניתן לאחר מעשה לפעולת חבלה כושלת של </w:t>
                      </w:r>
                      <w:hyperlink r:id="rId49">
                        <w:r>
                          <w:rPr>
                            <w:rStyle w:val="InternetLink"/>
                            <w:rtl w:val="true"/>
                          </w:rPr>
                          <w:t>ישראל</w:t>
                        </w:r>
                      </w:hyperlink>
                      <w:r>
                        <w:rPr>
                          <w:rtl w:val="true"/>
                        </w:rPr>
                        <w:t xml:space="preserve"> ב</w:t>
                      </w:r>
                      <w:hyperlink r:id="rId50">
                        <w:r>
                          <w:rPr>
                            <w:rStyle w:val="InternetLink"/>
                            <w:rtl w:val="true"/>
                          </w:rPr>
                          <w:t>מצרים</w:t>
                        </w:r>
                      </w:hyperlink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חמת חשאיותה לא דובר עליה במפורש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אלא רק בכינוי הקוד 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העסק הביש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פעולה זו עמדה על סדר היום הציבורי במשך שנים רבות והביאה למשברים פוליטיי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שזכו לכינוי הכולל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פרשת לבון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 xml:space="preserve">או 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הפרשה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שיחות שהתנהלו בין מצרים ל</w:t>
                      </w:r>
                      <w:hyperlink r:id="rId51">
                        <w:r>
                          <w:rPr>
                            <w:rStyle w:val="InternetLink"/>
                            <w:rtl w:val="true"/>
                          </w:rPr>
                          <w:t>בריטניה</w:t>
                        </w:r>
                      </w:hyperlink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בתחילת </w:t>
                      </w:r>
                      <w:hyperlink r:id="rId52">
                        <w:r>
                          <w:rPr>
                            <w:rStyle w:val="InternetLink"/>
                            <w:rtl w:val="true"/>
                          </w:rPr>
                          <w:t>שנות ה</w:t>
                        </w:r>
                        <w:r>
                          <w:rPr>
                            <w:rStyle w:val="InternetLink"/>
                            <w:rtl w:val="true"/>
                          </w:rPr>
                          <w:t>-</w:t>
                        </w:r>
                        <w:r>
                          <w:rPr>
                            <w:rStyle w:val="InternetLink"/>
                          </w:rPr>
                          <w:t>50</w:t>
                        </w:r>
                      </w:hyperlink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על פינוי הצבא הבריטי מ</w:t>
                      </w:r>
                      <w:hyperlink r:id="rId53">
                        <w:r>
                          <w:rPr>
                            <w:rStyle w:val="InternetLink"/>
                            <w:rtl w:val="true"/>
                          </w:rPr>
                          <w:t>תעלת סואץ</w:t>
                        </w:r>
                      </w:hyperlink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גרמו לדאגה בישראל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ודיעין 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העלה רעיון לחבל בחשאי במתקנים מערביים במצרי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כך שהפעולה תיראה כאילו נעשתה על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ידי מחתרת לאומנית מצרית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בכך לפגוע ביחסים שבין מדינות המערב למצרים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לביצוע פעולות החבלה הפעיל המודיעין הישראלי חוליה מקומית של יהודים מצרים והוכשרה למטרות ריגול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אנשי החוליה הטמינו פצצות בבתי קולנוע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במשרד דואר ובמרכזי מידע של </w:t>
                      </w:r>
                      <w:hyperlink r:id="rId54">
                        <w:r>
                          <w:rPr>
                            <w:rStyle w:val="InternetLink"/>
                            <w:rtl w:val="true"/>
                          </w:rPr>
                          <w:t>ארצות הברית</w:t>
                        </w:r>
                      </w:hyperlink>
                      <w:r>
                        <w:rPr>
                          <w:rtl w:val="true"/>
                        </w:rPr>
                        <w:t xml:space="preserve"> ב</w:t>
                      </w:r>
                      <w:hyperlink r:id="rId55">
                        <w:r>
                          <w:rPr>
                            <w:rStyle w:val="InternetLink"/>
                            <w:rtl w:val="true"/>
                          </w:rPr>
                          <w:t>קהיר</w:t>
                        </w:r>
                      </w:hyperlink>
                      <w:r>
                        <w:rPr>
                          <w:rtl w:val="true"/>
                        </w:rPr>
                        <w:t xml:space="preserve"> וב</w:t>
                      </w:r>
                      <w:hyperlink r:id="rId56">
                        <w:r>
                          <w:rPr>
                            <w:rStyle w:val="InternetLink"/>
                            <w:rtl w:val="true"/>
                          </w:rPr>
                          <w:t>אלכסנדריה</w:t>
                        </w:r>
                      </w:hyperlink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/>
                        <w:t>1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חברי החוליה נלכדו ביולי </w:t>
                      </w:r>
                      <w:hyperlink r:id="rId57">
                        <w:r>
                          <w:rPr>
                            <w:rStyle w:val="InternetLink"/>
                          </w:rPr>
                          <w:t>1954</w:t>
                        </w:r>
                      </w:hyperlink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לאחר שאחד מהם נתפס בדרכו לביצוע פיגוע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והועמדו לדין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 xml:space="preserve">ולכן כונו בישראל בשם </w:t>
                      </w:r>
                      <w:r>
                        <w:rPr>
                          <w:rtl w:val="true"/>
                        </w:rPr>
                        <w:t>"</w:t>
                      </w:r>
                      <w:hyperlink r:id="rId58">
                        <w:r>
                          <w:rPr>
                            <w:rStyle w:val="InternetLink"/>
                            <w:rtl w:val="true"/>
                          </w:rPr>
                          <w:t>נידוני קהיר</w:t>
                        </w:r>
                      </w:hyperlink>
                      <w:r>
                        <w:rPr>
                          <w:rtl w:val="true"/>
                        </w:rPr>
                        <w:t xml:space="preserve">"). </w:t>
                      </w:r>
                      <w:r>
                        <w:rPr>
                          <w:rtl w:val="true"/>
                        </w:rPr>
                        <w:t>שניים מחברי החולי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ד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 xml:space="preserve">ר </w:t>
                      </w:r>
                      <w:hyperlink r:id="rId59">
                        <w:r>
                          <w:rPr>
                            <w:rStyle w:val="InternetLink"/>
                            <w:rtl w:val="true"/>
                          </w:rPr>
                          <w:t>משה מרזוק</w:t>
                        </w:r>
                      </w:hyperlink>
                      <w:r>
                        <w:rPr>
                          <w:rtl w:val="true"/>
                        </w:rPr>
                        <w:t xml:space="preserve"> ו</w:t>
                      </w:r>
                      <w:hyperlink r:id="rId60">
                        <w:r>
                          <w:rPr>
                            <w:rStyle w:val="InternetLink"/>
                            <w:rtl w:val="true"/>
                          </w:rPr>
                          <w:t>שמואל עזר</w:t>
                        </w:r>
                      </w:hyperlink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נידונו למוות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הוצאו להורג ב</w:t>
                      </w:r>
                      <w:r>
                        <w:rPr>
                          <w:rtl w:val="true"/>
                        </w:rPr>
                        <w:t>-</w:t>
                      </w:r>
                      <w:hyperlink r:id="rId61">
                        <w:r>
                          <w:rPr>
                            <w:rStyle w:val="InternetLink"/>
                          </w:rPr>
                          <w:t>31</w:t>
                        </w:r>
                        <w:r>
                          <w:rPr>
                            <w:rStyle w:val="InternetLink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tl w:val="true"/>
                          </w:rPr>
                          <w:t>בינואר</w:t>
                        </w:r>
                      </w:hyperlink>
                      <w:r>
                        <w:rPr>
                          <w:rtl w:val="true"/>
                        </w:rPr>
                        <w:t xml:space="preserve"> </w:t>
                      </w:r>
                      <w:hyperlink r:id="rId62">
                        <w:r>
                          <w:rPr>
                            <w:rStyle w:val="InternetLink"/>
                          </w:rPr>
                          <w:t>1955</w:t>
                        </w:r>
                      </w:hyperlink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על יתר חברי החוליה הוטלו עונשי מאסר כבדים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ויקטור לוי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רוברט דסה ופיליפ נתנזון נידונו למאסר עול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מרסל ניניו נידונה למאסר של </w:t>
                      </w: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נ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מאיר זעפרן ומאיר מיוחס נידונו למאסר של 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נים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שניים מהנאשמים זוכו</w:t>
                      </w:r>
                      <w:r>
                        <w:rPr>
                          <w:rtl w:val="true"/>
                        </w:rPr>
                        <w:t xml:space="preserve">.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hyperlink r:id="rId63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הצנזורה הצבאית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בישראל הטילה איפול כבד על פרסום פרטי 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>העסק הבי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", </w:t>
                      </w:r>
                      <w:r>
                        <w:rPr>
                          <w:color w:val="000000"/>
                          <w:rtl w:val="true"/>
                        </w:rPr>
                        <w:t>ובמשך שנים רבות הייתה ההתייחסות לנושא זה במילות קוד וברמזים בלבד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אפילו בשנת </w:t>
                      </w:r>
                      <w:hyperlink r:id="rId64">
                        <w:r>
                          <w:rPr>
                            <w:rStyle w:val="InternetLink"/>
                            <w:color w:val="000000"/>
                          </w:rPr>
                          <w:t>1967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</w:rPr>
                        <w:t>13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שנים לאחר האירוע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תיארה אותו </w:t>
                      </w:r>
                      <w:hyperlink r:id="rId65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האנציקלופדיה העברית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במילים הסתומות</w:t>
                      </w:r>
                      <w:r>
                        <w:rPr>
                          <w:color w:val="000000"/>
                          <w:rtl w:val="true"/>
                        </w:rPr>
                        <w:t>: "</w:t>
                      </w:r>
                      <w:r>
                        <w:rPr>
                          <w:color w:val="000000"/>
                          <w:rtl w:val="true"/>
                        </w:rPr>
                        <w:t>פעולה ביטחוני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מפוקפקת מבחינה מדינית ומוסרי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שנערכה בצורה כושלת בקיץ </w:t>
                      </w:r>
                      <w:r>
                        <w:rPr>
                          <w:color w:val="000000"/>
                        </w:rPr>
                        <w:t>1954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בחו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>ל ושעלתה בחייהם של כמה יהוד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גרמה נזק מדיני </w:t>
                      </w:r>
                      <w:r>
                        <w:rPr>
                          <w:rtl w:val="true"/>
                        </w:rPr>
                        <w:t>לישראל ופגמה בכבודה</w:t>
                      </w:r>
                      <w:r>
                        <w:rPr>
                          <w:rtl w:val="true"/>
                        </w:rPr>
                        <w:t xml:space="preserve">".                                               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ויקיפדיה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412365</wp:posOffset>
                </wp:positionH>
                <wp:positionV relativeFrom="paragraph">
                  <wp:posOffset>-347345</wp:posOffset>
                </wp:positionV>
                <wp:extent cx="4466590" cy="2066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לוי אשכו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ה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ני </w:t>
                            </w:r>
                            <w:r>
                              <w:rPr>
                                <w:b/>
                                <w:bCs/>
                              </w:rPr>
                              <w:t>6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פברואר </w:t>
                            </w:r>
                            <w:r>
                              <w:rPr>
                                <w:b/>
                                <w:bCs/>
                              </w:rPr>
                              <w:t>6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דמות מפתח במשק הישראלי ומקורב מאוד לבן גוריון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עד לסכסוך על רקע </w:t>
                            </w:r>
                            <w:r>
                              <w:rPr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tl w:val="true"/>
                              </w:rPr>
                              <w:t>הפרשה</w:t>
                            </w:r>
                            <w:r>
                              <w:rPr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tl w:val="true"/>
                              </w:rPr>
                              <w:t>אבי המוביל הארצי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מנה את רבין לרמטכ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ראש הממשלה הראשון שמתקבל ממלכתית בארצות הברית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קבל את פני האפיפיור פאולוס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עלה את עצמות ז</w:t>
                            </w:r>
                            <w:r>
                              <w:rPr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tl w:val="true"/>
                              </w:rPr>
                              <w:t>בוטינסקי ארצ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ראש ממשלת המיתון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סים את הממשל הצבאי על ערביי ישראל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קים את ממשלת הליכוד הלאומי ועומד בראשה במלחמת ששת הימים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62.7pt;mso-wrap-distance-left:9.05pt;mso-wrap-distance-right:9.05pt;mso-wrap-distance-top:0pt;mso-wrap-distance-bottom:0pt;margin-top:-27.3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לוי אשכול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ה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ני </w:t>
                      </w:r>
                      <w:r>
                        <w:rPr>
                          <w:b/>
                          <w:bCs/>
                        </w:rPr>
                        <w:t>6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פברואר </w:t>
                      </w:r>
                      <w:r>
                        <w:rPr>
                          <w:b/>
                          <w:bCs/>
                        </w:rPr>
                        <w:t>69</w:t>
                      </w:r>
                      <w:r>
                        <w:rPr>
                          <w:b/>
                          <w:bCs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דמות מפתח במשק הישראלי ומקורב מאוד לבן גוריון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עד לסכסוך על רקע </w:t>
                      </w:r>
                      <w:r>
                        <w:rPr>
                          <w:rtl w:val="true"/>
                        </w:rPr>
                        <w:t>'</w:t>
                      </w:r>
                      <w:r>
                        <w:rPr>
                          <w:rtl w:val="true"/>
                        </w:rPr>
                        <w:t>הפרשה</w:t>
                      </w:r>
                      <w:r>
                        <w:rPr>
                          <w:rtl w:val="true"/>
                        </w:rPr>
                        <w:t xml:space="preserve">'. </w:t>
                      </w:r>
                      <w:r>
                        <w:rPr>
                          <w:rtl w:val="true"/>
                        </w:rPr>
                        <w:t>אבי המוביל הארצי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מנה את רבין לרמטכ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ראש הממשלה הראשון שמתקבל ממלכתית בארצות הברית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קבל את פני האפיפיור פאולוס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עלה את עצמות ז</w:t>
                      </w:r>
                      <w:r>
                        <w:rPr>
                          <w:rtl w:val="true"/>
                        </w:rPr>
                        <w:t>'</w:t>
                      </w:r>
                      <w:r>
                        <w:rPr>
                          <w:rtl w:val="true"/>
                        </w:rPr>
                        <w:t>בוטינסקי ארצ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ראש ממשלת המיתון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סים את הממשל הצבאי על ערביי ישראל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קים את ממשלת הליכוד הלאומי ועומד בראשה במלחמת ששת הימים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955165</wp:posOffset>
                </wp:positionH>
                <wp:positionV relativeFrom="paragraph">
                  <wp:posOffset>71755</wp:posOffset>
                </wp:positionV>
                <wp:extent cx="5838190" cy="7324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מוביל הארצי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מוביל המים הארצי</w:t>
                            </w:r>
                            <w:r>
                              <w:rPr>
                                <w:rtl w:val="true"/>
                              </w:rPr>
                              <w:t xml:space="preserve"> הוא מפעל ה</w:t>
                            </w:r>
                            <w:hyperlink r:id="rId66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מים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המרכזי של </w:t>
                            </w:r>
                            <w:hyperlink r:id="rId67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מדינת ישראל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עמו משולבים רוב מפעלי המים במדינ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וביל המים הארצי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שאורכו כ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3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מ הוא העורק הראשי של מפעל המים הארצי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המוביל משמש לוויסות אספקת המים בארץ ומאפשר ניצול יעיל של מקורות המים והעברתם מהצפון הגשום אל המרכז והדרום הדלים במים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תוכניות ראשונות הוכנו עוד לפני הקמת המדינ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התכנון המפורט והביצוע התאפשרו רק לאחר </w:t>
                            </w:r>
                            <w:hyperlink r:id="rId68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1948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והביצוע הסתיים בשנת </w:t>
                            </w:r>
                            <w:hyperlink r:id="rId69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1964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קופת המיתון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בשנת </w:t>
                            </w:r>
                            <w:hyperlink r:id="rId70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1966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הסתיימו פרויקטים גדולים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hyperlink r:id="rId71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המוביל הארצי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hyperlink r:id="rId7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נמל אשדוד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hyperlink r:id="rId73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מפעלי ים המלח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סיום העבודה על פרויקטים אלו הביא לירידה בהיקף העבודות הציבוריו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ולצמצום הפעילות הכלכלי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במשק קטן כמו המשק הישראלי היו לכך תוצאות מיידיו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בתחילת </w:t>
                            </w:r>
                            <w:hyperlink r:id="rId74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1967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סבל המשק הישראלי מעליה חריפה ב</w:t>
                            </w:r>
                            <w:hyperlink r:id="rId75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אבטלה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ירידה ברמת החי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ועצירת השקעות חוץ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לראשונה החל בארץ מאזן הגירה שלילי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שבו מספר העוזבים את הארץ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שכונו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יורד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")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עלה על מספר העול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בשנת </w:t>
                            </w:r>
                            <w:hyperlink r:id="rId76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1966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לבדה ירדו מהארץ </w:t>
                            </w:r>
                            <w:r>
                              <w:rPr>
                                <w:color w:val="000000"/>
                              </w:rPr>
                              <w:t>11,000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אי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ספיר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שר האוצ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ואשכול ניסו לטעון שהמדובר במשבר חול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וכדברי ספיר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ניתוח אינו יכול שלא להכאיב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אך הציבור חש אי אמון כלפי אשכול וכלפי ספי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אשכול הואשם בהססנות ובחוסר יוזמה אל מול המשב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גישתו הפשרני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שזכתה בלבו של הציבור בעב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נראתה עתה כהססנות גרידא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בקרב הציבור נפוצו עליו בדיחו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ואף הופץ ספר בשם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כל בדיחות אשכול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". </w:t>
                            </w:r>
                            <w:hyperlink r:id="rId77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אמרות הכנף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שיוחסו לו כגון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חצי תה חצי קפ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או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בטחתי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אבל לא הבטחתי לקי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נראו עתה כמלמוליו של אדם שאינו ראוי למשרתו הרמ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רומתו של אשכול למשק הישראלי ולמדינת ישראל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ייסד וניהל את חברת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מקורות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 xml:space="preserve">בשנת </w:t>
                            </w:r>
                            <w:r>
                              <w:rPr/>
                              <w:t>193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הצליח בעזרת הסכם מימון עם גרמניה להוציא מגרמניה נכסים יהודיים ולהעבירם לארץ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יזם את הקמת 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הנקודות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ישובים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בנגב שהיו הגורם העיקרי להכללת הנגב בתחומי מדינת ישראל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יה המנכ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הראשון של משרד הביטחון ועסק בארגון הצבא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רכש ופיתוח התעשיה הצבאית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פעל כראש מחלקת ההתיישבות בסוכנות והביא להקמתם של </w:t>
                            </w:r>
                            <w:r>
                              <w:rPr/>
                              <w:t>37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ישובים חקלאיים ששימשו לקליטת העליה הגדולה בשנות החמישים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גיע להבנות חשאיות עם האמריקאים לגבי חבילות סיוע ביטחוני על חשבון הקשרים שפיתח משעון פרס עם צרפ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שסייעה לישראל בהקמת הכור בדימונ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קופת כהונתו הראשונה היתה תקופה של שלווה ופיתוח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חלקה תודות למגעים סודיים עם המלך חוסיין בירדן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ישראל זכתה להישגים בזירה הבינלאומית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האפיפיור ביקר בארץ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היחסים עם ארצות הברית השתפרו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התקבלה החלטה היסטורית לקיום יחסים רשמיים עם גרמני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אישיותו הביאה לפיוס ורגיעה גם כלפי פנים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עצמות של ז</w:t>
                            </w:r>
                            <w:r>
                              <w:rPr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tl w:val="true"/>
                              </w:rPr>
                              <w:t>בוטינסקי הועלו לארץ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העיר כרמיאל אוכלס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הוקם מגדל שלו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באותה תקופה המבנה הגבוה ביותר במזרח התיכון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החלו ניסיונות להפעת הטלוויזיה הישראלית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מרות המיתון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השכיל להמשיך לצייד את 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ולחזק אותו לקראת מלחמת ששת הימים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8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מרות הביקורת על הססנותו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כיום ברור שתקופת ההמתנה שכפה על 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היטיבה עם 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איפשרה אימונים והכנה לקראת המלחמ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אף קבלת הסכמה בינלאומית לתוצאות המלחמ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יקיפדי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76.7pt;mso-wrap-distance-left:9.05pt;mso-wrap-distance-right:9.05pt;mso-wrap-distance-top:0pt;mso-wrap-distance-bottom:0pt;margin-top:5.65pt;mso-position-vertical-relative:text;margin-left:15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מוביל הארצי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מוביל המים הארצי</w:t>
                      </w:r>
                      <w:r>
                        <w:rPr>
                          <w:rtl w:val="true"/>
                        </w:rPr>
                        <w:t xml:space="preserve"> הוא מפעל ה</w:t>
                      </w:r>
                      <w:hyperlink r:id="rId78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מים</w:t>
                        </w:r>
                      </w:hyperlink>
                      <w:r>
                        <w:rPr>
                          <w:rtl w:val="true"/>
                        </w:rPr>
                        <w:t xml:space="preserve"> המרכזי של </w:t>
                      </w:r>
                      <w:hyperlink r:id="rId79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מדינת ישראל</w:t>
                        </w:r>
                      </w:hyperlink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עמו משולבים רוב מפעלי המים במדינ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וביל המים הארצי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שאורכו כ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3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ק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מ הוא העורק הראשי של מפעל המים הארצי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המוביל משמש לוויסות אספקת המים בארץ ומאפשר ניצול יעיל של מקורות המים והעברתם מהצפון הגשום אל המרכז והדרום הדלים במים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תוכניות ראשונות הוכנו עוד לפני הקמת המדינ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אול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התכנון המפורט והביצוע התאפשרו רק לאחר </w:t>
                      </w:r>
                      <w:hyperlink r:id="rId80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1948</w:t>
                        </w:r>
                      </w:hyperlink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והביצוע הסתיים בשנת </w:t>
                      </w:r>
                      <w:hyperlink r:id="rId81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1964</w:t>
                        </w:r>
                      </w:hyperlink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קופת המיתון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בשנת </w:t>
                      </w:r>
                      <w:hyperlink r:id="rId82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1966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הסתיימו פרויקטים גדולים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</w:t>
                      </w:r>
                      <w:hyperlink r:id="rId83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המוביל הארצי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hyperlink r:id="rId84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נמל אשדוד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hyperlink r:id="rId85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מפעלי ים המלח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סיום העבודה על פרויקטים אלו הביא לירידה בהיקף העבודות הציבוריו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ולצמצום הפעילות הכלכלי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במשק קטן כמו המשק הישראלי היו לכך תוצאות מיידיו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 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בתחילת </w:t>
                      </w:r>
                      <w:hyperlink r:id="rId86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1967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סבל המשק הישראלי מעליה חריפה ב</w:t>
                      </w:r>
                      <w:hyperlink r:id="rId87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אבטלה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ירידה ברמת החי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ועצירת השקעות חוץ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לראשונה החל בארץ מאזן הגירה שלילי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שבו מספר העוזבים את הארץ </w:t>
                      </w:r>
                      <w:r>
                        <w:rPr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שכונו 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>יורד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") </w:t>
                      </w:r>
                      <w:r>
                        <w:rPr>
                          <w:color w:val="000000"/>
                          <w:rtl w:val="true"/>
                        </w:rPr>
                        <w:t>עלה על מספר העול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בשנת </w:t>
                      </w:r>
                      <w:hyperlink r:id="rId88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1966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לבדה ירדו מהארץ </w:t>
                      </w:r>
                      <w:r>
                        <w:rPr>
                          <w:color w:val="000000"/>
                        </w:rPr>
                        <w:t>11,000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אי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 xml:space="preserve">ספיר </w:t>
                      </w:r>
                      <w:r>
                        <w:rPr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rtl w:val="true"/>
                        </w:rPr>
                        <w:t>שר האוצ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rtl w:val="true"/>
                        </w:rPr>
                        <w:t>ואשכול ניסו לטעון שהמדובר במשבר חולף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וכדברי ספיר 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>הניתוח אינו יכול שלא להכאיב</w:t>
                      </w:r>
                      <w:r>
                        <w:rPr>
                          <w:color w:val="000000"/>
                          <w:rtl w:val="true"/>
                        </w:rPr>
                        <w:t xml:space="preserve">", </w:t>
                      </w:r>
                      <w:r>
                        <w:rPr>
                          <w:color w:val="000000"/>
                          <w:rtl w:val="true"/>
                        </w:rPr>
                        <w:t>אך הציבור חש אי אמון כלפי אשכול וכלפי ספי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אשכול הואשם בהססנות ובחוסר יוזמה אל מול המשב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גישתו הפשרני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שזכתה בלבו של הציבור בעב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נראתה עתה כהססנות גרידא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בקרב הציבור נפוצו עליו בדיחו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ואף הופץ ספר בשם 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>כל בדיחות אשכול</w:t>
                      </w:r>
                      <w:r>
                        <w:rPr>
                          <w:color w:val="000000"/>
                          <w:rtl w:val="true"/>
                        </w:rPr>
                        <w:t xml:space="preserve">". </w:t>
                      </w:r>
                      <w:hyperlink r:id="rId89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אמרות הכנף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שיוחסו לו כגון 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>חצי תה חצי קפה</w:t>
                      </w:r>
                      <w:r>
                        <w:rPr>
                          <w:color w:val="000000"/>
                          <w:rtl w:val="true"/>
                        </w:rPr>
                        <w:t xml:space="preserve">"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או 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>הבטחתי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אבל לא הבטחתי לקי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" </w:t>
                      </w:r>
                      <w:r>
                        <w:rPr>
                          <w:color w:val="000000"/>
                          <w:rtl w:val="true"/>
                        </w:rPr>
                        <w:t>נראו עתה כמלמוליו של אדם שאינו ראוי למשרתו הרמה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רומתו של אשכול למשק הישראלי ולמדינת ישראל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ייסד וניהל את חברת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מקורות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 xml:space="preserve">בשנת </w:t>
                      </w:r>
                      <w:r>
                        <w:rPr/>
                        <w:t>193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הצליח בעזרת הסכם מימון עם גרמניה להוציא מגרמניה נכסים יהודיים ולהעבירם לארץ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יזם את הקמת </w:t>
                      </w:r>
                      <w:r>
                        <w:rPr/>
                        <w:t>1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הנקודות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ישובים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בנגב שהיו הגורם העיקרי להכללת הנגב בתחומי מדינת ישראל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יה המנכ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הראשון של משרד הביטחון ועסק בארגון הצבא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רכש ופיתוח התעשיה הצבאית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פעל כראש מחלקת ההתיישבות בסוכנות והביא להקמתם של </w:t>
                      </w:r>
                      <w:r>
                        <w:rPr/>
                        <w:t>37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ישובים חקלאיים ששימשו לקליטת העליה הגדולה בשנות החמישים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גיע להבנות חשאיות עם האמריקאים לגבי חבילות סיוע ביטחוני על חשבון הקשרים שפיתח משעון פרס עם צרפת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שסייעה לישראל בהקמת הכור בדימונה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תקופת כהונתו הראשונה היתה תקופה של שלווה ופיתוח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חלקה תודות למגעים סודיים עם המלך חוסיין בירדן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ישראל זכתה להישגים בזירה הבינלאומית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האפיפיור ביקר בארץ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היחסים עם ארצות הברית השתפרו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התקבלה החלטה היסטורית לקיום יחסים רשמיים עם גרמני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אישיותו הביאה לפיוס ורגיעה גם כלפי פנים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עצמות של ז</w:t>
                      </w:r>
                      <w:r>
                        <w:rPr>
                          <w:rtl w:val="true"/>
                        </w:rPr>
                        <w:t>'</w:t>
                      </w:r>
                      <w:r>
                        <w:rPr>
                          <w:rtl w:val="true"/>
                        </w:rPr>
                        <w:t>בוטינסקי הועלו לארץ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העיר כרמיאל אוכלס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הוקם מגדל שלו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באותה תקופה המבנה הגבוה ביותר במזרח התיכון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החלו ניסיונות להפעת הטלוויזיה הישראלית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למרות המיתון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השכיל להמשיך לצייד את 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ולחזק אותו לקראת מלחמת ששת הימים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80"/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למרות הביקורת על הססנותו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כיום ברור שתקופת ההמתנה שכפה על 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היטיבה עם 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איפשרה אימונים והכנה לקראת המלחמ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אף קבלת הסכמה בינלאומית לתוצאות המלחמה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ויקיפדיה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412365</wp:posOffset>
                </wp:positionH>
                <wp:positionV relativeFrom="paragraph">
                  <wp:posOffset>-347345</wp:posOffset>
                </wp:positionV>
                <wp:extent cx="4466590" cy="2066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גולדה מאי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ה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מרס </w:t>
                            </w:r>
                            <w:r>
                              <w:rPr>
                                <w:b/>
                                <w:bCs/>
                              </w:rPr>
                              <w:t>6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אפריל </w:t>
                            </w:r>
                            <w:r>
                              <w:rPr>
                                <w:b/>
                                <w:bCs/>
                              </w:rPr>
                              <w:t>7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פעילה ציונית בולטת ומחותמי מגילת העצמאו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דיפלומטית ושרת עבודה וחוץ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הביאה להפסקת אש במלחמת ההתש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אך לא נענתה לפניות להגיע להידברות ולהסכמי שלום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התירה התיישבות בשטחים ובתקופתה הוקמה קריית ארבע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סברה ש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אין עם פלשתיני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 xml:space="preserve">ואמרה על חברי תנועת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הפנתרים השחורים</w:t>
                            </w:r>
                            <w:r>
                              <w:rPr>
                                <w:rtl w:val="true"/>
                              </w:rPr>
                              <w:t xml:space="preserve">"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הם לא נחמדים</w:t>
                            </w:r>
                            <w:r>
                              <w:rPr>
                                <w:rtl w:val="true"/>
                              </w:rPr>
                              <w:t>".</w:t>
                            </w:r>
                            <w:r>
                              <w:rPr>
                                <w:rtl w:val="true"/>
                              </w:rPr>
                              <w:t>הורתה למוסד לחסל את מבצעי טבח מינכן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ראש ממשלת מחדל יום הכיפורים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62.7pt;mso-wrap-distance-left:9.05pt;mso-wrap-distance-right:9.05pt;mso-wrap-distance-top:0pt;mso-wrap-distance-bottom:0pt;margin-top:-27.3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גולדה מאי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ה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</w:rPr>
                        <w:t>1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מרס </w:t>
                      </w:r>
                      <w:r>
                        <w:rPr>
                          <w:b/>
                          <w:bCs/>
                        </w:rPr>
                        <w:t>6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אפריל </w:t>
                      </w:r>
                      <w:r>
                        <w:rPr>
                          <w:b/>
                          <w:bCs/>
                        </w:rPr>
                        <w:t>74</w:t>
                      </w:r>
                      <w:r>
                        <w:rPr>
                          <w:b/>
                          <w:bCs/>
                          <w:rtl w:val="true"/>
                        </w:rPr>
                        <w:t>'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פעילה ציונית בולטת ומחותמי מגילת העצמאות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דיפלומטית ושרת עבודה וחוץ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הביאה להפסקת אש במלחמת ההתש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אך לא נענתה לפניות להגיע להידברות ולהסכמי שלום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התירה התיישבות בשטחים ובתקופתה הוקמה קריית ארבע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סברה ש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אין עם פלשתיני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 xml:space="preserve">ואמרה על חברי תנועת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הפנתרים השחורים</w:t>
                      </w:r>
                      <w:r>
                        <w:rPr>
                          <w:rtl w:val="true"/>
                        </w:rPr>
                        <w:t xml:space="preserve">"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ש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הם לא נחמדים</w:t>
                      </w:r>
                      <w:r>
                        <w:rPr>
                          <w:rtl w:val="true"/>
                        </w:rPr>
                        <w:t>".</w:t>
                      </w:r>
                      <w:r>
                        <w:rPr>
                          <w:rtl w:val="true"/>
                        </w:rPr>
                        <w:t>הורתה למוסד לחסל את מבצעי טבח מינכן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ראש ממשלת מחדל יום הכיפורים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069465</wp:posOffset>
                </wp:positionH>
                <wp:positionV relativeFrom="paragraph">
                  <wp:posOffset>125095</wp:posOffset>
                </wp:positionV>
                <wp:extent cx="5838190" cy="6523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לחמת ההתשה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מלחמת ההתש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היא לחימה בין </w:t>
                            </w:r>
                            <w:hyperlink r:id="rId90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ישראל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לבין </w:t>
                            </w:r>
                            <w:hyperlink r:id="rId91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מצרים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שהחלה בחודש מרץ </w:t>
                            </w:r>
                            <w:hyperlink r:id="rId9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1969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ונמשכה עד </w:t>
                            </w:r>
                            <w:hyperlink r:id="rId93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7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באוגוסט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hyperlink r:id="rId94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1970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מועד שבו הסכימו הצדדים על </w:t>
                            </w:r>
                            <w:hyperlink r:id="rId95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הפסקת אש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מלחמה נמשכה כשנה וחצי לאורך החזית המצרי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ובה מצרים ניסתה להתיש את כוחות צ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ל על ידי הפגזות חוזרות ונשנות של המוצבים לאורך </w:t>
                            </w:r>
                            <w:hyperlink r:id="rId96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תעלת סואץ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בנוס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נעשה ניסיון מצד המצרים להוביל ב</w:t>
                            </w:r>
                            <w:hyperlink r:id="rId97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או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ם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החלטה שתאלץ את ישראל לסגת מ</w:t>
                            </w:r>
                            <w:hyperlink r:id="rId98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סיני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במהלך המלחמה תקף חיל האוויר מספר רב של מטרות בעומק מצר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תקיפות אלו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שאתן המצרים לא יכלו להתמודד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יו אחת הסיבות שבגינן הסכימו בסופו של דבר המצרים להפסקת הא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תחילתה של המלחמ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וחלק ניכר מכל מהלכ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בהתקפות ארטילריה ופשיטות קומנדו מצריות על מוצבי צ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ל שלגדות </w:t>
                            </w:r>
                            <w:hyperlink r:id="rId99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תעלת סואץ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על היתרון המצרי בארטילריה הגיבה ישראל בתקיפות אוויריות בעומק מצר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שכללו פגיעה קשה במתקני תשתי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כמו כן ביצע צ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ל פשיטות קומנדו על אתרים צבאיים ומתקני תשתית במצר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במהלך המלחמה הלכה וגברה המעורבות של </w:t>
                            </w:r>
                            <w:hyperlink r:id="rId100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ברית המועצות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במצר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תחילה באספקה נרחבת של נשק וציוד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ולאחר מכן שיגור יועצים צבאי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טכנאים ואף לוחמ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מטרתה של מצרים במלחמת ההתשה הייתה להפעיל לחץ על ישראל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מנת שתיסוג משטחי סיני שנכבשו במלחמת ששת הימ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או לפחות תיסוג מקו התעלה כך שתתאפשר פתיחתה לשיט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מטרתה של ישראל הייתה לסכל את מטרתה של מצר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כלומר להמשיך ולעמוד בגבולות שנקבעו ולהבהיר למצרים שבכוח לא תוכל להשיג דב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פנתרים השחורים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הפנתרים השחור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היא תנועת מחאה </w:t>
                            </w:r>
                            <w:hyperlink r:id="rId101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ישראלית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של צעירים מבני הדור השני של עולים מ</w:t>
                            </w:r>
                            <w:hyperlink r:id="rId10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מדינות ערב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שהוקמה בתחילת שנות 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>70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והשתמשה בכינוי מחאה של הכושים בארצות הברי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התנועה צמחה על רקע תחושת הקיפוח והאפליה של </w:t>
                            </w:r>
                            <w:hyperlink r:id="rId103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מזרחים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מאז קום המדינ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מקימי התנועה ביקשו להביע מחאתם על מה שכינו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תעלמות הממסד מהבעיות החברתיות הקשו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ולהילחם למען שינוי עתיד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בעקבות הפגנה לא חוקית זכתה התנועה לתהודה רב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מנהיגי התנועה הצליחו להציף אל פני השטח את מצוקת ה</w:t>
                            </w:r>
                            <w:hyperlink r:id="rId104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עוני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פער בין עניים לעשירים והיחסים העדתיים בחברה הישראלי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ם רתמו ציבור רחב להאמין כי תנועת המחאה תשפר את חייהם ואף הצליחו לגייס גורמים מעולם התקשורת להגברת המודעות במאב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לאחר מחאה אלימה נוספת נעתרה הממשלה לדון ברצינות בטענותיהם של הפנתרים ואף הוקמה </w:t>
                            </w:r>
                            <w:hyperlink r:id="rId105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ועדה ציבורית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למציאת פתרון למצוקת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מסקנות ועדת הבדיקה העלו כי אכן שכבות רבות הופלו לרע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בעקבות כך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וגדלו באופן משמעותי תקציבי המשרדים שעסקו בעניינים חברתי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כספים רבים הופנו לטיפול בשכבות המוחלשו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hyperlink r:id="rId106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מלחמת יום הכיפורים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שבאה לאחר האירועים העלתה בחזרה את נושא הביטחון לראש סדר העדיפויות של הממשלה והמשאבים שהוקצו בעקבות המלצות הוועדה הופנו לצורכי הביטחון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ראש הממשל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hyperlink r:id="rId107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גולדה מאיר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ראתה בראשי התנועה כפורעי חוק וסירבה להכיר בהם כתנועה חברתי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בדיעבד התברר כי יחסה העוין של מאיר כלפי הפנתרים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וזכורה אמרתה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ם לא נחמד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")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גביר את התרחבותה של התנוע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13.7pt;mso-wrap-distance-left:9.05pt;mso-wrap-distance-right:9.05pt;mso-wrap-distance-top:0pt;mso-wrap-distance-bottom:0pt;margin-top:9.85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לחמת ההתשה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מלחמת ההתשה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היא לחימה בין </w:t>
                      </w:r>
                      <w:hyperlink r:id="rId108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ישראל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לבין </w:t>
                      </w:r>
                      <w:hyperlink r:id="rId109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מצרים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שהחלה בחודש מרץ </w:t>
                      </w:r>
                      <w:hyperlink r:id="rId110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1969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ונמשכה עד </w:t>
                      </w:r>
                      <w:hyperlink r:id="rId111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7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באוגוסט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hyperlink r:id="rId112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1970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מועד שבו הסכימו הצדדים על </w:t>
                      </w:r>
                      <w:hyperlink r:id="rId113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הפסקת אש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המלחמה נמשכה כשנה וחצי לאורך החזית המצרי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ובה מצרים ניסתה להתיש את כוחות צה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ל על ידי הפגזות חוזרות ונשנות של המוצבים לאורך </w:t>
                      </w:r>
                      <w:hyperlink r:id="rId114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תעלת סואץ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בנוסף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נעשה ניסיון מצד המצרים להוביל ב</w:t>
                      </w:r>
                      <w:hyperlink r:id="rId115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או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"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ם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החלטה שתאלץ את ישראל לסגת מ</w:t>
                      </w:r>
                      <w:hyperlink r:id="rId116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סיני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במהלך המלחמה תקף חיל האוויר מספר רב של מטרות בעומק מצר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תקיפות אלו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שאתן המצרים לא יכלו להתמודד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היו אחת הסיבות שבגינן הסכימו בסופו של דבר המצרים להפסקת האש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תחילתה של המלחמה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וחלק ניכר מכל מהלכה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בהתקפות ארטילריה ופשיטות קומנדו מצריות על מוצבי צה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ל שלגדות </w:t>
                      </w:r>
                      <w:hyperlink r:id="rId117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תעלת סואץ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על היתרון המצרי בארטילריה הגיבה ישראל בתקיפות אוויריות בעומק מצר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שכללו פגיעה קשה במתקני תשתי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כמו כן ביצע צה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>ל פשיטות קומנדו על אתרים צבאיים ומתקני תשתית במצר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במהלך המלחמה הלכה וגברה המעורבות של </w:t>
                      </w:r>
                      <w:hyperlink r:id="rId118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ברית המועצות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במצר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תחילה באספקה נרחבת של נשק וציוד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ולאחר מכן שיגור יועצים צבאי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טכנאים ואף לוחמים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מטרתה של מצרים במלחמת ההתשה הייתה להפעיל לחץ על ישראל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על</w:t>
                      </w:r>
                      <w:r>
                        <w:rPr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color w:val="000000"/>
                          <w:rtl w:val="true"/>
                        </w:rPr>
                        <w:t>מנת שתיסוג משטחי סיני שנכבשו במלחמת ששת הימ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או לפחות תיסוג מקו התעלה כך שתתאפשר פתיחתה לשיט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מטרתה של ישראל הייתה לסכל את מטרתה של מצר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כלומר להמשיך ולעמוד בגבולות שנקבעו ולהבהיר למצרים שבכוח לא תוכל להשיג דבר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פנתרים השחורים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הפנתרים השחור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היא תנועת מחאה </w:t>
                      </w:r>
                      <w:hyperlink r:id="rId119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ישראלית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של צעירים מבני הדור השני של עולים מ</w:t>
                      </w:r>
                      <w:hyperlink r:id="rId120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מדינות ערב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שהוקמה בתחילת שנות ה</w:t>
                      </w:r>
                      <w:r>
                        <w:rPr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color w:val="000000"/>
                        </w:rPr>
                        <w:t>70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והשתמשה בכינוי מחאה של הכושים בארצות הברי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התנועה צמחה על רקע תחושת הקיפוח והאפליה של </w:t>
                      </w:r>
                      <w:hyperlink r:id="rId121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מזרחים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מאז קום המדינה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מקימי התנועה ביקשו להביע מחאתם על מה שכינו 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>התעלמות הממסד מהבעיות החברתיות הקשו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", </w:t>
                      </w:r>
                      <w:r>
                        <w:rPr>
                          <w:color w:val="000000"/>
                          <w:rtl w:val="true"/>
                        </w:rPr>
                        <w:t>ולהילחם למען שינוי עתידם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>בעקבות הפגנה לא חוקית זכתה התנועה לתהודה רבה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מנהיגי התנועה הצליחו להציף אל פני השטח את מצוקת ה</w:t>
                      </w:r>
                      <w:hyperlink r:id="rId122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עוני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הפער בין עניים לעשירים והיחסים העדתיים בחברה הישראלי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הם רתמו ציבור רחב להאמין כי תנועת המחאה תשפר את חייהם ואף הצליחו לגייס גורמים מעולם התקשורת להגברת המודעות במאב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לאחר מחאה אלימה נוספת נעתרה הממשלה לדון ברצינות בטענותיהם של הפנתרים ואף הוקמה </w:t>
                      </w:r>
                      <w:hyperlink r:id="rId123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ועדה ציבורית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למציאת פתרון למצוקת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מסקנות ועדת הבדיקה העלו כי אכן שכבות רבות הופלו לרעה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בעקבות כך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הוגדלו באופן משמעותי תקציבי המשרדים שעסקו בעניינים חברתי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כספים רבים הופנו לטיפול בשכבות המוחלשו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hyperlink r:id="rId124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מלחמת יום הכיפורים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שבאה לאחר האירועים העלתה בחזרה את נושא הביטחון לראש סדר העדיפויות של הממשלה והמשאבים שהוקצו בעקבות המלצות הוועדה הופנו לצורכי הביטחון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ראש הממשלה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hyperlink r:id="rId125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גולדה מאיר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ראתה בראשי התנועה כפורעי חוק וסירבה להכיר בהם כתנועה חברתי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בדיעבד התברר כי יחסה העוין של מאיר כלפי הפנתרים </w:t>
                      </w:r>
                      <w:r>
                        <w:rPr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וזכורה אמרתה 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>הם לא נחמד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") </w:t>
                      </w:r>
                      <w:r>
                        <w:rPr>
                          <w:color w:val="000000"/>
                          <w:rtl w:val="true"/>
                        </w:rPr>
                        <w:t>הגביר את התרחבותה של התנועה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526665</wp:posOffset>
                </wp:positionH>
                <wp:positionV relativeFrom="paragraph">
                  <wp:posOffset>87630</wp:posOffset>
                </wp:positionV>
                <wp:extent cx="4466590" cy="2637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יצחק רבי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ו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ני </w:t>
                            </w:r>
                            <w:r>
                              <w:rPr>
                                <w:b/>
                                <w:bCs/>
                              </w:rPr>
                              <w:t>7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ני </w:t>
                            </w:r>
                            <w:r>
                              <w:rPr>
                                <w:b/>
                                <w:bCs/>
                              </w:rPr>
                              <w:t>7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לי </w:t>
                            </w:r>
                            <w:r>
                              <w:rPr>
                                <w:b/>
                                <w:bCs/>
                              </w:rPr>
                              <w:t>9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נובמבר </w:t>
                            </w:r>
                            <w:r>
                              <w:rPr>
                                <w:b/>
                                <w:bCs/>
                              </w:rPr>
                              <w:t>9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מפקד חטיבת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הראל</w:t>
                            </w:r>
                            <w:r>
                              <w:rPr>
                                <w:rtl w:val="true"/>
                              </w:rPr>
                              <w:t xml:space="preserve">" , </w:t>
                            </w:r>
                            <w:r>
                              <w:rPr>
                                <w:rtl w:val="true"/>
                              </w:rPr>
                              <w:t xml:space="preserve">מטביע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אלטלנה</w:t>
                            </w:r>
                            <w:r>
                              <w:rPr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tl w:val="true"/>
                              </w:rPr>
                              <w:t>רמטכ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מלחמת ששת הימי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שגריר ישראל בארצות הברית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בכהונתו הראשונה הורה על מבצע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יונתן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באנטב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התפטר עם גילוי חשבון הדולרים של אשתו לא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כהונתו השניה חתם על הסכמי אוסלו</w:t>
                            </w:r>
                            <w:r>
                              <w:rPr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rtl w:val="true"/>
                              </w:rPr>
                              <w:t>זכה בפרס נובל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הורה על מבצע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דין וחשבון</w:t>
                            </w:r>
                            <w:r>
                              <w:rPr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tl w:val="true"/>
                              </w:rPr>
                              <w:t>חתם על הסכם השלום עם ירדן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בתקופתו נרשם גידול ניכר בטרור לצד פריחה כלכלית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נרצח על ידי איש ימין חובש כיפ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6.9pt;mso-position-vertical-relative:text;margin-left:19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יצחק רבי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ות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ני </w:t>
                      </w:r>
                      <w:r>
                        <w:rPr>
                          <w:b/>
                          <w:bCs/>
                        </w:rPr>
                        <w:t>7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2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ני </w:t>
                      </w:r>
                      <w:r>
                        <w:rPr>
                          <w:b/>
                          <w:bCs/>
                        </w:rPr>
                        <w:t>77</w:t>
                      </w:r>
                      <w:r>
                        <w:rPr>
                          <w:b/>
                          <w:bCs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לי </w:t>
                      </w:r>
                      <w:r>
                        <w:rPr>
                          <w:b/>
                          <w:bCs/>
                        </w:rPr>
                        <w:t>9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נובמבר </w:t>
                      </w:r>
                      <w:r>
                        <w:rPr>
                          <w:b/>
                          <w:bCs/>
                        </w:rPr>
                        <w:t>95</w:t>
                      </w:r>
                      <w:r>
                        <w:rPr>
                          <w:b/>
                          <w:bCs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מפקד חטיבת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הראל</w:t>
                      </w:r>
                      <w:r>
                        <w:rPr>
                          <w:rtl w:val="true"/>
                        </w:rPr>
                        <w:t xml:space="preserve">" , </w:t>
                      </w:r>
                      <w:r>
                        <w:rPr>
                          <w:rtl w:val="true"/>
                        </w:rPr>
                        <w:t xml:space="preserve">מטביע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אלטלנה</w:t>
                      </w:r>
                      <w:r>
                        <w:rPr>
                          <w:rtl w:val="true"/>
                        </w:rPr>
                        <w:t xml:space="preserve">", </w:t>
                      </w:r>
                      <w:r>
                        <w:rPr>
                          <w:rtl w:val="true"/>
                        </w:rPr>
                        <w:t>רמטכ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מלחמת ששת הימי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שגריר ישראל בארצות הברית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בכהונתו הראשונה הורה על מבצע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יונתן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באנטב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התפטר עם גילוי חשבון הדולרים של אשתו לא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כהונתו השניה חתם על הסכמי אוסלו</w:t>
                      </w:r>
                      <w:r>
                        <w:rPr>
                          <w:rtl w:val="true"/>
                        </w:rPr>
                        <w:t xml:space="preserve">,  </w:t>
                      </w:r>
                      <w:r>
                        <w:rPr>
                          <w:rtl w:val="true"/>
                        </w:rPr>
                        <w:t>זכה בפרס נובל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הורה על מבצע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דין וחשבון</w:t>
                      </w:r>
                      <w:r>
                        <w:rPr>
                          <w:rtl w:val="true"/>
                        </w:rPr>
                        <w:t xml:space="preserve">", </w:t>
                      </w:r>
                      <w:r>
                        <w:rPr>
                          <w:rtl w:val="true"/>
                        </w:rPr>
                        <w:t>חתם על הסכם השלום עם ירדן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בתקופתו נרשם גידול ניכר בטרור לצד פריחה כלכלית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נרצח על ידי איש ימין חובש כיפה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955165</wp:posOffset>
                </wp:positionH>
                <wp:positionV relativeFrom="paragraph">
                  <wp:posOffset>155575</wp:posOffset>
                </wp:positionV>
                <wp:extent cx="5952490" cy="52666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לטלנה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אלטלנ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</w:rPr>
                              <w:t>Altalena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ספינת </w:t>
                            </w:r>
                            <w:hyperlink r:id="rId126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נשק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של </w:t>
                            </w:r>
                            <w:hyperlink r:id="rId127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האצ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ל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שטובעה ב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-</w:t>
                            </w:r>
                            <w:hyperlink r:id="rId128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22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ביוני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hyperlink r:id="rId129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1948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במהלך </w:t>
                            </w:r>
                            <w:hyperlink r:id="rId130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מלחמת העצמאות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על ידי כוחות </w:t>
                            </w:r>
                            <w:hyperlink r:id="rId131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צה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ל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משום שהאצ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ל סירב למסור לצ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ל את השליטה המלאה בספינ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אירוע זה זכה לכינוי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פרשת אלטלנ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פרשת חשבון הדולרים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העיתונאי דן מרגלית חשף בעיתון הארץ את קיום חשבון בנק בחו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ל השייך לאשתו של רבין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בניגוד לחוק הפיקוח על מטבע ז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שר האוצ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יהושע רבינוביץ רצה להטיל על רבין קנ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מעשה שהיה מונע הגשת כתב אישו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אולם </w:t>
                            </w:r>
                            <w:hyperlink r:id="rId13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היועץ המשפטי לממשלה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hyperlink r:id="rId133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אהרן ברק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קבע כי יש להעמיד לדין את שני בני הזוג רבין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ואיים על רבינוביץ שיעמידו לדין אם ינסה להגן על רבין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בסופו של דבר לרבין לא נותרה ברירה והוא נאלץ להתפטר ממועמדות המפלגה לראשות הממשל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וא הודיע על כך בשידור טלוויזיה ב־</w:t>
                            </w:r>
                            <w:hyperlink r:id="rId134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7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באפריל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hyperlink r:id="rId135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1977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בשעה </w:t>
                            </w:r>
                            <w:r>
                              <w:rPr>
                                <w:color w:val="000000"/>
                              </w:rPr>
                              <w:t>23:40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לאחר מכן החליט ברק שיש להעמיד לדין רק את </w:t>
                            </w:r>
                            <w:hyperlink r:id="rId136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לאה רבין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בעלת החשבון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סכם אוסלו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הסכמי אוסלו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הם סדרה של הסכמים שנחתמו בין </w:t>
                            </w:r>
                            <w:hyperlink r:id="rId137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מדינת ישראל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ובין א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ף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hyperlink r:id="rId138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הארגון לשחרור פלסטין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כחלק מתהליך השלום בין ישראל ל</w:t>
                            </w:r>
                            <w:hyperlink r:id="rId139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פלסטינים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השם הרשמי של הסכמים אלה הוא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סכם העקרונו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בצע דין וחשבון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מבצע דין וחשבון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הוא מבצע צבאי בגבולה הצפוני של </w:t>
                            </w:r>
                            <w:hyperlink r:id="rId140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מדינת ישראל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שנערך בין </w:t>
                            </w:r>
                            <w:hyperlink r:id="rId141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25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ביולי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hyperlink r:id="rId14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1993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ועד </w:t>
                            </w:r>
                            <w:hyperlink r:id="rId143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31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ביולי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hyperlink r:id="rId144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1993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בקיץ </w:t>
                            </w:r>
                            <w:r>
                              <w:rPr>
                                <w:color w:val="000000"/>
                              </w:rPr>
                              <w:t>1993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לאחר הסלמה בגבול הצפון שבה נהרגו שישה חיילים מ</w:t>
                            </w:r>
                            <w:hyperlink r:id="rId145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גבעתי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hyperlink r:id="rId146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צנחנים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ו</w:t>
                            </w:r>
                            <w:hyperlink r:id="rId147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נ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מ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והותקפו ישובי הצפון ברקטות על ידי ארגון ה</w:t>
                            </w:r>
                            <w:hyperlink r:id="rId148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חיזבאללה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הורה ראש הממשלה ושר הביטחון דאז </w:t>
                            </w:r>
                            <w:hyperlink r:id="rId149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יצחק רבין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לרמטכ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ל </w:t>
                            </w:r>
                            <w:hyperlink r:id="rId150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אהוד ברק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לצאת ל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מבצע דין וחשבון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במהלך המבצע הותקפו כפרי חיזבאללה רב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בידי </w:t>
                            </w:r>
                            <w:hyperlink r:id="rId151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תותחים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hyperlink r:id="rId15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טנקים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ומטוסי </w:t>
                            </w:r>
                            <w:hyperlink r:id="rId153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rtl w:val="true"/>
                                </w:rPr>
                                <w:t>חיל האוויר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וזרעו בה הרס קש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מבצע הופסק אחר שבעה ימ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לאחר שהושגו הבנות בין ישראל לחיזבאלל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14.7pt;mso-wrap-distance-left:9.05pt;mso-wrap-distance-right:9.05pt;mso-wrap-distance-top:0pt;mso-wrap-distance-bottom:0pt;margin-top:12.25pt;mso-position-vertical-relative:text;margin-left:15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לטלנה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אלטלנה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</w:rPr>
                        <w:t>Altalena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ספינת </w:t>
                      </w:r>
                      <w:hyperlink r:id="rId154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נשק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של </w:t>
                      </w:r>
                      <w:hyperlink r:id="rId155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האצ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"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ל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שטובעה ב</w:t>
                      </w:r>
                      <w:r>
                        <w:rPr>
                          <w:color w:val="000000"/>
                          <w:rtl w:val="true"/>
                        </w:rPr>
                        <w:t>-</w:t>
                      </w:r>
                      <w:hyperlink r:id="rId156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22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ביוני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hyperlink r:id="rId157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1948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במהלך </w:t>
                      </w:r>
                      <w:hyperlink r:id="rId158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מלחמת העצמאות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על ידי כוחות </w:t>
                      </w:r>
                      <w:hyperlink r:id="rId159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צה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"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ל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משום שהאצ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>ל סירב למסור לצה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>ל את השליטה המלאה בספינה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אירוע זה זכה לכינוי 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פרשת אלטלנה</w:t>
                      </w:r>
                      <w:r>
                        <w:rPr>
                          <w:color w:val="000000"/>
                          <w:rtl w:val="true"/>
                        </w:rPr>
                        <w:t>"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פרשת חשבון הדולרים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העיתונאי דן מרגלית חשף בעיתון הארץ את קיום חשבון בנק בחו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>ל השייך לאשתו של רבין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בניגוד לחוק הפיקוח על מטבע ז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שר האוצ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יהושע רבינוביץ רצה להטיל על רבין קנ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מעשה שהיה מונע הגשת כתב אישו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אולם </w:t>
                      </w:r>
                      <w:hyperlink r:id="rId160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היועץ המשפטי לממשלה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hyperlink r:id="rId161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אהרן ברק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קבע כי יש להעמיד לדין את שני בני הזוג רבין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ואיים על רבינוביץ שיעמידו לדין אם ינסה להגן על רבין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בסופו של דבר לרבין לא נותרה ברירה והוא נאלץ להתפטר ממועמדות המפלגה לראשות הממשלה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הוא הודיע על כך בשידור טלוויזיה ב־</w:t>
                      </w:r>
                      <w:hyperlink r:id="rId162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7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באפריל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hyperlink r:id="rId16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1977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בשעה </w:t>
                      </w:r>
                      <w:r>
                        <w:rPr>
                          <w:color w:val="000000"/>
                        </w:rPr>
                        <w:t>23:40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לאחר מכן החליט ברק שיש להעמיד לדין רק את </w:t>
                      </w:r>
                      <w:hyperlink r:id="rId164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לאה רבין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בעלת החשבון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הסכם אוסלו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הסכמי אוסלו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הם סדרה של הסכמים שנחתמו בין </w:t>
                      </w:r>
                      <w:hyperlink r:id="rId165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מדינת ישראל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ובין אש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ף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</w:t>
                      </w:r>
                      <w:hyperlink r:id="rId166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הארגון לשחרור פלסטין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כחלק מתהליך השלום בין ישראל ל</w:t>
                      </w:r>
                      <w:hyperlink r:id="rId167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פלסטינים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השם הרשמי של הסכמים אלה הוא 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>הסכם העקרונות</w:t>
                      </w:r>
                      <w:r>
                        <w:rPr>
                          <w:color w:val="000000"/>
                          <w:rtl w:val="true"/>
                        </w:rPr>
                        <w:t>"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מבצע דין וחשבון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מבצע דין וחשבון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הוא מבצע צבאי בגבולה הצפוני של </w:t>
                      </w:r>
                      <w:hyperlink r:id="rId168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מדינת ישראל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שנערך בין </w:t>
                      </w:r>
                      <w:hyperlink r:id="rId169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25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ביולי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hyperlink r:id="rId170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1993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ועד </w:t>
                      </w:r>
                      <w:hyperlink r:id="rId171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31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ביולי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hyperlink r:id="rId172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1993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בקיץ </w:t>
                      </w:r>
                      <w:r>
                        <w:rPr>
                          <w:color w:val="000000"/>
                        </w:rPr>
                        <w:t>1993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לאחר הסלמה בגבול הצפון שבה נהרגו שישה חיילים מ</w:t>
                      </w:r>
                      <w:hyperlink r:id="rId173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גבעתי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hyperlink r:id="rId174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צנחנים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ו</w:t>
                      </w:r>
                      <w:hyperlink r:id="rId175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נ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"</w:t>
                        </w:r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מ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והותקפו ישובי הצפון ברקטות על ידי ארגון ה</w:t>
                      </w:r>
                      <w:hyperlink r:id="rId176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חיזבאללה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הורה ראש הממשלה ושר הביטחון דאז </w:t>
                      </w:r>
                      <w:hyperlink r:id="rId177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יצחק רבין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לרמטכ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ל </w:t>
                      </w:r>
                      <w:hyperlink r:id="rId178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אהוד ברק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לצאת ל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מבצע דין וחשבון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במהלך המבצע הותקפו כפרי חיזבאללה רב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בידי </w:t>
                      </w:r>
                      <w:hyperlink r:id="rId179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תותחים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hyperlink r:id="rId180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טנקים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ומטוסי </w:t>
                      </w:r>
                      <w:hyperlink r:id="rId181">
                        <w:r>
                          <w:rPr>
                            <w:rStyle w:val="InternetLink"/>
                            <w:color w:val="000000"/>
                            <w:u w:val="none"/>
                            <w:rtl w:val="true"/>
                          </w:rPr>
                          <w:t>חיל האוויר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וזרעו בה הרס קשה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המבצע הופסק אחר שבעה ימ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לאחר שהושגו הבנות בין ישראל לחיזבאללה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755265</wp:posOffset>
                </wp:positionH>
                <wp:positionV relativeFrom="paragraph">
                  <wp:posOffset>-461645</wp:posOffset>
                </wp:positionV>
                <wp:extent cx="4466590" cy="2637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מנחם בגי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ה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ני </w:t>
                            </w:r>
                            <w:r>
                              <w:rPr>
                                <w:b/>
                                <w:bCs/>
                              </w:rPr>
                              <w:t>7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אוקטובר </w:t>
                            </w:r>
                            <w:r>
                              <w:rPr>
                                <w:b/>
                                <w:bCs/>
                              </w:rPr>
                              <w:t>8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למידו של ז</w:t>
                            </w:r>
                            <w:r>
                              <w:rPr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tl w:val="true"/>
                              </w:rPr>
                              <w:t>בוטינסקי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מנהיג בבית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מפקד האצ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 xml:space="preserve">ל ומנהיג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חירות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והליכוד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אחראי למהפך הכלכלי ולהיפר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אינפלציה שבעקבותיו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להגברת ההתיישבות בשטחים </w:t>
                            </w:r>
                            <w:r>
                              <w:rPr>
                                <w:rtl w:val="true"/>
                              </w:rPr>
                              <w:t>("</w:t>
                            </w:r>
                            <w:r>
                              <w:rPr>
                                <w:rtl w:val="true"/>
                              </w:rPr>
                              <w:t>עוד יהיו הרבה אלוני מורה</w:t>
                            </w:r>
                            <w:r>
                              <w:rPr>
                                <w:rtl w:val="true"/>
                              </w:rPr>
                              <w:t xml:space="preserve">")  </w:t>
                            </w:r>
                            <w:r>
                              <w:rPr>
                                <w:rtl w:val="true"/>
                              </w:rPr>
                              <w:t>ולהסכם השלום עם מצרי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תוך ויתור על סיני ופירוק היישוב היהודי</w:t>
                            </w:r>
                            <w:r>
                              <w:rPr>
                                <w:rtl w:val="true"/>
                              </w:rPr>
                              <w:t>. [</w:t>
                            </w:r>
                            <w:r>
                              <w:rPr>
                                <w:rtl w:val="true"/>
                              </w:rPr>
                              <w:t>באזור סיני</w:t>
                            </w:r>
                            <w:r>
                              <w:rPr>
                                <w:rtl w:val="true"/>
                              </w:rPr>
                              <w:t xml:space="preserve">]. </w:t>
                            </w:r>
                            <w:r>
                              <w:rPr>
                                <w:rtl w:val="true"/>
                              </w:rPr>
                              <w:t>חתן פרס נובל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אבי תוכנית האוטונומיה לפלשתינאים</w:t>
                            </w:r>
                            <w:r>
                              <w:rPr>
                                <w:rtl w:val="true"/>
                              </w:rPr>
                              <w:t>, "</w:t>
                            </w:r>
                            <w:r>
                              <w:rPr>
                                <w:rtl w:val="true"/>
                              </w:rPr>
                              <w:t>מפעל שיקום השכונות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חוק רמת הגולן</w:t>
                            </w:r>
                            <w:r>
                              <w:rPr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tl w:val="true"/>
                              </w:rPr>
                              <w:t xml:space="preserve">הורה על יציאה למבצע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יטני</w:t>
                            </w:r>
                            <w:r>
                              <w:rPr>
                                <w:rtl w:val="true"/>
                              </w:rPr>
                              <w:t>" [</w:t>
                            </w:r>
                            <w:r>
                              <w:rPr>
                                <w:rtl w:val="true"/>
                              </w:rPr>
                              <w:t>מלחמת לבנון הראשונה</w:t>
                            </w:r>
                            <w:r>
                              <w:rPr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tl w:val="true"/>
                              </w:rPr>
                              <w:t>ועל השמדת הכור הגרעיני בעיראק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אחראי לכניסת 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ללבנון במלחמת לבנון הראשונ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-36.35pt;mso-position-vertical-relative:text;margin-left:21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מנחם בגי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ה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2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ני </w:t>
                      </w:r>
                      <w:r>
                        <w:rPr>
                          <w:b/>
                          <w:bCs/>
                        </w:rPr>
                        <w:t>7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אוקטובר </w:t>
                      </w:r>
                      <w:r>
                        <w:rPr>
                          <w:b/>
                          <w:bCs/>
                        </w:rPr>
                        <w:t>83</w:t>
                      </w:r>
                      <w:r>
                        <w:rPr>
                          <w:b/>
                          <w:bCs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תלמידו של ז</w:t>
                      </w:r>
                      <w:r>
                        <w:rPr>
                          <w:rtl w:val="true"/>
                        </w:rPr>
                        <w:t>'</w:t>
                      </w:r>
                      <w:r>
                        <w:rPr>
                          <w:rtl w:val="true"/>
                        </w:rPr>
                        <w:t>בוטינסקי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מנהיג בבית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ר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מפקד האצ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 xml:space="preserve">ל ומנהיג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חירות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והליכוד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אחראי למהפך הכלכלי ולהיפר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אינפלציה שבעקבותיו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להגברת ההתיישבות בשטחים </w:t>
                      </w:r>
                      <w:r>
                        <w:rPr>
                          <w:rtl w:val="true"/>
                        </w:rPr>
                        <w:t>("</w:t>
                      </w:r>
                      <w:r>
                        <w:rPr>
                          <w:rtl w:val="true"/>
                        </w:rPr>
                        <w:t>עוד יהיו הרבה אלוני מורה</w:t>
                      </w:r>
                      <w:r>
                        <w:rPr>
                          <w:rtl w:val="true"/>
                        </w:rPr>
                        <w:t xml:space="preserve">")  </w:t>
                      </w:r>
                      <w:r>
                        <w:rPr>
                          <w:rtl w:val="true"/>
                        </w:rPr>
                        <w:t>ולהסכם השלום עם מצרי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תוך ויתור על סיני ופירוק היישוב היהודי</w:t>
                      </w:r>
                      <w:r>
                        <w:rPr>
                          <w:rtl w:val="true"/>
                        </w:rPr>
                        <w:t>. [</w:t>
                      </w:r>
                      <w:r>
                        <w:rPr>
                          <w:rtl w:val="true"/>
                        </w:rPr>
                        <w:t>באזור סיני</w:t>
                      </w:r>
                      <w:r>
                        <w:rPr>
                          <w:rtl w:val="true"/>
                        </w:rPr>
                        <w:t xml:space="preserve">]. </w:t>
                      </w:r>
                      <w:r>
                        <w:rPr>
                          <w:rtl w:val="true"/>
                        </w:rPr>
                        <w:t>חתן פרס נובל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אבי תוכנית האוטונומיה לפלשתינאים</w:t>
                      </w:r>
                      <w:r>
                        <w:rPr>
                          <w:rtl w:val="true"/>
                        </w:rPr>
                        <w:t>, "</w:t>
                      </w:r>
                      <w:r>
                        <w:rPr>
                          <w:rtl w:val="true"/>
                        </w:rPr>
                        <w:t>מפעל שיקום השכונות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ו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חוק רמת הגולן</w:t>
                      </w:r>
                      <w:r>
                        <w:rPr>
                          <w:rtl w:val="true"/>
                        </w:rPr>
                        <w:t xml:space="preserve">". </w:t>
                      </w:r>
                      <w:r>
                        <w:rPr>
                          <w:rtl w:val="true"/>
                        </w:rPr>
                        <w:t xml:space="preserve">הורה על יציאה למבצע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יטני</w:t>
                      </w:r>
                      <w:r>
                        <w:rPr>
                          <w:rtl w:val="true"/>
                        </w:rPr>
                        <w:t>" [</w:t>
                      </w:r>
                      <w:r>
                        <w:rPr>
                          <w:rtl w:val="true"/>
                        </w:rPr>
                        <w:t>מלחמת לבנון הראשונה</w:t>
                      </w:r>
                      <w:r>
                        <w:rPr>
                          <w:rtl w:val="true"/>
                        </w:rPr>
                        <w:t xml:space="preserve">] </w:t>
                      </w:r>
                      <w:r>
                        <w:rPr>
                          <w:rtl w:val="true"/>
                        </w:rPr>
                        <w:t>ועל השמדת הכור הגרעיני בעיראק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אחראי לכניסת 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ללבנון במלחמת לבנון הראשונה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640965</wp:posOffset>
                </wp:positionH>
                <wp:positionV relativeFrom="paragraph">
                  <wp:posOffset>163195</wp:posOffset>
                </wp:positionV>
                <wp:extent cx="4466590" cy="2637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יצחק שמי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ו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אוקטובר </w:t>
                            </w:r>
                            <w:r>
                              <w:rPr>
                                <w:b/>
                                <w:bCs/>
                              </w:rPr>
                              <w:t>8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ספטמבר </w:t>
                            </w:r>
                            <w:r>
                              <w:rPr>
                                <w:b/>
                                <w:bCs/>
                              </w:rPr>
                              <w:t>8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;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אוקטובר </w:t>
                            </w:r>
                            <w:r>
                              <w:rPr>
                                <w:b/>
                                <w:bCs/>
                              </w:rPr>
                              <w:t>8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לי </w:t>
                            </w:r>
                            <w:r>
                              <w:rPr>
                                <w:b/>
                                <w:bCs/>
                              </w:rPr>
                              <w:t>9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מפקדי הלח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איש מוסד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יושב ראש הכנסת ושר חוץ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tl w:val="true"/>
                              </w:rPr>
                              <w:t xml:space="preserve">בתקופתו אירעה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 xml:space="preserve">פרשת קו </w:t>
                            </w:r>
                            <w:r>
                              <w:rPr/>
                              <w:t>300</w:t>
                            </w:r>
                            <w:r>
                              <w:rPr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tl w:val="true"/>
                              </w:rPr>
                              <w:t>נחשפת המחתרת היהודית וקוימה עסקת השבויים הענקית להשבת חיילי הנח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כהונתו השניה בוטל פרוייקט הלביא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התגלתה פרשת פולארד ופרצה האניתיפאדה הראשונ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פתח במו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מ עם הפלישתינאים בוועידת מדריד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הסכים להבלגת ישראל במלחמת המפרץ הראשונ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הורה על מבצע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וקלט את גל העלייה הגדול מברית המועצות לשעבר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12.85pt;mso-position-vertical-relative:text;margin-left:20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יצחק שמיר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ות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אוקטובר </w:t>
                      </w:r>
                      <w:r>
                        <w:rPr>
                          <w:b/>
                          <w:bCs/>
                        </w:rPr>
                        <w:t>8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ספטמבר </w:t>
                      </w:r>
                      <w:r>
                        <w:rPr>
                          <w:b/>
                          <w:bCs/>
                        </w:rPr>
                        <w:t>8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;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אוקטובר </w:t>
                      </w:r>
                      <w:r>
                        <w:rPr>
                          <w:b/>
                          <w:bCs/>
                        </w:rPr>
                        <w:t>8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לי </w:t>
                      </w:r>
                      <w:r>
                        <w:rPr>
                          <w:b/>
                          <w:bCs/>
                        </w:rPr>
                        <w:t>92</w:t>
                      </w:r>
                      <w:r>
                        <w:rPr>
                          <w:b/>
                          <w:bCs/>
                          <w:rtl w:val="true"/>
                        </w:rPr>
                        <w:t>'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ממפקדי הלח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י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איש מוסד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יושב ראש הכנסת ושר חוץ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rtl w:val="true"/>
                        </w:rPr>
                        <w:t xml:space="preserve">בתקופתו אירעה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 xml:space="preserve">פרשת קו </w:t>
                      </w:r>
                      <w:r>
                        <w:rPr/>
                        <w:t>300</w:t>
                      </w:r>
                      <w:r>
                        <w:rPr>
                          <w:rtl w:val="true"/>
                        </w:rPr>
                        <w:t xml:space="preserve">", </w:t>
                      </w:r>
                      <w:r>
                        <w:rPr>
                          <w:rtl w:val="true"/>
                        </w:rPr>
                        <w:t>נחשפת המחתרת היהודית וקוימה עסקת השבויים הענקית להשבת חיילי הנח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כהונתו השניה בוטל פרוייקט הלביא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התגלתה פרשת פולארד ופרצה האניתיפאדה הראשונ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פתח במו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מ עם הפלישתינאים בוועידת מדריד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הסכים להבלגת ישראל במלחמת המפרץ הראשונ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הורה על מבצע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שלמה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וקלט את גל העלייה הגדול מברית המועצות לשעבר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40965</wp:posOffset>
                </wp:positionH>
                <wp:positionV relativeFrom="paragraph">
                  <wp:posOffset>95250</wp:posOffset>
                </wp:positionV>
                <wp:extent cx="4466590" cy="26377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שמעון פר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ו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ספטמבר </w:t>
                            </w:r>
                            <w:r>
                              <w:rPr>
                                <w:b/>
                                <w:bCs/>
                              </w:rPr>
                              <w:t>8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אוקטובר </w:t>
                            </w:r>
                            <w:r>
                              <w:rPr>
                                <w:b/>
                                <w:bCs/>
                              </w:rPr>
                              <w:t>8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נובמבר  </w:t>
                            </w:r>
                            <w:r>
                              <w:rPr>
                                <w:b/>
                                <w:bCs/>
                              </w:rPr>
                              <w:t>9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- 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ני </w:t>
                            </w:r>
                            <w:r>
                              <w:rPr>
                                <w:b/>
                                <w:bCs/>
                              </w:rPr>
                              <w:t>9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בכירי מפא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י ומקורבו של בן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גוריון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התורם העיקרי לתעשיית הנשק והכור הגרעיני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כהונתו הראשונה בממשלת הרוטציה הורה על יציאת 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מלבנון עד לרצועת הביטחון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הוביל את התכנית לייצוב המשק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כהונתו השנייה לאחר רצח רבין הורה על יציאת 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מערים פלשתינאיו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ועל פתיחת מבצע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ענבי זעם</w:t>
                            </w:r>
                            <w:r>
                              <w:rPr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tl w:val="true"/>
                              </w:rPr>
                              <w:t>חתן פרס נובל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7.5pt;mso-position-vertical-relative:text;margin-left:20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שמעון פר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ות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1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ספטמבר </w:t>
                      </w:r>
                      <w:r>
                        <w:rPr>
                          <w:b/>
                          <w:bCs/>
                        </w:rPr>
                        <w:t>8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אוקטובר </w:t>
                      </w:r>
                      <w:r>
                        <w:rPr>
                          <w:b/>
                          <w:bCs/>
                        </w:rPr>
                        <w:t>86</w:t>
                      </w:r>
                      <w:r>
                        <w:rPr>
                          <w:b/>
                          <w:bCs/>
                          <w:rtl w:val="true"/>
                        </w:rPr>
                        <w:t>'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נובמבר  </w:t>
                      </w:r>
                      <w:r>
                        <w:rPr>
                          <w:b/>
                          <w:bCs/>
                        </w:rPr>
                        <w:t>9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-  </w:t>
                      </w:r>
                      <w:r>
                        <w:rPr>
                          <w:b/>
                          <w:bCs/>
                        </w:rPr>
                        <w:t>1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ני </w:t>
                      </w:r>
                      <w:r>
                        <w:rPr>
                          <w:b/>
                          <w:bCs/>
                        </w:rPr>
                        <w:t>96</w:t>
                      </w:r>
                      <w:r>
                        <w:rPr>
                          <w:b/>
                          <w:bCs/>
                          <w:rtl w:val="true"/>
                        </w:rPr>
                        <w:t>'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מבכירי מפא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י ומקורבו של בן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גוריון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התורם העיקרי לתעשיית הנשק והכור הגרעיני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כהונתו הראשונה בממשלת הרוטציה הורה על יציאת 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מלבנון עד לרצועת הביטחון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הוביל את התכנית לייצוב המשק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כהונתו השנייה לאחר רצח רבין הורה על יציאת 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מערים פלשתינאיות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ועל פתיחת מבצע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ענבי זעם</w:t>
                      </w:r>
                      <w:r>
                        <w:rPr>
                          <w:rtl w:val="true"/>
                        </w:rPr>
                        <w:t xml:space="preserve">". </w:t>
                      </w:r>
                      <w:r>
                        <w:rPr>
                          <w:rtl w:val="true"/>
                        </w:rPr>
                        <w:t>חתן פרס נובל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640965</wp:posOffset>
                </wp:positionH>
                <wp:positionV relativeFrom="paragraph">
                  <wp:posOffset>-575945</wp:posOffset>
                </wp:positionV>
                <wp:extent cx="4466590" cy="22948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נימין נתניהו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ה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ני </w:t>
                            </w:r>
                            <w:r>
                              <w:rPr>
                                <w:b/>
                                <w:bCs/>
                              </w:rPr>
                              <w:t>9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לי </w:t>
                            </w:r>
                            <w:r>
                              <w:rPr>
                                <w:b/>
                                <w:bCs/>
                              </w:rPr>
                              <w:t>9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וחם ומפקד בסיירת מטכ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השתתף במבצע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סבנה</w:t>
                            </w:r>
                            <w:r>
                              <w:rPr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tl w:val="true"/>
                              </w:rPr>
                              <w:t>אחיו של מפקד הסיירת יוני נתניהו ושגריר ישראל באו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סירב להמשיך את החייבות ישראל לנסיגה מהשטחים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ורה על פתיחת מנהרת הכותל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בעקבותיה התלקחות אלימה ו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הסכמי חברון</w:t>
                            </w:r>
                            <w:r>
                              <w:rPr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tl w:val="true"/>
                              </w:rPr>
                              <w:t xml:space="preserve">הורה על חיסולו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הכושל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של חאלד משעל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תקופתו ירד מספר הפיגועים באורח ניכר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תורם עיקרי להפרטת המשק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לקיצוצים כבדים וליישום מדיניות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הכלכלה החופשית</w:t>
                            </w:r>
                            <w:r>
                              <w:rPr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tl w:val="true"/>
                              </w:rPr>
                              <w:t>ראש הממשלה הראשון שנגדו נפתחה חקירה פלילית</w:t>
                            </w:r>
                            <w:r>
                              <w:rPr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tl w:val="true"/>
                              </w:rPr>
                              <w:t>פרשת בר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און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חברון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בעת כהונתו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80.7pt;mso-wrap-distance-left:9.05pt;mso-wrap-distance-right:9.05pt;mso-wrap-distance-top:0pt;mso-wrap-distance-bottom:0pt;margin-top:-45.35pt;mso-position-vertical-relative:text;margin-left:20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בנימין נתניהו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ה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1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ני </w:t>
                      </w:r>
                      <w:r>
                        <w:rPr>
                          <w:b/>
                          <w:bCs/>
                        </w:rPr>
                        <w:t>9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לי </w:t>
                      </w:r>
                      <w:r>
                        <w:rPr>
                          <w:b/>
                          <w:bCs/>
                        </w:rPr>
                        <w:t>99</w:t>
                      </w:r>
                      <w:r>
                        <w:rPr>
                          <w:b/>
                          <w:bCs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לוחם ומפקד בסיירת מטכ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השתתף במבצע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סבנה</w:t>
                      </w:r>
                      <w:r>
                        <w:rPr>
                          <w:rtl w:val="true"/>
                        </w:rPr>
                        <w:t xml:space="preserve">", </w:t>
                      </w:r>
                      <w:r>
                        <w:rPr>
                          <w:rtl w:val="true"/>
                        </w:rPr>
                        <w:t>אחיו של מפקד הסיירת יוני נתניהו ושגריר ישראל באו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סירב להמשיך את החייבות ישראל לנסיגה מהשטחים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ורה על פתיחת מנהרת הכותל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בעקבותיה התלקחות אלימה ו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הסכמי חברון</w:t>
                      </w:r>
                      <w:r>
                        <w:rPr>
                          <w:rtl w:val="true"/>
                        </w:rPr>
                        <w:t xml:space="preserve">". </w:t>
                      </w:r>
                      <w:r>
                        <w:rPr>
                          <w:rtl w:val="true"/>
                        </w:rPr>
                        <w:t xml:space="preserve">הורה על חיסולו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הכושל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של חאלד משעל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תקופתו ירד מספר הפיגועים באורח ניכר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תורם עיקרי להפרטת המשק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לקיצוצים כבדים וליישום מדיניות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הכלכלה החופשית</w:t>
                      </w:r>
                      <w:r>
                        <w:rPr>
                          <w:rtl w:val="true"/>
                        </w:rPr>
                        <w:t xml:space="preserve">". </w:t>
                      </w:r>
                      <w:r>
                        <w:rPr>
                          <w:rtl w:val="true"/>
                        </w:rPr>
                        <w:t>ראש הממשלה הראשון שנגדו נפתחה חקירה פלילית</w:t>
                      </w:r>
                      <w:r>
                        <w:rPr>
                          <w:rtl w:val="true"/>
                        </w:rPr>
                        <w:t>. (</w:t>
                      </w:r>
                      <w:r>
                        <w:rPr>
                          <w:rtl w:val="true"/>
                        </w:rPr>
                        <w:t>פרשת בר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און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חברון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בעת כהונתו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497965</wp:posOffset>
                </wp:positionH>
                <wp:positionV relativeFrom="paragraph">
                  <wp:posOffset>10795</wp:posOffset>
                </wp:positionV>
                <wp:extent cx="6638290" cy="75526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פרשת בר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און חב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סדרת אירועים שהתרחשו בתחילת שנת </w:t>
                            </w:r>
                            <w:hyperlink r:id="rId182">
                              <w:r>
                                <w:rPr>
                                  <w:rStyle w:val="InternetLink"/>
                                </w:rPr>
                                <w:t>1997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במהלכם הועלו חשדות כנגד בכירי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וביניהם </w:t>
                            </w:r>
                            <w:hyperlink r:id="rId183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ראש הממשלה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דאז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בנימין נתניהו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</w:t>
                            </w:r>
                            <w:hyperlink r:id="rId184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מפלגת ש</w:t>
                              </w:r>
                              <w:r>
                                <w:rPr>
                                  <w:rStyle w:val="InternetLink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ס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כי היו מעורבים בקנוניה למינוי </w:t>
                            </w:r>
                            <w:hyperlink r:id="rId185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יועץ משפטי לממשלה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שם הפרשה נגזר מהחשדות שלכאורה הסכימה מפלגת ש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ס לתמוך בפינוי מ</w:t>
                            </w:r>
                            <w:hyperlink r:id="rId186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חברון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בתמורה למינוי </w:t>
                            </w:r>
                            <w:hyperlink r:id="rId187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רוני בר</w:t>
                              </w:r>
                              <w:r>
                                <w:rPr>
                                  <w:rStyle w:val="InternetLink"/>
                                  <w:rtl w:val="true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און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כיועץ משפטי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שהבטיח </w:t>
                            </w:r>
                            <w:hyperlink r:id="rId188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עסקת טיעון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מקלה ל</w:t>
                            </w:r>
                            <w:hyperlink r:id="rId189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אריה דרעי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במשפטו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בסוף שנת </w:t>
                            </w:r>
                            <w:hyperlink r:id="rId190">
                              <w:r>
                                <w:rPr>
                                  <w:rStyle w:val="InternetLink"/>
                                </w:rPr>
                                <w:t>1996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ובתחילת שנת </w:t>
                            </w:r>
                            <w:hyperlink r:id="rId191">
                              <w:r>
                                <w:rPr>
                                  <w:rStyle w:val="InternetLink"/>
                                </w:rPr>
                                <w:t>1997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עמד ראש הממשלה נתניהו  בפני שתי הכרעות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ההכרעה הראשונה הייתה קשורה ל</w:t>
                            </w:r>
                            <w:hyperlink r:id="rId192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הסכם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אליו הגיע עם </w:t>
                            </w:r>
                            <w:hyperlink r:id="rId193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הרשות הפלסטינית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שבראשות </w:t>
                            </w:r>
                            <w:hyperlink r:id="rId194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יאסר ערפאת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לפיו יפנה </w:t>
                            </w:r>
                            <w:hyperlink r:id="rId195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צה</w:t>
                              </w:r>
                              <w:r>
                                <w:rPr>
                                  <w:rStyle w:val="InternetLink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ל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אזורים נרחבים ב</w:t>
                            </w:r>
                            <w:hyperlink r:id="rId196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חברון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ההכרעה השנייה הייתה על מינויו של </w:t>
                            </w:r>
                            <w:hyperlink r:id="rId197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היועץ המשפטי לממשלה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מאחר שתקופת כהונתו של היועץ דאז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hyperlink r:id="rId198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מיכאל בן יאיר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הייתה קרובה לסיומ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רקע הדברים התנהל משפטו של יו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 xml:space="preserve">ר תנועת </w:t>
                            </w:r>
                            <w:hyperlink r:id="rId199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ש</w:t>
                              </w:r>
                              <w:r>
                                <w:rPr>
                                  <w:rStyle w:val="InternetLink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ס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hyperlink r:id="rId200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אריה דרעי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באשמת </w:t>
                            </w:r>
                            <w:hyperlink r:id="rId201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שוחד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זאת לאחר חקירה שנמשכה שנים מספר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ס הייתה חברה בעלת משקל בקואליצי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ללא תמיכתה הייתה הממשלה בסכנ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הסכם חברון לא היה עובר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לטענת מתנגדי המינוי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מינויו של  בר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און היה אמור להגדיל את הסיכוי לעסקת טיעון או להקלה באישומים במשפטו של דרעי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bookmarkStart w:id="0" w:name=".D7.97.D7.91.D7.A8.D7.95.D7.9F"/>
                            <w:bookmarkEnd w:id="0"/>
                            <w:r>
                              <w:rPr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ברו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hyperlink r:id="rId202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אירועי מנהרת הכותל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הביאו לחידוש המשא ומתן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שבאותו הזמן עסק בהסדר בחברון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העיר היחידה ממנה לא יצאו כוחות 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 xml:space="preserve">ל עוד בשלב הנסיגות הראשון שלאחר </w:t>
                            </w:r>
                            <w:hyperlink r:id="rId203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הסכם אוסלו ב</w:t>
                              </w:r>
                              <w:r>
                                <w:rPr>
                                  <w:rStyle w:val="InternetLink"/>
                                  <w:rtl w:val="true"/>
                                </w:rPr>
                                <w:t>'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בזמן כהונת </w:t>
                            </w:r>
                            <w:hyperlink r:id="rId204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יצחק רבין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ו</w:t>
                            </w:r>
                            <w:hyperlink r:id="rId205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שמעון פרס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הנושא היה טעון רגשית וציבורית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משלתו של נתניהו הייתה ממשלת ימין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דתיי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נראה כי ההצבעה שאישרה את ההסכם יכולה לנטות לכל כיוון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בשעת לילה מאוחר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בין </w:t>
                            </w:r>
                            <w:hyperlink r:id="rId206">
                              <w:r>
                                <w:rPr>
                                  <w:rStyle w:val="InternetLink"/>
                                </w:rPr>
                                <w:t>14</w:t>
                              </w:r>
                              <w:r>
                                <w:rPr>
                                  <w:rStyle w:val="InternetLink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בינואר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ו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hyperlink r:id="rId207">
                              <w:r>
                                <w:rPr>
                                  <w:rStyle w:val="InternetLink"/>
                                </w:rPr>
                                <w:t>15</w:t>
                              </w:r>
                              <w:r>
                                <w:rPr>
                                  <w:rStyle w:val="InternetLink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בינואר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997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אישרה הממשלה את ההסכם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תגובה התפט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עוד במהלך הישיב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שר המדע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hyperlink r:id="rId208">
                              <w:r>
                                <w:rPr>
                                  <w:rStyle w:val="InternetLink"/>
                                  <w:rtl w:val="true"/>
                                </w:rPr>
                                <w:t>בני בגין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שבעה מתוך שמונה עשר חברי הממשלה התנגדו להסכם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מהומות מנהרת הכות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ב־</w:t>
                            </w:r>
                            <w:hyperlink r:id="rId20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24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בספטמבר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hyperlink r:id="rId21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1996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חליט ראש ממשלת ישראל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נתניהו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לפתוח פתח בצידה השני של מנהרת הכותל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מנהרה העוברת לאורך ה</w:t>
                            </w:r>
                            <w:hyperlink r:id="rId211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כותל המערבי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ב</w:t>
                            </w:r>
                            <w:hyperlink r:id="rId212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ירושלים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אחד מקירות התמך של הר הבי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המנהרה היא למעשה תוצאה של הרחבת הר הבית מימי </w:t>
                            </w:r>
                            <w:hyperlink r:id="rId213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הורדוס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ואילך והיא נוקתה מהאשפה שהצטברה בה עוד בתחילת שנות השמונים ונפתחה לתיירות בסופ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פתח שנפתח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שיציאתו עברה דרך חנות ברובע המוסלמי ב</w:t>
                            </w:r>
                            <w:hyperlink r:id="rId214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עיר העתיקה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איפשר לתיירים לצאת ממנהרת הכותל במקום לחזור את כל הדרך חזרה במעבר הצר בזמן שקבוצות אחרות נכנסות פנימ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לפני פתיחת הפתח סיכמה ישראל עם </w:t>
                            </w:r>
                            <w:hyperlink r:id="rId215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הואקף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המוסלמי על פתיחת הפתח בתמורה להסכמת ישראל להקמת </w:t>
                            </w:r>
                            <w:hyperlink r:id="rId216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מסגד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ב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hyperlink r:id="rId217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אורוות שלמה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שב</w:t>
                            </w:r>
                            <w:hyperlink r:id="rId218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הר הבית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הסכמה שלא הייתה מתואמת עם הרשות הפלסטינית שהן ישראל והן הווקף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שנשלט בעיקרו על ידי תומכי </w:t>
                            </w:r>
                            <w:hyperlink r:id="rId219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ירדן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תנגדו למעורבתה בה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הסכמה הייתה בלתי רשמי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עובדה שנוצלה בהמשך על ידי הווקף להתנערות ממנ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hyperlink r:id="rId220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יאסר ערפאת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יו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ר </w:t>
                            </w:r>
                            <w:hyperlink r:id="rId221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הרשות הפלסטינית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גיב בקריאה לעם הפלסטיני להגיב על מעשה זה ב</w:t>
                            </w:r>
                            <w:hyperlink r:id="rId222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אלימות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" w:name=".D7.9E.D7.94.D7.9C.D7.9A_.D7.94.D7.9E.D7"/>
                            <w:bookmarkEnd w:id="1"/>
                            <w:r>
                              <w:rPr>
                                <w:color w:val="000000"/>
                                <w:rtl w:val="true"/>
                              </w:rPr>
                              <w:t>ב־</w:t>
                            </w:r>
                            <w:hyperlink r:id="rId22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26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בספטמבר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חל היום הקשה ביותר במהלך המהומו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שבמהלכו נהרגו </w:t>
                            </w:r>
                            <w:r>
                              <w:rPr>
                                <w:color w:val="000000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חיילים ישראלים ו־</w:t>
                            </w:r>
                            <w:r>
                              <w:rPr>
                                <w:color w:val="000000"/>
                              </w:rPr>
                              <w:t>69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פלסטינ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במהלך היום הוכרז מצב חירום בשטח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hyperlink r:id="rId224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צה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ל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קירב </w:t>
                            </w:r>
                            <w:hyperlink r:id="rId225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טנקים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למרכזי הערים הפלסטיניות והזרים כוחות רבים למוקדי העימו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הקרבות הקשים ביותר נערכו בסביבות </w:t>
                            </w:r>
                            <w:hyperlink r:id="rId226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כפר דרום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וב</w:t>
                            </w:r>
                            <w:hyperlink r:id="rId227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שכם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במתחם </w:t>
                            </w:r>
                            <w:hyperlink r:id="rId228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קבר יוסף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במהלך הקרב בקבר יוסף צרו מאות פלסטינים חמושים על הכוח הצ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לי הקטן שהיה במקו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במהלך הניסיון הישראלי להכניס כוחות תגבור לכוח ז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נהרגו חמישה חייל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המהומות הסתיימו ב־</w:t>
                            </w:r>
                            <w:hyperlink r:id="rId22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27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בספטמבר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כאשר הורה יאסר ערפאת לשוטרים הפלסטינים לנצור את נשק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בעקבות שיחת טלפון שקיים עם ראש הממשל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bookmarkStart w:id="2" w:name=".D7.AA.D7.95.D7.A6.D7.90.D7.95.D7.AA_.D7"/>
                            <w:bookmarkEnd w:id="2"/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מהומות גבו חיים של עשרות אנשים משני הצדד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ביניהם </w:t>
                            </w:r>
                            <w:r>
                              <w:rPr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חיילי </w:t>
                            </w:r>
                            <w:hyperlink r:id="rId230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צה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ל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והביאו לפציעתם של מאו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כתגובה לההתנגשות בשטחים הכריזה </w:t>
                            </w:r>
                            <w:hyperlink r:id="rId231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ועדת המעקב העליונה של ערביי ישראל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על </w:t>
                            </w:r>
                            <w:hyperlink r:id="rId232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שביתה כללית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ועל קיומם של עצרות ותהלוכות מחאה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בערים </w:t>
                            </w:r>
                            <w:hyperlink r:id="rId233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נצרת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hyperlink r:id="rId234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יפו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hyperlink r:id="rId235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לוד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ו</w:t>
                            </w:r>
                            <w:hyperlink r:id="rId236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רמלה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התפתחו הפרות סדר ובמהלך העימותים בין </w:t>
                            </w:r>
                            <w:hyperlink r:id="rId237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משטרת ישראל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למפגינים הערבים נפצעו עשרות אנש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נשיא </w:t>
                            </w:r>
                            <w:hyperlink r:id="rId238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ארצות הברית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דאז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hyperlink r:id="rId239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ביל קלינטון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מיהר לקרוא לנתניהו ולערפאת לפסגה ב</w:t>
                            </w:r>
                            <w:hyperlink r:id="rId240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וושינגטון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בהשתתפותו של </w:t>
                            </w:r>
                            <w:hyperlink r:id="rId241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חוסיין מלך ירדן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הפסגה הביאה להפסקת האלימות וסללה את הדרך לחתימת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"</w:t>
                            </w:r>
                            <w:hyperlink r:id="rId242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הסכם חברון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בינואר </w:t>
                            </w:r>
                            <w:hyperlink r:id="rId24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1997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בהסכם התחייבה ממשלת נתניהו  לסגת מרוב שטחה של העיר חברון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למעט אזור </w:t>
                            </w:r>
                            <w:hyperlink r:id="rId244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מערת המכפלה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ואזורים סמוכים שבהם קיימים בתים המאוכלסים ב</w:t>
                            </w:r>
                            <w:hyperlink r:id="rId245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מתנחלים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יהודים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נסיגה בוצעה עוד באותו חוד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אולם לאחר מכן נכנסו היחסים עם הפלסטינים לקפאון עמוק והתחדשו רק ב</w:t>
                            </w:r>
                            <w:hyperlink r:id="rId246">
                              <w:r>
                                <w:rPr>
                                  <w:rStyle w:val="InternetLink"/>
                                  <w:color w:val="000000"/>
                                  <w:rtl w:val="true"/>
                                </w:rPr>
                                <w:t>ועידת וואי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בסוף </w:t>
                            </w:r>
                            <w:hyperlink r:id="rId24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1998</w:t>
                              </w:r>
                            </w:hyperlink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בהסכם בלתי רשמי בין ממשלת ישראל בראשות נתניהו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ראשי הוואקף המוסלמי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ניתן אישור רטרואקטאיבי לעבודות בלתי חוקיות שהחלו כחודשיים קודם לכן במבנה התת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 xml:space="preserve">קרקעי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אורוות שלמה</w:t>
                            </w:r>
                            <w:r>
                              <w:rPr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tl w:val="true"/>
                              </w:rPr>
                              <w:t>מטרת עבודות אלו הייתה להמיר את המבנה הקדום למסגד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אישור זה ניתן בתמורה לפתיחת המנהר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ויקופדי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תוצאת החפירו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אובדן של ממצאים ארכיאולוגיים חשובים למדינת ישראל סכנת פגיעה ביסודות מבנים על ה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94.7pt;mso-wrap-distance-left:9.05pt;mso-wrap-distance-right:9.05pt;mso-wrap-distance-top:0pt;mso-wrap-distance-bottom:0pt;margin-top:0.85pt;mso-position-vertical-relative:text;margin-left:11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פרשת בר</w:t>
                      </w:r>
                      <w:r>
                        <w:rPr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און חב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סדרת אירועים שהתרחשו בתחילת שנת </w:t>
                      </w:r>
                      <w:hyperlink r:id="rId248">
                        <w:r>
                          <w:rPr>
                            <w:rStyle w:val="InternetLink"/>
                          </w:rPr>
                          <w:t>1997</w:t>
                        </w:r>
                      </w:hyperlink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במהלכם הועלו חשדות כנגד בכירי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וביניהם </w:t>
                      </w:r>
                      <w:hyperlink r:id="rId249">
                        <w:r>
                          <w:rPr>
                            <w:rStyle w:val="InternetLink"/>
                            <w:rtl w:val="true"/>
                          </w:rPr>
                          <w:t>ראש הממשלה</w:t>
                        </w:r>
                      </w:hyperlink>
                      <w:r>
                        <w:rPr>
                          <w:rtl w:val="true"/>
                        </w:rPr>
                        <w:t xml:space="preserve"> דאז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בנימין נתניהו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</w:t>
                      </w:r>
                      <w:hyperlink r:id="rId250">
                        <w:r>
                          <w:rPr>
                            <w:rStyle w:val="InternetLink"/>
                            <w:rtl w:val="true"/>
                          </w:rPr>
                          <w:t>מפלגת ש</w:t>
                        </w:r>
                        <w:r>
                          <w:rPr>
                            <w:rStyle w:val="InternetLink"/>
                            <w:rtl w:val="true"/>
                          </w:rPr>
                          <w:t>"</w:t>
                        </w:r>
                        <w:r>
                          <w:rPr>
                            <w:rStyle w:val="InternetLink"/>
                            <w:rtl w:val="true"/>
                          </w:rPr>
                          <w:t>ס</w:t>
                        </w:r>
                      </w:hyperlink>
                      <w:r>
                        <w:rPr>
                          <w:rtl w:val="true"/>
                        </w:rPr>
                        <w:t xml:space="preserve"> כי היו מעורבים בקנוניה למינוי </w:t>
                      </w:r>
                      <w:hyperlink r:id="rId251">
                        <w:r>
                          <w:rPr>
                            <w:rStyle w:val="InternetLink"/>
                            <w:rtl w:val="true"/>
                          </w:rPr>
                          <w:t>יועץ משפטי לממשלה</w:t>
                        </w:r>
                      </w:hyperlink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שם הפרשה נגזר מהחשדות שלכאורה הסכימה מפלגת ש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ס לתמוך בפינוי מ</w:t>
                      </w:r>
                      <w:hyperlink r:id="rId252">
                        <w:r>
                          <w:rPr>
                            <w:rStyle w:val="InternetLink"/>
                            <w:rtl w:val="true"/>
                          </w:rPr>
                          <w:t>חברון</w:t>
                        </w:r>
                      </w:hyperlink>
                      <w:r>
                        <w:rPr>
                          <w:rtl w:val="true"/>
                        </w:rPr>
                        <w:t xml:space="preserve"> בתמורה למינוי </w:t>
                      </w:r>
                      <w:hyperlink r:id="rId253">
                        <w:r>
                          <w:rPr>
                            <w:rStyle w:val="InternetLink"/>
                            <w:rtl w:val="true"/>
                          </w:rPr>
                          <w:t>רוני בר</w:t>
                        </w:r>
                        <w:r>
                          <w:rPr>
                            <w:rStyle w:val="InternetLink"/>
                            <w:rtl w:val="true"/>
                          </w:rPr>
                          <w:t>-</w:t>
                        </w:r>
                        <w:r>
                          <w:rPr>
                            <w:rStyle w:val="InternetLink"/>
                            <w:rtl w:val="true"/>
                          </w:rPr>
                          <w:t>און</w:t>
                        </w:r>
                      </w:hyperlink>
                      <w:r>
                        <w:rPr>
                          <w:rtl w:val="true"/>
                        </w:rPr>
                        <w:t xml:space="preserve"> כיועץ משפטי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שהבטיח </w:t>
                      </w:r>
                      <w:hyperlink r:id="rId254">
                        <w:r>
                          <w:rPr>
                            <w:rStyle w:val="InternetLink"/>
                            <w:rtl w:val="true"/>
                          </w:rPr>
                          <w:t>עסקת טיעון</w:t>
                        </w:r>
                      </w:hyperlink>
                      <w:r>
                        <w:rPr>
                          <w:rtl w:val="true"/>
                        </w:rPr>
                        <w:t xml:space="preserve"> מקלה ל</w:t>
                      </w:r>
                      <w:hyperlink r:id="rId255">
                        <w:r>
                          <w:rPr>
                            <w:rStyle w:val="InternetLink"/>
                            <w:rtl w:val="true"/>
                          </w:rPr>
                          <w:t>אריה דרעי</w:t>
                        </w:r>
                      </w:hyperlink>
                      <w:r>
                        <w:rPr>
                          <w:rtl w:val="true"/>
                        </w:rPr>
                        <w:t xml:space="preserve"> במשפטו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בסוף שנת </w:t>
                      </w:r>
                      <w:hyperlink r:id="rId256">
                        <w:r>
                          <w:rPr>
                            <w:rStyle w:val="InternetLink"/>
                          </w:rPr>
                          <w:t>1996</w:t>
                        </w:r>
                      </w:hyperlink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ובתחילת שנת </w:t>
                      </w:r>
                      <w:hyperlink r:id="rId257">
                        <w:r>
                          <w:rPr>
                            <w:rStyle w:val="InternetLink"/>
                          </w:rPr>
                          <w:t>1997</w:t>
                        </w:r>
                      </w:hyperlink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עמד ראש הממשלה נתניהו  בפני שתי הכרעות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ההכרעה הראשונה הייתה קשורה ל</w:t>
                      </w:r>
                      <w:hyperlink r:id="rId258">
                        <w:r>
                          <w:rPr>
                            <w:rStyle w:val="InternetLink"/>
                            <w:rtl w:val="true"/>
                          </w:rPr>
                          <w:t>הסכם</w:t>
                        </w:r>
                      </w:hyperlink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אליו הגיע עם </w:t>
                      </w:r>
                      <w:hyperlink r:id="rId259">
                        <w:r>
                          <w:rPr>
                            <w:rStyle w:val="InternetLink"/>
                            <w:rtl w:val="true"/>
                          </w:rPr>
                          <w:t>הרשות הפלסטינית</w:t>
                        </w:r>
                      </w:hyperlink>
                      <w:r>
                        <w:rPr>
                          <w:rtl w:val="true"/>
                        </w:rPr>
                        <w:t xml:space="preserve"> שבראשות </w:t>
                      </w:r>
                      <w:hyperlink r:id="rId260">
                        <w:r>
                          <w:rPr>
                            <w:rStyle w:val="InternetLink"/>
                            <w:rtl w:val="true"/>
                          </w:rPr>
                          <w:t>יאסר ערפאת</w:t>
                        </w:r>
                      </w:hyperlink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לפיו יפנה </w:t>
                      </w:r>
                      <w:hyperlink r:id="rId261">
                        <w:r>
                          <w:rPr>
                            <w:rStyle w:val="InternetLink"/>
                            <w:rtl w:val="true"/>
                          </w:rPr>
                          <w:t>צה</w:t>
                        </w:r>
                        <w:r>
                          <w:rPr>
                            <w:rStyle w:val="InternetLink"/>
                            <w:rtl w:val="true"/>
                          </w:rPr>
                          <w:t>"</w:t>
                        </w:r>
                        <w:r>
                          <w:rPr>
                            <w:rStyle w:val="InternetLink"/>
                            <w:rtl w:val="true"/>
                          </w:rPr>
                          <w:t>ל</w:t>
                        </w:r>
                      </w:hyperlink>
                      <w:r>
                        <w:rPr>
                          <w:rtl w:val="true"/>
                        </w:rPr>
                        <w:t xml:space="preserve"> אזורים נרחבים ב</w:t>
                      </w:r>
                      <w:hyperlink r:id="rId262">
                        <w:r>
                          <w:rPr>
                            <w:rStyle w:val="InternetLink"/>
                            <w:rtl w:val="true"/>
                          </w:rPr>
                          <w:t>חברון</w:t>
                        </w:r>
                      </w:hyperlink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ההכרעה השנייה הייתה על מינויו של </w:t>
                      </w:r>
                      <w:hyperlink r:id="rId263">
                        <w:r>
                          <w:rPr>
                            <w:rStyle w:val="InternetLink"/>
                            <w:rtl w:val="true"/>
                          </w:rPr>
                          <w:t>היועץ המשפטי לממשלה</w:t>
                        </w:r>
                      </w:hyperlink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מאחר שתקופת כהונתו של היועץ דאז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hyperlink r:id="rId264">
                        <w:r>
                          <w:rPr>
                            <w:rStyle w:val="InternetLink"/>
                            <w:rtl w:val="true"/>
                          </w:rPr>
                          <w:t>מיכאל בן יאיר</w:t>
                        </w:r>
                      </w:hyperlink>
                      <w:r>
                        <w:rPr>
                          <w:rtl w:val="true"/>
                        </w:rPr>
                        <w:t xml:space="preserve"> הייתה קרובה לסיומ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רקע הדברים התנהל משפטו של יו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 xml:space="preserve">ר תנועת </w:t>
                      </w:r>
                      <w:hyperlink r:id="rId265">
                        <w:r>
                          <w:rPr>
                            <w:rStyle w:val="InternetLink"/>
                            <w:rtl w:val="true"/>
                          </w:rPr>
                          <w:t>ש</w:t>
                        </w:r>
                        <w:r>
                          <w:rPr>
                            <w:rStyle w:val="InternetLink"/>
                            <w:rtl w:val="true"/>
                          </w:rPr>
                          <w:t>"</w:t>
                        </w:r>
                        <w:r>
                          <w:rPr>
                            <w:rStyle w:val="InternetLink"/>
                            <w:rtl w:val="true"/>
                          </w:rPr>
                          <w:t>ס</w:t>
                        </w:r>
                      </w:hyperlink>
                      <w:r>
                        <w:rPr>
                          <w:rtl w:val="true"/>
                        </w:rPr>
                        <w:t xml:space="preserve">, </w:t>
                      </w:r>
                      <w:hyperlink r:id="rId266">
                        <w:r>
                          <w:rPr>
                            <w:rStyle w:val="InternetLink"/>
                            <w:rtl w:val="true"/>
                          </w:rPr>
                          <w:t>אריה דרעי</w:t>
                        </w:r>
                      </w:hyperlink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באשמת </w:t>
                      </w:r>
                      <w:hyperlink r:id="rId267">
                        <w:r>
                          <w:rPr>
                            <w:rStyle w:val="InternetLink"/>
                            <w:rtl w:val="true"/>
                          </w:rPr>
                          <w:t>שוחד</w:t>
                        </w:r>
                      </w:hyperlink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זאת לאחר חקירה שנמשכה שנים מספר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ש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ס הייתה חברה בעלת משקל בקואליצי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ללא תמיכתה הייתה הממשלה בסכנ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הסכם חברון לא היה עובר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לטענת מתנגדי המינוי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מינויו של  בר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און היה אמור להגדיל את הסיכוי לעסקת טיעון או להקלה באישומים במשפטו של דרעי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bookmarkStart w:id="3" w:name=".D7.97.D7.91.D7.A8.D7.95.D7.9F"/>
                      <w:bookmarkEnd w:id="3"/>
                      <w:r>
                        <w:rPr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חברו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hyperlink r:id="rId268">
                        <w:r>
                          <w:rPr>
                            <w:rStyle w:val="InternetLink"/>
                            <w:rtl w:val="true"/>
                          </w:rPr>
                          <w:t>אירועי מנהרת הכותל</w:t>
                        </w:r>
                      </w:hyperlink>
                      <w:r>
                        <w:rPr>
                          <w:rtl w:val="true"/>
                        </w:rPr>
                        <w:t xml:space="preserve"> הביאו לחידוש המשא ומתן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שבאותו הזמן עסק בהסדר בחברון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העיר היחידה ממנה לא יצאו כוחות 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 xml:space="preserve">ל עוד בשלב הנסיגות הראשון שלאחר </w:t>
                      </w:r>
                      <w:hyperlink r:id="rId269">
                        <w:r>
                          <w:rPr>
                            <w:rStyle w:val="InternetLink"/>
                            <w:rtl w:val="true"/>
                          </w:rPr>
                          <w:t>הסכם אוסלו ב</w:t>
                        </w:r>
                        <w:r>
                          <w:rPr>
                            <w:rStyle w:val="InternetLink"/>
                            <w:rtl w:val="true"/>
                          </w:rPr>
                          <w:t>'</w:t>
                        </w:r>
                      </w:hyperlink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בזמן כהונת </w:t>
                      </w:r>
                      <w:hyperlink r:id="rId270">
                        <w:r>
                          <w:rPr>
                            <w:rStyle w:val="InternetLink"/>
                            <w:rtl w:val="true"/>
                          </w:rPr>
                          <w:t>יצחק רבין</w:t>
                        </w:r>
                      </w:hyperlink>
                      <w:r>
                        <w:rPr>
                          <w:rtl w:val="true"/>
                        </w:rPr>
                        <w:t xml:space="preserve"> ו</w:t>
                      </w:r>
                      <w:hyperlink r:id="rId271">
                        <w:r>
                          <w:rPr>
                            <w:rStyle w:val="InternetLink"/>
                            <w:rtl w:val="true"/>
                          </w:rPr>
                          <w:t>שמעון פרס</w:t>
                        </w:r>
                      </w:hyperlink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הנושא היה טעון רגשית וציבורית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משלתו של נתניהו הייתה ממשלת ימין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דתיי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נראה כי ההצבעה שאישרה את ההסכם יכולה לנטות לכל כיוון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לבסוף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בשעת לילה מאוחרת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בין </w:t>
                      </w:r>
                      <w:hyperlink r:id="rId272">
                        <w:r>
                          <w:rPr>
                            <w:rStyle w:val="InternetLink"/>
                          </w:rPr>
                          <w:t>14</w:t>
                        </w:r>
                        <w:r>
                          <w:rPr>
                            <w:rStyle w:val="InternetLink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tl w:val="true"/>
                          </w:rPr>
                          <w:t>בינואר</w:t>
                        </w:r>
                      </w:hyperlink>
                      <w:r>
                        <w:rPr>
                          <w:rtl w:val="true"/>
                        </w:rPr>
                        <w:t xml:space="preserve"> ו</w:t>
                      </w:r>
                      <w:r>
                        <w:rPr>
                          <w:rtl w:val="true"/>
                        </w:rPr>
                        <w:t>-</w:t>
                      </w:r>
                      <w:hyperlink r:id="rId273">
                        <w:r>
                          <w:rPr>
                            <w:rStyle w:val="InternetLink"/>
                          </w:rPr>
                          <w:t>15</w:t>
                        </w:r>
                        <w:r>
                          <w:rPr>
                            <w:rStyle w:val="InternetLink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tl w:val="true"/>
                          </w:rPr>
                          <w:t>בינואר</w:t>
                        </w:r>
                      </w:hyperlink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997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אישרה הממשלה את ההסכם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תגובה התפטר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עוד במהלך הישיב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שר המדע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hyperlink r:id="rId274">
                        <w:r>
                          <w:rPr>
                            <w:rStyle w:val="InternetLink"/>
                            <w:rtl w:val="true"/>
                          </w:rPr>
                          <w:t>בני בגין</w:t>
                        </w:r>
                      </w:hyperlink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שבעה מתוך שמונה עשר חברי הממשלה התנגדו להסכם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מהומות מנהרת הכות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>ב־</w:t>
                      </w:r>
                      <w:hyperlink r:id="rId275">
                        <w:r>
                          <w:rPr>
                            <w:rStyle w:val="InternetLink"/>
                            <w:color w:val="000000"/>
                          </w:rPr>
                          <w:t>24</w:t>
                        </w:r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בספטמבר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hyperlink r:id="rId276">
                        <w:r>
                          <w:rPr>
                            <w:rStyle w:val="InternetLink"/>
                            <w:color w:val="000000"/>
                          </w:rPr>
                          <w:t>1996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החליט ראש ממשלת ישראל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נתניהו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לפתוח פתח בצידה השני של מנהרת הכותל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מנהרה העוברת לאורך ה</w:t>
                      </w:r>
                      <w:hyperlink r:id="rId277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כותל המערבי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ב</w:t>
                      </w:r>
                      <w:hyperlink r:id="rId278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ירושלים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אחד מקירות התמך של הר הבי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המנהרה היא למעשה תוצאה של הרחבת הר הבית מימי </w:t>
                      </w:r>
                      <w:hyperlink r:id="rId279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הורדוס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ואילך והיא נוקתה מהאשפה שהצטברה בה עוד בתחילת שנות השמונים ונפתחה לתיירות בסופ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הפתח שנפתח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שיציאתו עברה דרך חנות ברובע המוסלמי ב</w:t>
                      </w:r>
                      <w:hyperlink r:id="rId280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עיר העתיקה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איפשר לתיירים לצאת ממנהרת הכותל במקום לחזור את כל הדרך חזרה במעבר הצר בזמן שקבוצות אחרות נכנסות פנימה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     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לפני פתיחת הפתח סיכמה ישראל עם </w:t>
                      </w:r>
                      <w:hyperlink r:id="rId281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הואקף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המוסלמי על פתיחת הפתח בתמורה להסכמת ישראל להקמת </w:t>
                      </w:r>
                      <w:hyperlink r:id="rId282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מסגד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ב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hyperlink r:id="rId283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אורוות שלמה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" </w:t>
                      </w:r>
                      <w:r>
                        <w:rPr>
                          <w:color w:val="000000"/>
                          <w:rtl w:val="true"/>
                        </w:rPr>
                        <w:t>שב</w:t>
                      </w:r>
                      <w:hyperlink r:id="rId284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הר הבית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הסכמה שלא הייתה מתואמת עם הרשות הפלסטינית שהן ישראל והן הווקף </w:t>
                      </w:r>
                      <w:r>
                        <w:rPr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שנשלט בעיקרו על ידי תומכי </w:t>
                      </w:r>
                      <w:hyperlink r:id="rId285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ירדן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rtl w:val="true"/>
                        </w:rPr>
                        <w:t>התנגדו למעורבתה בה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ההסכמה הייתה בלתי רשמי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עובדה שנוצלה בהמשך על ידי הווקף להתנערות ממנה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hyperlink r:id="rId286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יאסר ערפאת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יו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ר </w:t>
                      </w:r>
                      <w:hyperlink r:id="rId287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הרשות הפלסטינית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הגיב בקריאה לעם הפלסטיני להגיב על מעשה זה ב</w:t>
                      </w:r>
                      <w:hyperlink r:id="rId288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אלימות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bookmarkStart w:id="4" w:name=".D7.9E.D7.94.D7.9C.D7.9A_.D7.94.D7.9E.D7"/>
                      <w:bookmarkEnd w:id="4"/>
                      <w:r>
                        <w:rPr>
                          <w:color w:val="000000"/>
                          <w:rtl w:val="true"/>
                        </w:rPr>
                        <w:t>ב־</w:t>
                      </w:r>
                      <w:hyperlink r:id="rId289">
                        <w:r>
                          <w:rPr>
                            <w:rStyle w:val="InternetLink"/>
                            <w:color w:val="000000"/>
                          </w:rPr>
                          <w:t>26</w:t>
                        </w:r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בספטמבר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חל היום הקשה ביותר במהלך המהומו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שבמהלכו נהרגו </w:t>
                      </w:r>
                      <w:r>
                        <w:rPr>
                          <w:color w:val="000000"/>
                        </w:rPr>
                        <w:t>11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חיילים ישראלים ו־</w:t>
                      </w:r>
                      <w:r>
                        <w:rPr>
                          <w:color w:val="000000"/>
                        </w:rPr>
                        <w:t>69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פלסטינ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במהלך היום הוכרז מצב חירום בשטח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hyperlink r:id="rId290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צה</w:t>
                        </w:r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"</w:t>
                        </w:r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ל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קירב </w:t>
                      </w:r>
                      <w:hyperlink r:id="rId291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טנקים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למרכזי הערים הפלסטיניות והזרים כוחות רבים למוקדי העימו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הקרבות הקשים ביותר נערכו בסביבות </w:t>
                      </w:r>
                      <w:hyperlink r:id="rId292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כפר דרום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וב</w:t>
                      </w:r>
                      <w:hyperlink r:id="rId293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שכם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במתחם </w:t>
                      </w:r>
                      <w:hyperlink r:id="rId294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קבר יוסף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במהלך הקרב בקבר יוסף צרו מאות פלסטינים חמושים על הכוח הצה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color w:val="000000"/>
                          <w:rtl w:val="true"/>
                        </w:rPr>
                        <w:t>לי הקטן שהיה במקו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במהלך הניסיון הישראלי להכניס כוחות תגבור לכוח זה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נהרגו חמישה חיילים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>המהומות הסתיימו ב־</w:t>
                      </w:r>
                      <w:hyperlink r:id="rId295">
                        <w:r>
                          <w:rPr>
                            <w:rStyle w:val="InternetLink"/>
                            <w:color w:val="000000"/>
                          </w:rPr>
                          <w:t>27</w:t>
                        </w:r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בספטמבר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כאשר הורה יאסר ערפאת לשוטרים הפלסטינים לנצור את נשק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בעקבות שיחת טלפון שקיים עם ראש הממשלה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bookmarkStart w:id="5" w:name=".D7.AA.D7.95.D7.A6.D7.90.D7.95.D7.AA_.D7"/>
                      <w:bookmarkEnd w:id="5"/>
                      <w:r>
                        <w:rPr>
                          <w:color w:val="000000"/>
                          <w:rtl w:val="true"/>
                        </w:rPr>
                        <w:t xml:space="preserve">    </w:t>
                      </w:r>
                      <w:r>
                        <w:rPr>
                          <w:color w:val="000000"/>
                          <w:rtl w:val="true"/>
                        </w:rPr>
                        <w:t>המהומות גבו חיים של עשרות אנשים משני הצדד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ביניהם </w:t>
                      </w:r>
                      <w:r>
                        <w:rPr>
                          <w:color w:val="000000"/>
                        </w:rPr>
                        <w:t>16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חיילי </w:t>
                      </w:r>
                      <w:hyperlink r:id="rId296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צה</w:t>
                        </w:r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"</w:t>
                        </w:r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ל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והביאו לפציעתם של מאו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כתגובה לההתנגשות בשטחים הכריזה </w:t>
                      </w:r>
                      <w:hyperlink r:id="rId297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ועדת המעקב העליונה של ערביי ישראל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על </w:t>
                      </w:r>
                      <w:hyperlink r:id="rId298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שביתה כללית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ועל קיומם של עצרות ותהלוכות מחאה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בערים </w:t>
                      </w:r>
                      <w:hyperlink r:id="rId299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נצרת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hyperlink r:id="rId300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יפו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hyperlink r:id="rId301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לוד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ו</w:t>
                      </w:r>
                      <w:hyperlink r:id="rId302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רמלה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התפתחו הפרות סדר ובמהלך העימותים בין </w:t>
                      </w:r>
                      <w:hyperlink r:id="rId303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משטרת ישראל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למפגינים הערבים נפצעו עשרות אנש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 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נשיא </w:t>
                      </w:r>
                      <w:hyperlink r:id="rId304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ארצות הברית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דאז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hyperlink r:id="rId305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ביל קלינטון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מיהר לקרוא לנתניהו ולערפאת לפסגה ב</w:t>
                      </w:r>
                      <w:hyperlink r:id="rId306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וושינגטון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בהשתתפותו של </w:t>
                      </w:r>
                      <w:hyperlink r:id="rId307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חוסיין מלך ירדן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הפסגה הביאה להפסקת האלימות וסללה את הדרך לחתימת </w:t>
                      </w:r>
                      <w:r>
                        <w:rPr>
                          <w:color w:val="000000"/>
                          <w:rtl w:val="true"/>
                        </w:rPr>
                        <w:t>"</w:t>
                      </w:r>
                      <w:hyperlink r:id="rId308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הסכם חברון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"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בינואר </w:t>
                      </w:r>
                      <w:hyperlink r:id="rId309">
                        <w:r>
                          <w:rPr>
                            <w:rStyle w:val="InternetLink"/>
                            <w:color w:val="000000"/>
                          </w:rPr>
                          <w:t>1997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בהסכם התחייבה ממשלת נתניהו  לסגת מרוב שטחה של העיר חברון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למעט אזור </w:t>
                      </w:r>
                      <w:hyperlink r:id="rId310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מערת המכפלה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ואזורים סמוכים שבהם קיימים בתים המאוכלסים ב</w:t>
                      </w:r>
                      <w:hyperlink r:id="rId311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מתנחלים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יהודים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הנסיגה בוצעה עוד באותו חוד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rtl w:val="true"/>
                        </w:rPr>
                        <w:t>אולם לאחר מכן נכנסו היחסים עם הפלסטינים לקפאון עמוק והתחדשו רק ב</w:t>
                      </w:r>
                      <w:hyperlink r:id="rId312">
                        <w:r>
                          <w:rPr>
                            <w:rStyle w:val="InternetLink"/>
                            <w:color w:val="000000"/>
                            <w:rtl w:val="true"/>
                          </w:rPr>
                          <w:t>ועידת וואי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בסוף </w:t>
                      </w:r>
                      <w:hyperlink r:id="rId313">
                        <w:r>
                          <w:rPr>
                            <w:rStyle w:val="InternetLink"/>
                            <w:color w:val="000000"/>
                          </w:rPr>
                          <w:t>1998</w:t>
                        </w:r>
                      </w:hyperlink>
                      <w:r>
                        <w:rPr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בהסכם בלתי רשמי בין ממשלת ישראל בראשות נתניהו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ראשי הוואקף המוסלמי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ניתן אישור רטרואקטאיבי לעבודות בלתי חוקיות שהחלו כחודשיים קודם לכן במבנה התת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 xml:space="preserve">קרקעי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אורוות שלמה</w:t>
                      </w:r>
                      <w:r>
                        <w:rPr>
                          <w:rtl w:val="true"/>
                        </w:rPr>
                        <w:t xml:space="preserve">". </w:t>
                      </w:r>
                      <w:r>
                        <w:rPr>
                          <w:rtl w:val="true"/>
                        </w:rPr>
                        <w:t>מטרת עבודות אלו הייתה להמיר את המבנה הקדום למסגד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אישור זה ניתן בתמורה לפתיחת המנהרה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מתוך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ויקופדיה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[</w:t>
                      </w:r>
                      <w:r>
                        <w:rPr>
                          <w:color w:val="000000"/>
                          <w:rtl w:val="true"/>
                        </w:rPr>
                        <w:t>תוצאת החפירו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אובדן של ממצאים ארכיאולוגיים חשובים למדינת ישראל סכנת פגיעה ביסודות מבנים על הר</w:t>
                      </w:r>
                      <w:r>
                        <w:rPr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color w:val="000000"/>
                          <w:rtl w:val="true"/>
                        </w:rPr>
                        <w:t>הבית</w:t>
                      </w:r>
                      <w:r>
                        <w:rPr>
                          <w:color w:val="000000"/>
                          <w:rtl w:val="true"/>
                        </w:rPr>
                        <w:t>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526665</wp:posOffset>
                </wp:positionH>
                <wp:positionV relativeFrom="paragraph">
                  <wp:posOffset>-347345</wp:posOffset>
                </wp:positionV>
                <wp:extent cx="4466590" cy="26377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אהוד בר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ה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לי </w:t>
                            </w:r>
                            <w:r>
                              <w:rPr>
                                <w:b/>
                                <w:bCs/>
                              </w:rPr>
                              <w:t>9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מרס </w:t>
                            </w:r>
                            <w:r>
                              <w:rPr>
                                <w:b/>
                                <w:bCs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פקד סיירת מטכ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מפקד מבצעי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סבנה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אביב נעורים</w:t>
                            </w:r>
                            <w:r>
                              <w:rPr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tl w:val="true"/>
                              </w:rPr>
                              <w:t>בעל מספר העיטורים הרב ביותר ב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הרמטכ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השותף להסכם השלום עם ירדן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כרוך באסון צאלים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בכהונתו נחשפה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פרשת העמותות</w:t>
                            </w:r>
                            <w:r>
                              <w:rPr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tl w:val="true"/>
                              </w:rPr>
                              <w:t>נכשל בהשגת הסכם השלום עם סוריה בשפרדסטאון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פינה את 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מאזור הביטחון בדרום לבנון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נכשל במשא ומתן בקיימפ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דיוויד מול ראש הרשות הפלשתינית יאסר עראפ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שלאחריו פרצה אינתיפאדת אל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 xml:space="preserve">אקצה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האינתיפאדה השניה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והתרחשו אירועי אוקטובר במגזר הערבי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-27.35pt;mso-position-vertical-relative:text;margin-left:19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אהוד ברק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ה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לי </w:t>
                      </w:r>
                      <w:r>
                        <w:rPr>
                          <w:b/>
                          <w:bCs/>
                        </w:rPr>
                        <w:t>9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מרס </w:t>
                      </w:r>
                      <w:r>
                        <w:rPr>
                          <w:b/>
                          <w:bCs/>
                        </w:rPr>
                        <w:t>200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מפקד סיירת מטכ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מפקד מבצעי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סבנה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ו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אביב נעורים</w:t>
                      </w:r>
                      <w:r>
                        <w:rPr>
                          <w:rtl w:val="true"/>
                        </w:rPr>
                        <w:t xml:space="preserve">", </w:t>
                      </w:r>
                      <w:r>
                        <w:rPr>
                          <w:rtl w:val="true"/>
                        </w:rPr>
                        <w:t>בעל מספר העיטורים הרב ביותר ב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הרמטכ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השותף להסכם השלום עם ירדן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כרוך באסון צאלים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בכהונתו נחשפה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פרשת העמותות</w:t>
                      </w:r>
                      <w:r>
                        <w:rPr>
                          <w:rtl w:val="true"/>
                        </w:rPr>
                        <w:t xml:space="preserve">". </w:t>
                      </w:r>
                      <w:r>
                        <w:rPr>
                          <w:rtl w:val="true"/>
                        </w:rPr>
                        <w:t>נכשל בהשגת הסכם השלום עם סוריה בשפרדסטאון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פינה את 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מאזור הביטחון בדרום לבנון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נכשל במשא ומתן בקיימפ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דיוויד מול ראש הרשות הפלשתינית יאסר עראפת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שלאחריו פרצה אינתיפאדת אל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 xml:space="preserve">אקצה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האינתיפאדה השניה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והתרחשו אירועי אוקטובר במגזר הערבי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640965</wp:posOffset>
                </wp:positionH>
                <wp:positionV relativeFrom="paragraph">
                  <wp:posOffset>102235</wp:posOffset>
                </wp:positionV>
                <wp:extent cx="4466590" cy="2637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אריאל שרו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ה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מרס </w:t>
                            </w:r>
                            <w:r>
                              <w:rPr>
                                <w:b/>
                                <w:bCs/>
                              </w:rPr>
                              <w:t>200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נואר </w:t>
                            </w:r>
                            <w:r>
                              <w:rPr>
                                <w:b/>
                                <w:bCs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וחם ב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הגנה</w:t>
                            </w:r>
                            <w:r>
                              <w:rPr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tl w:val="true"/>
                              </w:rPr>
                              <w:t xml:space="preserve">מקים יחידה </w:t>
                            </w:r>
                            <w:r>
                              <w:rPr/>
                              <w:t>101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פעיל מרכזי במבצעי התגמול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אלוף ב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לוחם בטרור בעזה ואבי הצליחה </w:t>
                            </w: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tl w:val="true"/>
                              </w:rPr>
                              <w:t>של תעלת סואץ לצד המצרי</w:t>
                            </w:r>
                            <w:r>
                              <w:rPr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tl w:val="true"/>
                              </w:rPr>
                              <w:t>במלחמת יום כיפו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שר ביטחון שהוביל את 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ללבנון ופינה את חבל ימי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הודח בעקבות הטבח בסברה ושתילה</w:t>
                            </w:r>
                            <w:r>
                              <w:rPr>
                                <w:rtl w:val="true"/>
                              </w:rPr>
                              <w:t>. [</w:t>
                            </w:r>
                            <w:r>
                              <w:rPr>
                                <w:rtl w:val="true"/>
                              </w:rPr>
                              <w:t>מחנות פליטים בלבנון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זמן ש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היה מסביב למחנות טבחו הנוצרים במוסלמים ששהו בתוך מחנה הפליטים ו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לא מנע את הטבח</w:t>
                            </w:r>
                            <w:r>
                              <w:rPr>
                                <w:rtl w:val="true"/>
                              </w:rPr>
                              <w:t xml:space="preserve">]. </w:t>
                            </w:r>
                            <w:r>
                              <w:rPr>
                                <w:rtl w:val="true"/>
                              </w:rPr>
                              <w:t xml:space="preserve">סגר את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האוריינט האוס</w:t>
                            </w:r>
                            <w:r>
                              <w:rPr>
                                <w:rtl w:val="true"/>
                              </w:rPr>
                              <w:t>" [</w:t>
                            </w:r>
                            <w:r>
                              <w:rPr>
                                <w:rtl w:val="true"/>
                              </w:rPr>
                              <w:t>מבנה שנמצא בירושלים המזרחית ממנו פעלו אנשי הרשות הפלשתינאית</w:t>
                            </w:r>
                            <w:r>
                              <w:rPr>
                                <w:rtl w:val="true"/>
                              </w:rPr>
                              <w:t xml:space="preserve">], </w:t>
                            </w:r>
                            <w:r>
                              <w:rPr>
                                <w:rtl w:val="true"/>
                              </w:rPr>
                              <w:t xml:space="preserve">יזם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סיכולים ממוקדים</w:t>
                            </w:r>
                            <w:r>
                              <w:rPr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tl w:val="true"/>
                              </w:rPr>
                              <w:t xml:space="preserve">פתח במבצע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חומת מגן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וקידם את בניית גדר ההפרד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הורה על חיסול מנהיגי החמאס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יצע את תכנית ההתנתקות  מרצועת עזה ומצפון השומרון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נחלץ מחשדות רבים לשחיתות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8.05pt;mso-position-vertical-relative:text;margin-left:20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אריאל שרו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ה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מרס </w:t>
                      </w:r>
                      <w:r>
                        <w:rPr>
                          <w:b/>
                          <w:bCs/>
                        </w:rPr>
                        <w:t>200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נואר </w:t>
                      </w:r>
                      <w:r>
                        <w:rPr>
                          <w:b/>
                          <w:bCs/>
                        </w:rPr>
                        <w:t>200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לוחם ב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הגנה</w:t>
                      </w:r>
                      <w:r>
                        <w:rPr>
                          <w:rtl w:val="true"/>
                        </w:rPr>
                        <w:t xml:space="preserve">", </w:t>
                      </w:r>
                      <w:r>
                        <w:rPr>
                          <w:rtl w:val="true"/>
                        </w:rPr>
                        <w:t xml:space="preserve">מקים יחידה </w:t>
                      </w:r>
                      <w:r>
                        <w:rPr/>
                        <w:t>101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פעיל מרכזי במבצעי התגמול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אלוף ב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לוחם בטרור בעזה ואבי הצליחה </w:t>
                      </w:r>
                      <w:r>
                        <w:rPr>
                          <w:rtl w:val="true"/>
                        </w:rPr>
                        <w:t>[</w:t>
                      </w:r>
                      <w:r>
                        <w:rPr>
                          <w:rtl w:val="true"/>
                        </w:rPr>
                        <w:t>של תעלת סואץ לצד המצרי</w:t>
                      </w:r>
                      <w:r>
                        <w:rPr>
                          <w:rtl w:val="true"/>
                        </w:rPr>
                        <w:t xml:space="preserve">] </w:t>
                      </w:r>
                      <w:r>
                        <w:rPr>
                          <w:rtl w:val="true"/>
                        </w:rPr>
                        <w:t>במלחמת יום כיפור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שר ביטחון שהוביל את 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ללבנון ופינה את חבל ימית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הודח בעקבות הטבח בסברה ושתילה</w:t>
                      </w:r>
                      <w:r>
                        <w:rPr>
                          <w:rtl w:val="true"/>
                        </w:rPr>
                        <w:t>. [</w:t>
                      </w:r>
                      <w:r>
                        <w:rPr>
                          <w:rtl w:val="true"/>
                        </w:rPr>
                        <w:t>מחנות פליטים בלבנון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זמן ש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היה מסביב למחנות טבחו הנוצרים במוסלמים ששהו בתוך מחנה הפליטים ו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לא מנע את הטבח</w:t>
                      </w:r>
                      <w:r>
                        <w:rPr>
                          <w:rtl w:val="true"/>
                        </w:rPr>
                        <w:t xml:space="preserve">]. </w:t>
                      </w:r>
                      <w:r>
                        <w:rPr>
                          <w:rtl w:val="true"/>
                        </w:rPr>
                        <w:t xml:space="preserve">סגר את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האוריינט האוס</w:t>
                      </w:r>
                      <w:r>
                        <w:rPr>
                          <w:rtl w:val="true"/>
                        </w:rPr>
                        <w:t>" [</w:t>
                      </w:r>
                      <w:r>
                        <w:rPr>
                          <w:rtl w:val="true"/>
                        </w:rPr>
                        <w:t>מבנה שנמצא בירושלים המזרחית ממנו פעלו אנשי הרשות הפלשתינאית</w:t>
                      </w:r>
                      <w:r>
                        <w:rPr>
                          <w:rtl w:val="true"/>
                        </w:rPr>
                        <w:t xml:space="preserve">], </w:t>
                      </w:r>
                      <w:r>
                        <w:rPr>
                          <w:rtl w:val="true"/>
                        </w:rPr>
                        <w:t xml:space="preserve">יזם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סיכולים ממוקדים</w:t>
                      </w:r>
                      <w:r>
                        <w:rPr>
                          <w:rtl w:val="true"/>
                        </w:rPr>
                        <w:t xml:space="preserve">", </w:t>
                      </w:r>
                      <w:r>
                        <w:rPr>
                          <w:rtl w:val="true"/>
                        </w:rPr>
                        <w:t xml:space="preserve">פתח במבצע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חומת מגן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וקידם את בניית גדר ההפרד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הורה על חיסול מנהיגי החמאס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יצע את תכנית ההתנתקות  מרצועת עזה ומצפון השומרון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נחלץ מחשדות רבים לשחיתות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03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40965</wp:posOffset>
                </wp:positionH>
                <wp:positionV relativeFrom="paragraph">
                  <wp:posOffset>95250</wp:posOffset>
                </wp:positionV>
                <wp:extent cx="4466590" cy="26377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אהוד אולמר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ה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נואר </w:t>
                            </w:r>
                            <w:r>
                              <w:rPr>
                                <w:b/>
                                <w:bCs/>
                              </w:rPr>
                              <w:t>200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עד עכשיו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תב ב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מחנה</w:t>
                            </w:r>
                            <w:r>
                              <w:rPr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tl w:val="true"/>
                              </w:rPr>
                              <w:t>עורך דין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לוחם בשחיתות בכדורגל וב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פשע המאורגן</w:t>
                            </w:r>
                            <w:r>
                              <w:rPr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tl w:val="true"/>
                              </w:rPr>
                              <w:t>שר וראש עיריית ירושלים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קידם את תכנית ההתכנסו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פינה את היישוב עמונ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אחראי להוראה על כניסת 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 xml:space="preserve">ל ללבנון במלחמת לבנון השניה ולכישלון החזרת החטופים ארצה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לפי שעה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tl w:val="true"/>
                              </w:rPr>
                              <w:t xml:space="preserve">לא הוגש נגדו כתב אישום במספר פרשות בהן שמו מוזכר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עד עתה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7.5pt;mso-position-vertical-relative:text;margin-left:20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אהוד אולמרט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ה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נואר </w:t>
                      </w:r>
                      <w:r>
                        <w:rPr>
                          <w:b/>
                          <w:bCs/>
                        </w:rPr>
                        <w:t>200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עד עכשיו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תב ב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מחנה</w:t>
                      </w:r>
                      <w:r>
                        <w:rPr>
                          <w:rtl w:val="true"/>
                        </w:rPr>
                        <w:t xml:space="preserve">", </w:t>
                      </w:r>
                      <w:r>
                        <w:rPr>
                          <w:rtl w:val="true"/>
                        </w:rPr>
                        <w:t>עורך דין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לוחם בשחיתות בכדורגל וב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פשע המאורגן</w:t>
                      </w:r>
                      <w:r>
                        <w:rPr>
                          <w:rtl w:val="true"/>
                        </w:rPr>
                        <w:t xml:space="preserve">", </w:t>
                      </w:r>
                      <w:r>
                        <w:rPr>
                          <w:rtl w:val="true"/>
                        </w:rPr>
                        <w:t>שר וראש עיריית ירושלים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קידם את תכנית ההתכנסות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פינה את היישוב עמונ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אחראי להוראה על כניסת 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 xml:space="preserve">ל ללבנון במלחמת לבנון השניה ולכישלון החזרת החטופים ארצה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לפי שעה</w:t>
                      </w:r>
                      <w:r>
                        <w:rPr>
                          <w:rtl w:val="true"/>
                        </w:rPr>
                        <w:t xml:space="preserve">). </w:t>
                      </w:r>
                      <w:r>
                        <w:rPr>
                          <w:rtl w:val="true"/>
                        </w:rPr>
                        <w:t xml:space="preserve">לא הוגש נגדו כתב אישום במספר פרשות בהן שמו מוזכר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עד עתה</w:t>
                      </w:r>
                      <w:r>
                        <w:rPr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298065</wp:posOffset>
                </wp:positionH>
                <wp:positionV relativeFrom="paragraph">
                  <wp:posOffset>-461645</wp:posOffset>
                </wp:positionV>
                <wp:extent cx="4466590" cy="26377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 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ו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מאי </w:t>
                            </w:r>
                            <w:r>
                              <w:rPr>
                                <w:b/>
                                <w:bCs/>
                              </w:rPr>
                              <w:t>4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דצמבר </w:t>
                            </w:r>
                            <w:r>
                              <w:rPr>
                                <w:b/>
                                <w:bCs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נובמבר </w:t>
                            </w:r>
                            <w:r>
                              <w:rPr>
                                <w:b/>
                                <w:bCs/>
                              </w:rPr>
                              <w:t>5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ני </w:t>
                            </w:r>
                            <w:r>
                              <w:rPr>
                                <w:b/>
                                <w:bCs/>
                              </w:rPr>
                              <w:t>6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מנהיגי התנועה הציונית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תומך בולט בתכנית החלוקה של האו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ם ואבי הקמת מדינת ישראל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פרק המחתרות ומקים 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וביל המאבק על קיום המדינ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גם כשר ביטחון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נהיג מפא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תקופת כהונתו הראשונה מוכפל מספר תושבי המדינה תוך העלאת מאסיבית של יהודי המזרח וצפון אפריק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אשר את הסכם השילומים עם גרמני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כהונה השנייה פועל להקמת הכור הגרעיני בדימונ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תומך במבצע קדש ומחזיר את סיני בעקבות המלחמ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-36.35pt;mso-position-vertical-relative:text;margin-left:18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ם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 ___________________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ות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1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מאי </w:t>
                      </w:r>
                      <w:r>
                        <w:rPr>
                          <w:b/>
                          <w:bCs/>
                        </w:rPr>
                        <w:t>4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דצמבר </w:t>
                      </w:r>
                      <w:r>
                        <w:rPr>
                          <w:b/>
                          <w:bCs/>
                        </w:rPr>
                        <w:t>5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נובמבר </w:t>
                      </w:r>
                      <w:r>
                        <w:rPr>
                          <w:b/>
                          <w:bCs/>
                        </w:rPr>
                        <w:t>5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ני </w:t>
                      </w:r>
                      <w:r>
                        <w:rPr>
                          <w:b/>
                          <w:bCs/>
                        </w:rPr>
                        <w:t>63</w:t>
                      </w:r>
                      <w:r>
                        <w:rPr>
                          <w:b/>
                          <w:bCs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ממנהיגי התנועה הציונית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תומך בולט בתכנית החלוקה של האו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ם ואבי הקמת מדינת ישראל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פרק המחתרות ומקים 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וביל המאבק על קיום המדינ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גם כשר ביטחון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נהיג מפא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י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תקופת כהונתו הראשונה מוכפל מספר תושבי המדינה תוך העלאת מאסיבית של יהודי המזרח וצפון אפריק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אשר את הסכם השילומים עם גרמני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כהונה השנייה פועל להקמת הכור הגרעיני בדימונ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תומך במבצע קדש ומחזיר את סיני בעקבות המלחמ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298065</wp:posOffset>
                </wp:positionH>
                <wp:positionV relativeFrom="paragraph">
                  <wp:posOffset>117475</wp:posOffset>
                </wp:positionV>
                <wp:extent cx="4466590" cy="26377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ה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נואר </w:t>
                            </w:r>
                            <w:r>
                              <w:rPr>
                                <w:b/>
                                <w:bCs/>
                              </w:rPr>
                              <w:t>5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נובמבר </w:t>
                            </w:r>
                            <w:r>
                              <w:rPr>
                                <w:b/>
                                <w:bCs/>
                              </w:rPr>
                              <w:t>5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ייסד משרד החוץ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אחראי למדיניות פעולות התגמול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אף שנעשתה בניגוד לעמדתו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בתקופתו אירעה פרשת </w:t>
                            </w:r>
                            <w:r>
                              <w:rPr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tl w:val="true"/>
                              </w:rPr>
                              <w:t>עסק הביש</w:t>
                            </w:r>
                            <w:r>
                              <w:rPr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tl w:val="true"/>
                              </w:rPr>
                              <w:t>פעולת חבלה במצרי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שאביה היה ככל הנראה שר הביטחון בממשלתו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פנחס לבון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9.25pt;mso-position-vertical-relative:text;margin-left:18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שם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_____________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ה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נואר </w:t>
                      </w:r>
                      <w:r>
                        <w:rPr>
                          <w:b/>
                          <w:bCs/>
                        </w:rPr>
                        <w:t>5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נובמבר </w:t>
                      </w:r>
                      <w:r>
                        <w:rPr>
                          <w:b/>
                          <w:bCs/>
                        </w:rPr>
                        <w:t>55</w:t>
                      </w:r>
                      <w:r>
                        <w:rPr>
                          <w:b/>
                          <w:bCs/>
                          <w:rtl w:val="true"/>
                        </w:rPr>
                        <w:t>'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מייסד משרד החוץ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אחראי למדיניות פעולות התגמול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אף שנעשתה בניגוד לעמדתו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בתקופתו אירעה פרשת </w:t>
                      </w:r>
                      <w:r>
                        <w:rPr>
                          <w:rtl w:val="true"/>
                        </w:rPr>
                        <w:t>'</w:t>
                      </w:r>
                      <w:r>
                        <w:rPr>
                          <w:rtl w:val="true"/>
                        </w:rPr>
                        <w:t>עסק הביש</w:t>
                      </w:r>
                      <w:r>
                        <w:rPr>
                          <w:rtl w:val="true"/>
                        </w:rPr>
                        <w:t xml:space="preserve">', </w:t>
                      </w:r>
                      <w:r>
                        <w:rPr>
                          <w:rtl w:val="true"/>
                        </w:rPr>
                        <w:t>פעולת חבלה במצרי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שאביה היה ככל הנראה שר הביטחון בממשלתו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פנחס לבון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98065</wp:posOffset>
                </wp:positionH>
                <wp:positionV relativeFrom="paragraph">
                  <wp:posOffset>110490</wp:posOffset>
                </wp:positionV>
                <wp:extent cx="4466590" cy="2066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ה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ני </w:t>
                            </w:r>
                            <w:r>
                              <w:rPr>
                                <w:b/>
                                <w:bCs/>
                              </w:rPr>
                              <w:t>6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פברואר </w:t>
                            </w:r>
                            <w:r>
                              <w:rPr>
                                <w:b/>
                                <w:bCs/>
                              </w:rPr>
                              <w:t>6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דמות מפתח במשק הישראלי ומקורב מאוד לבן גוריון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עד לסכסוך על רקע </w:t>
                            </w:r>
                            <w:r>
                              <w:rPr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tl w:val="true"/>
                              </w:rPr>
                              <w:t>הפרשה</w:t>
                            </w:r>
                            <w:r>
                              <w:rPr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tl w:val="true"/>
                              </w:rPr>
                              <w:t>אבי המוביל הארצי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מנה את רבין לרמטכ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ראש הממשלה הראשון שמתקבל ממלכתית בארצות הברית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קבל את פני האפיפיור פאולוס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עלה את עצמות ז</w:t>
                            </w:r>
                            <w:r>
                              <w:rPr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tl w:val="true"/>
                              </w:rPr>
                              <w:t>בוטינסקי ארצ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ראש ממשלת המיתון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סים את הממשל הצבאי על ערביי ישראל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מקים את ממשלת הליכוד הלאומי ועומד בראשה במלחמת ששת הימים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62.7pt;mso-wrap-distance-left:9.05pt;mso-wrap-distance-right:9.05pt;mso-wrap-distance-top:0pt;mso-wrap-distance-bottom:0pt;margin-top:8.7pt;mso-position-vertical-relative:text;margin-left:18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שם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ה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ני </w:t>
                      </w:r>
                      <w:r>
                        <w:rPr>
                          <w:b/>
                          <w:bCs/>
                        </w:rPr>
                        <w:t>6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2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פברואר </w:t>
                      </w:r>
                      <w:r>
                        <w:rPr>
                          <w:b/>
                          <w:bCs/>
                        </w:rPr>
                        <w:t>69</w:t>
                      </w:r>
                      <w:r>
                        <w:rPr>
                          <w:b/>
                          <w:bCs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דמות מפתח במשק הישראלי ומקורב מאוד לבן גוריון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עד לסכסוך על רקע </w:t>
                      </w:r>
                      <w:r>
                        <w:rPr>
                          <w:rtl w:val="true"/>
                        </w:rPr>
                        <w:t>'</w:t>
                      </w:r>
                      <w:r>
                        <w:rPr>
                          <w:rtl w:val="true"/>
                        </w:rPr>
                        <w:t>הפרשה</w:t>
                      </w:r>
                      <w:r>
                        <w:rPr>
                          <w:rtl w:val="true"/>
                        </w:rPr>
                        <w:t xml:space="preserve">'. </w:t>
                      </w:r>
                      <w:r>
                        <w:rPr>
                          <w:rtl w:val="true"/>
                        </w:rPr>
                        <w:t>אבי המוביל הארצי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מנה את רבין לרמטכ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ראש הממשלה הראשון שמתקבל ממלכתית בארצות הברית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קבל את פני האפיפיור פאולוס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עלה את עצמות ז</w:t>
                      </w:r>
                      <w:r>
                        <w:rPr>
                          <w:rtl w:val="true"/>
                        </w:rPr>
                        <w:t>'</w:t>
                      </w:r>
                      <w:r>
                        <w:rPr>
                          <w:rtl w:val="true"/>
                        </w:rPr>
                        <w:t>בוטינסקי ארצ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ראש ממשלת המיתון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סים את הממשל הצבאי על ערביי ישראל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מקים את ממשלת הליכוד הלאומי ועומד בראשה במלחמת ששת הימים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-347345</wp:posOffset>
                </wp:positionV>
                <wp:extent cx="4466590" cy="20662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ה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מרס </w:t>
                            </w:r>
                            <w:r>
                              <w:rPr>
                                <w:b/>
                                <w:bCs/>
                              </w:rPr>
                              <w:t>6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אפריל </w:t>
                            </w:r>
                            <w:r>
                              <w:rPr>
                                <w:b/>
                                <w:bCs/>
                              </w:rPr>
                              <w:t>7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פעילה ציונית בולטת ומחותמי מגילת העצמאו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דיפלומטית ושרת עבודה וחוץ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הביאה להפסקת אש במלחמת ההתש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אך לא נענתה לפניות להגיע להידברות ולהסכמי שלום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התירה התיישבות בשטחים ובתקופתה הוקמה קריית ארבע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סברה ש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אין עם פלשתיני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 xml:space="preserve">ואמרה על חברי תנועת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הפנתרים השחורים</w:t>
                            </w:r>
                            <w:r>
                              <w:rPr>
                                <w:rtl w:val="true"/>
                              </w:rPr>
                              <w:t xml:space="preserve">"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הם לא נחמדים</w:t>
                            </w:r>
                            <w:r>
                              <w:rPr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tl w:val="true"/>
                              </w:rPr>
                              <w:t>הורתה למוסד לחסל את מבצעי טבח מינכן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ראש ממשלת מחדל יום הכיפורים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62.7pt;mso-wrap-distance-left:9.05pt;mso-wrap-distance-right:9.05pt;mso-wrap-distance-top:0pt;mso-wrap-distance-bottom:0pt;margin-top:-27.3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שם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ה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</w:rPr>
                        <w:t>1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מרס </w:t>
                      </w:r>
                      <w:r>
                        <w:rPr>
                          <w:b/>
                          <w:bCs/>
                        </w:rPr>
                        <w:t>6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אפריל </w:t>
                      </w:r>
                      <w:r>
                        <w:rPr>
                          <w:b/>
                          <w:bCs/>
                        </w:rPr>
                        <w:t>74</w:t>
                      </w:r>
                      <w:r>
                        <w:rPr>
                          <w:b/>
                          <w:bCs/>
                          <w:rtl w:val="true"/>
                        </w:rPr>
                        <w:t>'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פעילה ציונית בולטת ומחותמי מגילת העצמאות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דיפלומטית ושרת עבודה וחוץ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הביאה להפסקת אש במלחמת ההתש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אך לא נענתה לפניות להגיע להידברות ולהסכמי שלום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התירה התיישבות בשטחים ובתקופתה הוקמה קריית ארבע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סברה ש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אין עם פלשתיני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 xml:space="preserve">ואמרה על חברי תנועת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הפנתרים השחורים</w:t>
                      </w:r>
                      <w:r>
                        <w:rPr>
                          <w:rtl w:val="true"/>
                        </w:rPr>
                        <w:t xml:space="preserve">"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ש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הם לא נחמדים</w:t>
                      </w:r>
                      <w:r>
                        <w:rPr>
                          <w:rtl w:val="true"/>
                        </w:rPr>
                        <w:t xml:space="preserve">". </w:t>
                      </w:r>
                      <w:r>
                        <w:rPr>
                          <w:rtl w:val="true"/>
                        </w:rPr>
                        <w:t>הורתה למוסד לחסל את מבצעי טבח מינכן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ראש ממשלת מחדל יום הכיפורים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10795</wp:posOffset>
                </wp:positionV>
                <wp:extent cx="4466590" cy="26377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ו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ני </w:t>
                            </w:r>
                            <w:r>
                              <w:rPr>
                                <w:b/>
                                <w:bCs/>
                              </w:rPr>
                              <w:t>7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ני </w:t>
                            </w:r>
                            <w:r>
                              <w:rPr>
                                <w:b/>
                                <w:bCs/>
                              </w:rPr>
                              <w:t>7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לי </w:t>
                            </w:r>
                            <w:r>
                              <w:rPr>
                                <w:b/>
                                <w:bCs/>
                              </w:rPr>
                              <w:t>9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נובמבר </w:t>
                            </w:r>
                            <w:r>
                              <w:rPr>
                                <w:b/>
                                <w:bCs/>
                              </w:rPr>
                              <w:t>9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מפקד חטיבת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הראל</w:t>
                            </w:r>
                            <w:r>
                              <w:rPr>
                                <w:rtl w:val="true"/>
                              </w:rPr>
                              <w:t xml:space="preserve">" , </w:t>
                            </w:r>
                            <w:r>
                              <w:rPr>
                                <w:rtl w:val="true"/>
                              </w:rPr>
                              <w:t xml:space="preserve">מטביע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אלטלנה</w:t>
                            </w:r>
                            <w:r>
                              <w:rPr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tl w:val="true"/>
                              </w:rPr>
                              <w:t>רמטכ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מלחמת ששת הימי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שגריר ישראל בארצות הברית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בכהונתו הראשונה הורה על מבצע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יונתן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באנטב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התפטר עם גילוי חשבון הדולרים של אשתו לא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כהונתו השניה חתם על הסכמי אוסלו</w:t>
                            </w:r>
                            <w:r>
                              <w:rPr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rtl w:val="true"/>
                              </w:rPr>
                              <w:t>זכה בפרס נובל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הורה על מבצע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דין וחשבון</w:t>
                            </w:r>
                            <w:r>
                              <w:rPr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tl w:val="true"/>
                              </w:rPr>
                              <w:t>חתם על הסכם השלום עם ירדן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בתקופתו נרשם גידול ניכר בטרור לצד פריחה כלכלית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נרצח על ידי איש ימין חובש כיפ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0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שם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____________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ות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ני </w:t>
                      </w:r>
                      <w:r>
                        <w:rPr>
                          <w:b/>
                          <w:bCs/>
                        </w:rPr>
                        <w:t>7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2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ני </w:t>
                      </w:r>
                      <w:r>
                        <w:rPr>
                          <w:b/>
                          <w:bCs/>
                        </w:rPr>
                        <w:t>77</w:t>
                      </w:r>
                      <w:r>
                        <w:rPr>
                          <w:b/>
                          <w:bCs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לי </w:t>
                      </w:r>
                      <w:r>
                        <w:rPr>
                          <w:b/>
                          <w:bCs/>
                        </w:rPr>
                        <w:t>9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נובמבר </w:t>
                      </w:r>
                      <w:r>
                        <w:rPr>
                          <w:b/>
                          <w:bCs/>
                        </w:rPr>
                        <w:t>95</w:t>
                      </w:r>
                      <w:r>
                        <w:rPr>
                          <w:b/>
                          <w:bCs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מפקד חטיבת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הראל</w:t>
                      </w:r>
                      <w:r>
                        <w:rPr>
                          <w:rtl w:val="true"/>
                        </w:rPr>
                        <w:t xml:space="preserve">" , </w:t>
                      </w:r>
                      <w:r>
                        <w:rPr>
                          <w:rtl w:val="true"/>
                        </w:rPr>
                        <w:t xml:space="preserve">מטביע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אלטלנה</w:t>
                      </w:r>
                      <w:r>
                        <w:rPr>
                          <w:rtl w:val="true"/>
                        </w:rPr>
                        <w:t xml:space="preserve">", </w:t>
                      </w:r>
                      <w:r>
                        <w:rPr>
                          <w:rtl w:val="true"/>
                        </w:rPr>
                        <w:t>רמטכ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מלחמת ששת הימי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שגריר ישראל בארצות הברית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בכהונתו הראשונה הורה על מבצע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יונתן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באנטב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התפטר עם גילוי חשבון הדולרים של אשתו לא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כהונתו השניה חתם על הסכמי אוסלו</w:t>
                      </w:r>
                      <w:r>
                        <w:rPr>
                          <w:rtl w:val="true"/>
                        </w:rPr>
                        <w:t xml:space="preserve">,  </w:t>
                      </w:r>
                      <w:r>
                        <w:rPr>
                          <w:rtl w:val="true"/>
                        </w:rPr>
                        <w:t>זכה בפרס נובל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הורה על מבצע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דין וחשבון</w:t>
                      </w:r>
                      <w:r>
                        <w:rPr>
                          <w:rtl w:val="true"/>
                        </w:rPr>
                        <w:t xml:space="preserve">", </w:t>
                      </w:r>
                      <w:r>
                        <w:rPr>
                          <w:rtl w:val="true"/>
                        </w:rPr>
                        <w:t>חתם על הסכם השלום עם ירדן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בתקופתו נרשם גידול ניכר בטרור לצד פריחה כלכלית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נרצח על ידי איש ימין חובש כיפה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810</wp:posOffset>
                </wp:positionV>
                <wp:extent cx="4466590" cy="26377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ה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ני </w:t>
                            </w:r>
                            <w:r>
                              <w:rPr>
                                <w:b/>
                                <w:bCs/>
                              </w:rPr>
                              <w:t>7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אוקטובר </w:t>
                            </w:r>
                            <w:r>
                              <w:rPr>
                                <w:b/>
                                <w:bCs/>
                              </w:rPr>
                              <w:t>8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למידו של ז</w:t>
                            </w:r>
                            <w:r>
                              <w:rPr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tl w:val="true"/>
                              </w:rPr>
                              <w:t>בוטינסקי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מנהיג בבית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מפקד האצ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 xml:space="preserve">ל ומנהיג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חירות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והליכוד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אחראי למהפך הכלכלי ולהיפר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אינפלציה שבעקבותיו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להגברת ההתיישבות בשטחים </w:t>
                            </w:r>
                            <w:r>
                              <w:rPr>
                                <w:rtl w:val="true"/>
                              </w:rPr>
                              <w:t>("</w:t>
                            </w:r>
                            <w:r>
                              <w:rPr>
                                <w:rtl w:val="true"/>
                              </w:rPr>
                              <w:t>עוד יהיו הרבה אלוני מורה</w:t>
                            </w:r>
                            <w:r>
                              <w:rPr>
                                <w:rtl w:val="true"/>
                              </w:rPr>
                              <w:t xml:space="preserve">")  </w:t>
                            </w:r>
                            <w:r>
                              <w:rPr>
                                <w:rtl w:val="true"/>
                              </w:rPr>
                              <w:t>ולהסכם השלום עם מצרי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תוך ויתור על סיני ופירוק היישוב היהודי</w:t>
                            </w:r>
                            <w:r>
                              <w:rPr>
                                <w:rtl w:val="true"/>
                              </w:rPr>
                              <w:t>. [</w:t>
                            </w:r>
                            <w:r>
                              <w:rPr>
                                <w:rtl w:val="true"/>
                              </w:rPr>
                              <w:t>באזור סיני</w:t>
                            </w:r>
                            <w:r>
                              <w:rPr>
                                <w:rtl w:val="true"/>
                              </w:rPr>
                              <w:t xml:space="preserve">]. </w:t>
                            </w:r>
                            <w:r>
                              <w:rPr>
                                <w:rtl w:val="true"/>
                              </w:rPr>
                              <w:t>חתן פרס נובל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אבי תוכנית האוטונומיה לפלשתינאים</w:t>
                            </w:r>
                            <w:r>
                              <w:rPr>
                                <w:rtl w:val="true"/>
                              </w:rPr>
                              <w:t>, "</w:t>
                            </w:r>
                            <w:r>
                              <w:rPr>
                                <w:rtl w:val="true"/>
                              </w:rPr>
                              <w:t>מפעל שיקום השכונות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חוק רמת הגולן</w:t>
                            </w:r>
                            <w:r>
                              <w:rPr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tl w:val="true"/>
                              </w:rPr>
                              <w:t xml:space="preserve">הורה על יציאה למבצע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יטני</w:t>
                            </w:r>
                            <w:r>
                              <w:rPr>
                                <w:rtl w:val="true"/>
                              </w:rPr>
                              <w:t>" [</w:t>
                            </w:r>
                            <w:r>
                              <w:rPr>
                                <w:rtl w:val="true"/>
                              </w:rPr>
                              <w:t>מלחמת לבנון הראשונה</w:t>
                            </w:r>
                            <w:r>
                              <w:rPr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tl w:val="true"/>
                              </w:rPr>
                              <w:t>ועל השמדת הכור הגרעיני בעיראק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אחראי לכניסת 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ללבנון במלחמת לבנון הראשונה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0.3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שם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ה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2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ני </w:t>
                      </w:r>
                      <w:r>
                        <w:rPr>
                          <w:b/>
                          <w:bCs/>
                        </w:rPr>
                        <w:t>7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אוקטובר </w:t>
                      </w:r>
                      <w:r>
                        <w:rPr>
                          <w:b/>
                          <w:bCs/>
                        </w:rPr>
                        <w:t>83</w:t>
                      </w:r>
                      <w:r>
                        <w:rPr>
                          <w:b/>
                          <w:bCs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תלמידו של ז</w:t>
                      </w:r>
                      <w:r>
                        <w:rPr>
                          <w:rtl w:val="true"/>
                        </w:rPr>
                        <w:t>'</w:t>
                      </w:r>
                      <w:r>
                        <w:rPr>
                          <w:rtl w:val="true"/>
                        </w:rPr>
                        <w:t>בוטינסקי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מנהיג בבית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ר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מפקד האצ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 xml:space="preserve">ל ומנהיג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חירות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והליכוד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אחראי למהפך הכלכלי ולהיפר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אינפלציה שבעקבותיו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להגברת ההתיישבות בשטחים </w:t>
                      </w:r>
                      <w:r>
                        <w:rPr>
                          <w:rtl w:val="true"/>
                        </w:rPr>
                        <w:t>("</w:t>
                      </w:r>
                      <w:r>
                        <w:rPr>
                          <w:rtl w:val="true"/>
                        </w:rPr>
                        <w:t>עוד יהיו הרבה אלוני מורה</w:t>
                      </w:r>
                      <w:r>
                        <w:rPr>
                          <w:rtl w:val="true"/>
                        </w:rPr>
                        <w:t xml:space="preserve">")  </w:t>
                      </w:r>
                      <w:r>
                        <w:rPr>
                          <w:rtl w:val="true"/>
                        </w:rPr>
                        <w:t>ולהסכם השלום עם מצרי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תוך ויתור על סיני ופירוק היישוב היהודי</w:t>
                      </w:r>
                      <w:r>
                        <w:rPr>
                          <w:rtl w:val="true"/>
                        </w:rPr>
                        <w:t>. [</w:t>
                      </w:r>
                      <w:r>
                        <w:rPr>
                          <w:rtl w:val="true"/>
                        </w:rPr>
                        <w:t>באזור סיני</w:t>
                      </w:r>
                      <w:r>
                        <w:rPr>
                          <w:rtl w:val="true"/>
                        </w:rPr>
                        <w:t xml:space="preserve">]. </w:t>
                      </w:r>
                      <w:r>
                        <w:rPr>
                          <w:rtl w:val="true"/>
                        </w:rPr>
                        <w:t>חתן פרס נובל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אבי תוכנית האוטונומיה לפלשתינאים</w:t>
                      </w:r>
                      <w:r>
                        <w:rPr>
                          <w:rtl w:val="true"/>
                        </w:rPr>
                        <w:t>, "</w:t>
                      </w:r>
                      <w:r>
                        <w:rPr>
                          <w:rtl w:val="true"/>
                        </w:rPr>
                        <w:t>מפעל שיקום השכונות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ו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חוק רמת הגולן</w:t>
                      </w:r>
                      <w:r>
                        <w:rPr>
                          <w:rtl w:val="true"/>
                        </w:rPr>
                        <w:t xml:space="preserve">". </w:t>
                      </w:r>
                      <w:r>
                        <w:rPr>
                          <w:rtl w:val="true"/>
                        </w:rPr>
                        <w:t xml:space="preserve">הורה על יציאה למבצע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יטני</w:t>
                      </w:r>
                      <w:r>
                        <w:rPr>
                          <w:rtl w:val="true"/>
                        </w:rPr>
                        <w:t>" [</w:t>
                      </w:r>
                      <w:r>
                        <w:rPr>
                          <w:rtl w:val="true"/>
                        </w:rPr>
                        <w:t>מלחמת לבנון הראשונה</w:t>
                      </w:r>
                      <w:r>
                        <w:rPr>
                          <w:rtl w:val="true"/>
                        </w:rPr>
                        <w:t xml:space="preserve">] </w:t>
                      </w:r>
                      <w:r>
                        <w:rPr>
                          <w:rtl w:val="true"/>
                        </w:rPr>
                        <w:t>ועל השמדת הכור הגרעיני בעיראק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אחראי לכניסת 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ללבנון במלחמת לבנון הראשונה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526665</wp:posOffset>
                </wp:positionH>
                <wp:positionV relativeFrom="paragraph">
                  <wp:posOffset>48895</wp:posOffset>
                </wp:positionV>
                <wp:extent cx="4466590" cy="26377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ו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אוקטובר </w:t>
                            </w:r>
                            <w:r>
                              <w:rPr>
                                <w:b/>
                                <w:bCs/>
                              </w:rPr>
                              <w:t>8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ספטמבר </w:t>
                            </w:r>
                            <w:r>
                              <w:rPr>
                                <w:b/>
                                <w:bCs/>
                              </w:rPr>
                              <w:t>8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;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אוקטובר </w:t>
                            </w:r>
                            <w:r>
                              <w:rPr>
                                <w:b/>
                                <w:bCs/>
                              </w:rPr>
                              <w:t>8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לי </w:t>
                            </w:r>
                            <w:r>
                              <w:rPr>
                                <w:b/>
                                <w:bCs/>
                              </w:rPr>
                              <w:t>9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מפקדי הלח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איש מוסד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יושב ראש הכנסת ושר חוץ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tl w:val="true"/>
                              </w:rPr>
                              <w:t xml:space="preserve">בתקופתו אירעה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 xml:space="preserve">פרשת קו </w:t>
                            </w:r>
                            <w:r>
                              <w:rPr/>
                              <w:t>300</w:t>
                            </w:r>
                            <w:r>
                              <w:rPr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tl w:val="true"/>
                              </w:rPr>
                              <w:t>נחשפת המחתרת היהודית וקוימה עסקת השבויים הענקית להשבת חיילי הנח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כהונתו השניה בוטל פרוייקט הלביא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התגלתה פרשת פולארד ופרצה האניתיפאדה הראשונ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פתח במו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מ עם הפלישתינאים בוועידת מדריד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הסכים להבלגת ישראל במלחמת המפרץ הראשונ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הורה על מבצע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וקלט את גל העלייה הגדול מברית המועצות לשעבר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3.85pt;mso-position-vertical-relative:text;margin-left:19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שם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___________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ות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אוקטובר </w:t>
                      </w:r>
                      <w:r>
                        <w:rPr>
                          <w:b/>
                          <w:bCs/>
                        </w:rPr>
                        <w:t>8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ספטמבר </w:t>
                      </w:r>
                      <w:r>
                        <w:rPr>
                          <w:b/>
                          <w:bCs/>
                        </w:rPr>
                        <w:t>8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;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אוקטובר </w:t>
                      </w:r>
                      <w:r>
                        <w:rPr>
                          <w:b/>
                          <w:bCs/>
                        </w:rPr>
                        <w:t>8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לי </w:t>
                      </w:r>
                      <w:r>
                        <w:rPr>
                          <w:b/>
                          <w:bCs/>
                        </w:rPr>
                        <w:t>92</w:t>
                      </w:r>
                      <w:r>
                        <w:rPr>
                          <w:b/>
                          <w:bCs/>
                          <w:rtl w:val="true"/>
                        </w:rPr>
                        <w:t>'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ממפקדי הלח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י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איש מוסד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יושב ראש הכנסת ושר חוץ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  <w:r>
                        <w:rPr>
                          <w:rtl w:val="true"/>
                        </w:rPr>
                        <w:t xml:space="preserve">בתקופתו אירעה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 xml:space="preserve">פרשת קו </w:t>
                      </w:r>
                      <w:r>
                        <w:rPr/>
                        <w:t>300</w:t>
                      </w:r>
                      <w:r>
                        <w:rPr>
                          <w:rtl w:val="true"/>
                        </w:rPr>
                        <w:t xml:space="preserve">", </w:t>
                      </w:r>
                      <w:r>
                        <w:rPr>
                          <w:rtl w:val="true"/>
                        </w:rPr>
                        <w:t>נחשפת המחתרת היהודית וקוימה עסקת השבויים הענקית להשבת חיילי הנח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כהונתו השניה בוטל פרוייקט הלביא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התגלתה פרשת פולארד ופרצה האניתיפאדה הראשונ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פתח במו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מ עם הפלישתינאים בוועידת מדריד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הסכים להבלגת ישראל במלחמת המפרץ הראשונ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הורה על מבצע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שלמה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וקלט את גל העלייה הגדול מברית המועצות לשעבר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26665</wp:posOffset>
                </wp:positionH>
                <wp:positionV relativeFrom="paragraph">
                  <wp:posOffset>102235</wp:posOffset>
                </wp:positionV>
                <wp:extent cx="4466590" cy="26377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 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ו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ספטמבר </w:t>
                            </w:r>
                            <w:r>
                              <w:rPr>
                                <w:b/>
                                <w:bCs/>
                              </w:rPr>
                              <w:t>8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אוקטובר </w:t>
                            </w:r>
                            <w:r>
                              <w:rPr>
                                <w:b/>
                                <w:bCs/>
                              </w:rPr>
                              <w:t>8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נובמבר  </w:t>
                            </w:r>
                            <w:r>
                              <w:rPr>
                                <w:b/>
                                <w:bCs/>
                              </w:rPr>
                              <w:t>9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- 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ני </w:t>
                            </w:r>
                            <w:r>
                              <w:rPr>
                                <w:b/>
                                <w:bCs/>
                              </w:rPr>
                              <w:t>9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בכירי מפא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י ומקורבו של בן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גוריון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התורם העיקרי לתעשיית הנשק והכור הגרעיני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כהונתו הראשונה בממשלת הרוטציה הורה על יציאת 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מלבנון עד לרצועת הביטחון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הוביל את התכנית לייצוב המשק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כהונתו השנייה לאחר רצח רבין הורה על יציאת 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מערים פלשתינאיו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ועל פתיחת מבצע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ענבי זעם</w:t>
                            </w:r>
                            <w:r>
                              <w:rPr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tl w:val="true"/>
                              </w:rPr>
                              <w:t>חתן פרס נובל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8.05pt;mso-position-vertical-relative:text;margin-left:19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שם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 ____________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ות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1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ספטמבר </w:t>
                      </w:r>
                      <w:r>
                        <w:rPr>
                          <w:b/>
                          <w:bCs/>
                        </w:rPr>
                        <w:t>8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אוקטובר </w:t>
                      </w:r>
                      <w:r>
                        <w:rPr>
                          <w:b/>
                          <w:bCs/>
                        </w:rPr>
                        <w:t>86</w:t>
                      </w:r>
                      <w:r>
                        <w:rPr>
                          <w:b/>
                          <w:bCs/>
                          <w:rtl w:val="true"/>
                        </w:rPr>
                        <w:t>'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נובמבר  </w:t>
                      </w:r>
                      <w:r>
                        <w:rPr>
                          <w:b/>
                          <w:bCs/>
                        </w:rPr>
                        <w:t>9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-  </w:t>
                      </w:r>
                      <w:r>
                        <w:rPr>
                          <w:b/>
                          <w:bCs/>
                        </w:rPr>
                        <w:t>1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ני </w:t>
                      </w:r>
                      <w:r>
                        <w:rPr>
                          <w:b/>
                          <w:bCs/>
                        </w:rPr>
                        <w:t>96</w:t>
                      </w:r>
                      <w:r>
                        <w:rPr>
                          <w:b/>
                          <w:bCs/>
                          <w:rtl w:val="true"/>
                        </w:rPr>
                        <w:t>'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מבכירי מפא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י ומקורבו של בן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גוריון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התורם העיקרי לתעשיית הנשק והכור הגרעיני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כהונתו הראשונה בממשלת הרוטציה הורה על יציאת 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מלבנון עד לרצועת הביטחון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הוביל את התכנית לייצוב המשק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כהונתו השנייה לאחר רצח רבין הורה על יציאת 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מערים פלשתינאיות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ועל פתיחת מבצע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ענבי זעם</w:t>
                      </w:r>
                      <w:r>
                        <w:rPr>
                          <w:rtl w:val="true"/>
                        </w:rPr>
                        <w:t xml:space="preserve">". </w:t>
                      </w:r>
                      <w:r>
                        <w:rPr>
                          <w:rtl w:val="true"/>
                        </w:rPr>
                        <w:t>חתן פרס נובל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526665</wp:posOffset>
                </wp:positionH>
                <wp:positionV relativeFrom="paragraph">
                  <wp:posOffset>95250</wp:posOffset>
                </wp:positionV>
                <wp:extent cx="4466590" cy="240157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40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 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ה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ני </w:t>
                            </w:r>
                            <w:r>
                              <w:rPr>
                                <w:b/>
                                <w:bCs/>
                              </w:rPr>
                              <w:t>9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לי </w:t>
                            </w:r>
                            <w:r>
                              <w:rPr>
                                <w:b/>
                                <w:bCs/>
                              </w:rPr>
                              <w:t>9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וחם ומפקד בסיירת מטכ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השתתף במבצע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סבנה</w:t>
                            </w:r>
                            <w:r>
                              <w:rPr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tl w:val="true"/>
                              </w:rPr>
                              <w:t>אחיו של מפקד הסיירת יוני נתניהו ושגריר ישראל באו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סירב להמשיך את החייבות ישראל לנסיגה מהשטחים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ורה על פתיחת מנהרת הכותל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בעקבותיה התלקחות אלימה ו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הסכמי חברון</w:t>
                            </w:r>
                            <w:r>
                              <w:rPr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tl w:val="true"/>
                              </w:rPr>
                              <w:t xml:space="preserve">הורה על חיסולו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הכושל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של חאלד משעל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תקופתו ירד מספר הפיגועים באורח ניכר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תורם עיקרי להפרטת המשק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לקיצוצים כבדים וליישום מדיניות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הכלכלה החופשית</w:t>
                            </w:r>
                            <w:r>
                              <w:rPr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tl w:val="true"/>
                              </w:rPr>
                              <w:t>ראש הממשלה הראשון שנגדו נפתחה חקירה פלילית</w:t>
                            </w:r>
                            <w:r>
                              <w:rPr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tl w:val="true"/>
                              </w:rPr>
                              <w:t>פרשת בר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און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חברון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בעת כהונתו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89.1pt;mso-wrap-distance-left:9.05pt;mso-wrap-distance-right:9.05pt;mso-wrap-distance-top:0pt;mso-wrap-distance-bottom:0pt;margin-top:7.5pt;mso-position-vertical-relative:text;margin-left:19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שם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 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ה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1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ני </w:t>
                      </w:r>
                      <w:r>
                        <w:rPr>
                          <w:b/>
                          <w:bCs/>
                        </w:rPr>
                        <w:t>9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לי </w:t>
                      </w:r>
                      <w:r>
                        <w:rPr>
                          <w:b/>
                          <w:bCs/>
                        </w:rPr>
                        <w:t>99</w:t>
                      </w:r>
                      <w:r>
                        <w:rPr>
                          <w:b/>
                          <w:bCs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לוחם ומפקד בסיירת מטכ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השתתף במבצע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סבנה</w:t>
                      </w:r>
                      <w:r>
                        <w:rPr>
                          <w:rtl w:val="true"/>
                        </w:rPr>
                        <w:t xml:space="preserve">", </w:t>
                      </w:r>
                      <w:r>
                        <w:rPr>
                          <w:rtl w:val="true"/>
                        </w:rPr>
                        <w:t>אחיו של מפקד הסיירת יוני נתניהו ושגריר ישראל באו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סירב להמשיך את החייבות ישראל לנסיגה מהשטחים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ורה על פתיחת מנהרת הכותל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בעקבותיה התלקחות אלימה ו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הסכמי חברון</w:t>
                      </w:r>
                      <w:r>
                        <w:rPr>
                          <w:rtl w:val="true"/>
                        </w:rPr>
                        <w:t xml:space="preserve">". </w:t>
                      </w:r>
                      <w:r>
                        <w:rPr>
                          <w:rtl w:val="true"/>
                        </w:rPr>
                        <w:t xml:space="preserve">הורה על חיסולו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הכושל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של חאלד משעל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תקופתו ירד מספר הפיגועים באורח ניכר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תורם עיקרי להפרטת המשק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לקיצוצים כבדים וליישום מדיניות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הכלכלה החופשית</w:t>
                      </w:r>
                      <w:r>
                        <w:rPr>
                          <w:rtl w:val="true"/>
                        </w:rPr>
                        <w:t xml:space="preserve">". </w:t>
                      </w:r>
                      <w:r>
                        <w:rPr>
                          <w:rtl w:val="true"/>
                        </w:rPr>
                        <w:t>ראש הממשלה הראשון שנגדו נפתחה חקירה פלילית</w:t>
                      </w:r>
                      <w:r>
                        <w:rPr>
                          <w:rtl w:val="true"/>
                        </w:rPr>
                        <w:t>. (</w:t>
                      </w:r>
                      <w:r>
                        <w:rPr>
                          <w:rtl w:val="true"/>
                        </w:rPr>
                        <w:t>פרשת בר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און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חברון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בעת כהונתו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298065</wp:posOffset>
                </wp:positionH>
                <wp:positionV relativeFrom="paragraph">
                  <wp:posOffset>-461645</wp:posOffset>
                </wp:positionV>
                <wp:extent cx="4466590" cy="26377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ה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ולי </w:t>
                            </w:r>
                            <w:r>
                              <w:rPr>
                                <w:b/>
                                <w:bCs/>
                              </w:rPr>
                              <w:t>9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מרס </w:t>
                            </w:r>
                            <w:r>
                              <w:rPr>
                                <w:b/>
                                <w:bCs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פקד סיירת מטכ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מפקד מבצעי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סבנה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אביב נעורים</w:t>
                            </w:r>
                            <w:r>
                              <w:rPr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tl w:val="true"/>
                              </w:rPr>
                              <w:t>בעל מספר העיטורים הרב ביותר ב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הרמטכ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השותף להסכם השלום עם ירדן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כרוך באסון צאלים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בכהונתו נחשפה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פרשת העמותות</w:t>
                            </w:r>
                            <w:r>
                              <w:rPr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tl w:val="true"/>
                              </w:rPr>
                              <w:t>נכשל בהשגת הסכם השלום עם סוריה בשפרדסטאון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פינה את 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מאזור הביטחון בדרום לבנון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נכשל במשא ומתן בקיימפ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דיוויד מול ראש הרשות הפלשתינית יאסר עראפ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שלאחריו פרצה אינתיפאדת אל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 xml:space="preserve">אקצה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האינתיפאדה השניה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והתרחשו אירועי אוקטובר במגזר הערבי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-36.35pt;mso-position-vertical-relative:text;margin-left:18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שם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ה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ולי </w:t>
                      </w:r>
                      <w:r>
                        <w:rPr>
                          <w:b/>
                          <w:bCs/>
                        </w:rPr>
                        <w:t>9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מרס </w:t>
                      </w:r>
                      <w:r>
                        <w:rPr>
                          <w:b/>
                          <w:bCs/>
                        </w:rPr>
                        <w:t>200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מפקד סיירת מטכ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מפקד מבצעי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סבנה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ו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אביב נעורים</w:t>
                      </w:r>
                      <w:r>
                        <w:rPr>
                          <w:rtl w:val="true"/>
                        </w:rPr>
                        <w:t xml:space="preserve">", </w:t>
                      </w:r>
                      <w:r>
                        <w:rPr>
                          <w:rtl w:val="true"/>
                        </w:rPr>
                        <w:t>בעל מספר העיטורים הרב ביותר ב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הרמטכ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השותף להסכם השלום עם ירדן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כרוך באסון צאלים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בכהונתו נחשפה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פרשת העמותות</w:t>
                      </w:r>
                      <w:r>
                        <w:rPr>
                          <w:rtl w:val="true"/>
                        </w:rPr>
                        <w:t xml:space="preserve">". </w:t>
                      </w:r>
                      <w:r>
                        <w:rPr>
                          <w:rtl w:val="true"/>
                        </w:rPr>
                        <w:t>נכשל בהשגת הסכם השלום עם סוריה בשפרדסטאון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פינה את 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מאזור הביטחון בדרום לבנון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נכשל במשא ומתן בקיימפ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דיוויד מול ראש הרשות הפלשתינית יאסר עראפת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שלאחריו פרצה אינתיפאדת אל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 xml:space="preserve">אקצה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האינתיפאדה השניה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והתרחשו אירועי אוקטובר במגזר הערבי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98065</wp:posOffset>
                </wp:positionH>
                <wp:positionV relativeFrom="paragraph">
                  <wp:posOffset>117475</wp:posOffset>
                </wp:positionV>
                <wp:extent cx="4466590" cy="26377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ה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מרס </w:t>
                            </w:r>
                            <w:r>
                              <w:rPr>
                                <w:b/>
                                <w:bCs/>
                              </w:rPr>
                              <w:t>200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נואר </w:t>
                            </w:r>
                            <w:r>
                              <w:rPr>
                                <w:b/>
                                <w:bCs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וחם ב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הגנה</w:t>
                            </w:r>
                            <w:r>
                              <w:rPr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tl w:val="true"/>
                              </w:rPr>
                              <w:t xml:space="preserve">מקים יחידה </w:t>
                            </w:r>
                            <w:r>
                              <w:rPr/>
                              <w:t>101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פעיל מרכזי במבצעי התגמול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אלוף ב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לוחם בטרור בעזה ואבי הצליחה </w:t>
                            </w:r>
                            <w:r>
                              <w:rPr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tl w:val="true"/>
                              </w:rPr>
                              <w:t>של תעלת סואץ לצד המצרי</w:t>
                            </w:r>
                            <w:r>
                              <w:rPr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tl w:val="true"/>
                              </w:rPr>
                              <w:t>במלחמת יום כיפו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שר ביטחון שהוביל את 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ללבנון ופינה את חבל ימי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הודח בעקבות הטבח בסברה ושתילה</w:t>
                            </w:r>
                            <w:r>
                              <w:rPr>
                                <w:rtl w:val="true"/>
                              </w:rPr>
                              <w:t>. [</w:t>
                            </w:r>
                            <w:r>
                              <w:rPr>
                                <w:rtl w:val="true"/>
                              </w:rPr>
                              <w:t>מחנות פליטים בלבנון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זמן ש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היה מסביב למחנות טבחו הנוצרים במוסלמים ששהו בתוך מחנה הפליטים ו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 לא מנע את הטבח</w:t>
                            </w:r>
                            <w:r>
                              <w:rPr>
                                <w:rtl w:val="true"/>
                              </w:rPr>
                              <w:t xml:space="preserve">]. </w:t>
                            </w:r>
                            <w:r>
                              <w:rPr>
                                <w:rtl w:val="true"/>
                              </w:rPr>
                              <w:t xml:space="preserve">סגר את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האוריינט האוס</w:t>
                            </w:r>
                            <w:r>
                              <w:rPr>
                                <w:rtl w:val="true"/>
                              </w:rPr>
                              <w:t>" [</w:t>
                            </w:r>
                            <w:r>
                              <w:rPr>
                                <w:rtl w:val="true"/>
                              </w:rPr>
                              <w:t>מבנה שנמצא בירושלים המזרחית ממנו פעלו אנשי הרשות הפלשתינאית</w:t>
                            </w:r>
                            <w:r>
                              <w:rPr>
                                <w:rtl w:val="true"/>
                              </w:rPr>
                              <w:t xml:space="preserve">], </w:t>
                            </w:r>
                            <w:r>
                              <w:rPr>
                                <w:rtl w:val="true"/>
                              </w:rPr>
                              <w:t xml:space="preserve">יזם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סיכולים ממוקדים</w:t>
                            </w:r>
                            <w:r>
                              <w:rPr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tl w:val="true"/>
                              </w:rPr>
                              <w:t xml:space="preserve">פתח במבצע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חומת מגן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וקידם את בניית גדר ההפרד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הורה על חיסול מנהיגי החמאס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ביצע את תכנית ההתנתקות  מרצועת עזה ומצפון השומרון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נחלץ מחשדות רבים לשחיתות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9.25pt;mso-position-vertical-relative:text;margin-left:18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שם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ה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מרס </w:t>
                      </w:r>
                      <w:r>
                        <w:rPr>
                          <w:b/>
                          <w:bCs/>
                        </w:rPr>
                        <w:t>200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נואר </w:t>
                      </w:r>
                      <w:r>
                        <w:rPr>
                          <w:b/>
                          <w:bCs/>
                        </w:rPr>
                        <w:t>200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לוחם ב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הגנה</w:t>
                      </w:r>
                      <w:r>
                        <w:rPr>
                          <w:rtl w:val="true"/>
                        </w:rPr>
                        <w:t xml:space="preserve">", </w:t>
                      </w:r>
                      <w:r>
                        <w:rPr>
                          <w:rtl w:val="true"/>
                        </w:rPr>
                        <w:t xml:space="preserve">מקים יחידה </w:t>
                      </w:r>
                      <w:r>
                        <w:rPr/>
                        <w:t>101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פעיל מרכזי במבצעי התגמול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אלוף ב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לוחם בטרור בעזה ואבי הצליחה </w:t>
                      </w:r>
                      <w:r>
                        <w:rPr>
                          <w:rtl w:val="true"/>
                        </w:rPr>
                        <w:t>[</w:t>
                      </w:r>
                      <w:r>
                        <w:rPr>
                          <w:rtl w:val="true"/>
                        </w:rPr>
                        <w:t>של תעלת סואץ לצד המצרי</w:t>
                      </w:r>
                      <w:r>
                        <w:rPr>
                          <w:rtl w:val="true"/>
                        </w:rPr>
                        <w:t xml:space="preserve">] </w:t>
                      </w:r>
                      <w:r>
                        <w:rPr>
                          <w:rtl w:val="true"/>
                        </w:rPr>
                        <w:t>במלחמת יום כיפור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שר ביטחון שהוביל את 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ללבנון ופינה את חבל ימית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הודח בעקבות הטבח בסברה ושתילה</w:t>
                      </w:r>
                      <w:r>
                        <w:rPr>
                          <w:rtl w:val="true"/>
                        </w:rPr>
                        <w:t>. [</w:t>
                      </w:r>
                      <w:r>
                        <w:rPr>
                          <w:rtl w:val="true"/>
                        </w:rPr>
                        <w:t>מחנות פליטים בלבנון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זמן ש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היה מסביב למחנות טבחו הנוצרים במוסלמים ששהו בתוך מחנה הפליטים ו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 לא מנע את הטבח</w:t>
                      </w:r>
                      <w:r>
                        <w:rPr>
                          <w:rtl w:val="true"/>
                        </w:rPr>
                        <w:t xml:space="preserve">]. </w:t>
                      </w:r>
                      <w:r>
                        <w:rPr>
                          <w:rtl w:val="true"/>
                        </w:rPr>
                        <w:t xml:space="preserve">סגר את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האוריינט האוס</w:t>
                      </w:r>
                      <w:r>
                        <w:rPr>
                          <w:rtl w:val="true"/>
                        </w:rPr>
                        <w:t>" [</w:t>
                      </w:r>
                      <w:r>
                        <w:rPr>
                          <w:rtl w:val="true"/>
                        </w:rPr>
                        <w:t>מבנה שנמצא בירושלים המזרחית ממנו פעלו אנשי הרשות הפלשתינאית</w:t>
                      </w:r>
                      <w:r>
                        <w:rPr>
                          <w:rtl w:val="true"/>
                        </w:rPr>
                        <w:t xml:space="preserve">], </w:t>
                      </w:r>
                      <w:r>
                        <w:rPr>
                          <w:rtl w:val="true"/>
                        </w:rPr>
                        <w:t xml:space="preserve">יזם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סיכולים ממוקדים</w:t>
                      </w:r>
                      <w:r>
                        <w:rPr>
                          <w:rtl w:val="true"/>
                        </w:rPr>
                        <w:t xml:space="preserve">", </w:t>
                      </w:r>
                      <w:r>
                        <w:rPr>
                          <w:rtl w:val="true"/>
                        </w:rPr>
                        <w:t xml:space="preserve">פתח במבצע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חומת מגן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וקידם את בניית גדר ההפרד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הורה על חיסול מנהיגי החמאס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ביצע את תכנית ההתנתקות  מרצועת עזה ומצפון השומרון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נחלץ מחשדות רבים לשחיתות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298065</wp:posOffset>
                </wp:positionH>
                <wp:positionV relativeFrom="paragraph">
                  <wp:posOffset>110490</wp:posOffset>
                </wp:positionV>
                <wp:extent cx="4466590" cy="26377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כהונה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בינואר </w:t>
                            </w:r>
                            <w:r>
                              <w:rPr>
                                <w:b/>
                                <w:bCs/>
                              </w:rPr>
                              <w:t>200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עד עכשיו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תב ב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מחנה</w:t>
                            </w:r>
                            <w:r>
                              <w:rPr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tl w:val="true"/>
                              </w:rPr>
                              <w:t>עורך דין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לוחם בשחיתות בכדורגל וב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פשע המאורגן</w:t>
                            </w:r>
                            <w:r>
                              <w:rPr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tl w:val="true"/>
                              </w:rPr>
                              <w:t>שר וראש עיריית ירושלים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קידם את תכנית ההתכנסו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פינה את היישוב עמונה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אחראי להוראה על כניסת צה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 xml:space="preserve">ל ללבנון במלחמת לבנון השניה ולכישלון החזרת החטופים ארצה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לפי שעה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tl w:val="true"/>
                              </w:rPr>
                              <w:t xml:space="preserve">לא הוגש נגדו כתב אישום במספר פרשות בהן שמו מוזכר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עד עתה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ריב סופשבו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1.9.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07.7pt;mso-wrap-distance-left:9.05pt;mso-wrap-distance-right:9.05pt;mso-wrap-distance-top:0pt;mso-wrap-distance-bottom:0pt;margin-top:8.7pt;mso-position-vertical-relative:text;margin-left:18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שם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כהונה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בינואר </w:t>
                      </w:r>
                      <w:r>
                        <w:rPr>
                          <w:b/>
                          <w:bCs/>
                        </w:rPr>
                        <w:t>200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עד עכשיו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תב ב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מחנה</w:t>
                      </w:r>
                      <w:r>
                        <w:rPr>
                          <w:rtl w:val="true"/>
                        </w:rPr>
                        <w:t xml:space="preserve">", </w:t>
                      </w:r>
                      <w:r>
                        <w:rPr>
                          <w:rtl w:val="true"/>
                        </w:rPr>
                        <w:t>עורך דין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לוחם בשחיתות בכדורגל וב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פשע המאורגן</w:t>
                      </w:r>
                      <w:r>
                        <w:rPr>
                          <w:rtl w:val="true"/>
                        </w:rPr>
                        <w:t xml:space="preserve">", </w:t>
                      </w:r>
                      <w:r>
                        <w:rPr>
                          <w:rtl w:val="true"/>
                        </w:rPr>
                        <w:t>שר וראש עיריית ירושלים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קידם את תכנית ההתכנסות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פינה את היישוב עמונה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אחראי להוראה על כניסת צה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 xml:space="preserve">ל ללבנון במלחמת לבנון השניה ולכישלון החזרת החטופים ארצה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לפי שעה</w:t>
                      </w:r>
                      <w:r>
                        <w:rPr>
                          <w:rtl w:val="true"/>
                        </w:rPr>
                        <w:t xml:space="preserve">). </w:t>
                      </w:r>
                      <w:r>
                        <w:rPr>
                          <w:rtl w:val="true"/>
                        </w:rPr>
                        <w:t xml:space="preserve">לא הוגש נגדו כתב אישום במספר פרשות בהן שמו מוזכר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עד עתה</w:t>
                      </w:r>
                      <w:r>
                        <w:rPr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ת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מעריב סופשבוע </w:t>
                      </w:r>
                      <w:r>
                        <w:rPr>
                          <w:sz w:val="20"/>
                          <w:szCs w:val="20"/>
                        </w:rPr>
                        <w:t>21.9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577465</wp:posOffset>
                </wp:positionH>
                <wp:positionV relativeFrom="paragraph">
                  <wp:posOffset>-347345</wp:posOffset>
                </wp:positionV>
                <wp:extent cx="3844925" cy="5549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554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42360" cy="5439410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2360" cy="543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75pt;height:437pt;mso-wrap-distance-left:9.05pt;mso-wrap-distance-right:9.05pt;mso-wrap-distance-top:0pt;mso-wrap-distance-bottom:0pt;margin-top:-27.35pt;mso-position-vertical-relative:text;margin-left:20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42360" cy="5439410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2360" cy="543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806065</wp:posOffset>
                </wp:positionH>
                <wp:positionV relativeFrom="paragraph">
                  <wp:posOffset>-4445</wp:posOffset>
                </wp:positionV>
                <wp:extent cx="3844925" cy="55499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554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42360" cy="5439410"/>
                                  <wp:effectExtent l="0" t="0" r="0" b="0"/>
                                  <wp:docPr id="3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2360" cy="543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75pt;height:437pt;mso-wrap-distance-left:9.05pt;mso-wrap-distance-right:9.05pt;mso-wrap-distance-top:0pt;mso-wrap-distance-bottom:0pt;margin-top:-0.35pt;mso-position-vertical-relative:text;margin-left:2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42360" cy="5439410"/>
                            <wp:effectExtent l="0" t="0" r="0" b="0"/>
                            <wp:docPr id="3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2360" cy="543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647315</wp:posOffset>
                </wp:positionH>
                <wp:positionV relativeFrom="paragraph">
                  <wp:posOffset>102235</wp:posOffset>
                </wp:positionV>
                <wp:extent cx="4232275" cy="6120765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612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29710" cy="6010275"/>
                                  <wp:effectExtent l="0" t="0" r="0" b="0"/>
                                  <wp:docPr id="3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8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9710" cy="601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25pt;height:481.95pt;mso-wrap-distance-left:9.05pt;mso-wrap-distance-right:9.05pt;mso-wrap-distance-top:0pt;mso-wrap-distance-bottom:0pt;margin-top:8.05pt;mso-position-vertical-relative:text;margin-left:208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029710" cy="6010275"/>
                            <wp:effectExtent l="0" t="0" r="0" b="0"/>
                            <wp:docPr id="3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9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9710" cy="601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640965</wp:posOffset>
                </wp:positionH>
                <wp:positionV relativeFrom="paragraph">
                  <wp:posOffset>-118745</wp:posOffset>
                </wp:positionV>
                <wp:extent cx="4466590" cy="538099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944620" cy="5189855"/>
                                  <wp:effectExtent l="0" t="0" r="0" b="0"/>
                                  <wp:docPr id="4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0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4620" cy="518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23.7pt;mso-wrap-distance-left:9.05pt;mso-wrap-distance-right:9.05pt;mso-wrap-distance-top:0pt;mso-wrap-distance-bottom:0pt;margin-top:-9.35pt;mso-position-vertical-relative:text;margin-left:20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944620" cy="5189855"/>
                            <wp:effectExtent l="0" t="0" r="0" b="0"/>
                            <wp:docPr id="4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1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4620" cy="518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391410</wp:posOffset>
                </wp:positionH>
                <wp:positionV relativeFrom="paragraph">
                  <wp:posOffset>-118745</wp:posOffset>
                </wp:positionV>
                <wp:extent cx="4602480" cy="5892800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589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399915" cy="5782310"/>
                                  <wp:effectExtent l="0" t="0" r="0" b="0"/>
                                  <wp:docPr id="4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9915" cy="5782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4pt;height:464pt;mso-wrap-distance-left:9.05pt;mso-wrap-distance-right:9.05pt;mso-wrap-distance-top:0pt;mso-wrap-distance-bottom:0pt;margin-top:-9.35pt;mso-position-vertical-relative:text;margin-left:188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399915" cy="5782310"/>
                            <wp:effectExtent l="0" t="0" r="0" b="0"/>
                            <wp:docPr id="4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9915" cy="5782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298065</wp:posOffset>
                </wp:positionH>
                <wp:positionV relativeFrom="paragraph">
                  <wp:posOffset>-347345</wp:posOffset>
                </wp:positionV>
                <wp:extent cx="4809490" cy="675259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49090" cy="6209665"/>
                                  <wp:effectExtent l="0" t="0" r="0" b="0"/>
                                  <wp:docPr id="4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4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9090" cy="620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31.7pt;mso-wrap-distance-left:9.05pt;mso-wrap-distance-right:9.05pt;mso-wrap-distance-top:0pt;mso-wrap-distance-bottom:0pt;margin-top:-27.35pt;mso-position-vertical-relative:text;margin-left:18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49090" cy="6209665"/>
                            <wp:effectExtent l="0" t="0" r="0" b="0"/>
                            <wp:docPr id="4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5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9090" cy="620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536190</wp:posOffset>
                </wp:positionH>
                <wp:positionV relativeFrom="paragraph">
                  <wp:posOffset>-347345</wp:posOffset>
                </wp:positionV>
                <wp:extent cx="4572000" cy="5072380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07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369435" cy="4961890"/>
                                  <wp:effectExtent l="0" t="0" r="0" b="0"/>
                                  <wp:docPr id="5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6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9435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pt;height:399.4pt;mso-wrap-distance-left:9.05pt;mso-wrap-distance-right:9.05pt;mso-wrap-distance-top:0pt;mso-wrap-distance-bottom:0pt;margin-top:-27.35pt;mso-position-vertical-relative:text;margin-left:199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369435" cy="4961890"/>
                            <wp:effectExtent l="0" t="0" r="0" b="0"/>
                            <wp:docPr id="5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7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9435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892425</wp:posOffset>
                </wp:positionH>
                <wp:positionV relativeFrom="paragraph">
                  <wp:posOffset>-233045</wp:posOffset>
                </wp:positionV>
                <wp:extent cx="3529965" cy="4864100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486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27400" cy="4753610"/>
                                  <wp:effectExtent l="0" t="0" r="0" b="0"/>
                                  <wp:docPr id="5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7400" cy="475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5pt;height:383pt;mso-wrap-distance-left:9.05pt;mso-wrap-distance-right:9.05pt;mso-wrap-distance-top:0pt;mso-wrap-distance-bottom:0pt;margin-top:-18.35pt;mso-position-vertical-relative:text;margin-left:227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27400" cy="4753610"/>
                            <wp:effectExtent l="0" t="0" r="0" b="0"/>
                            <wp:docPr id="5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7400" cy="475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783205</wp:posOffset>
                </wp:positionH>
                <wp:positionV relativeFrom="paragraph">
                  <wp:posOffset>-461645</wp:posOffset>
                </wp:positionV>
                <wp:extent cx="3639185" cy="4976495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497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436620" cy="4866005"/>
                                  <wp:effectExtent l="0" t="0" r="0" b="0"/>
                                  <wp:docPr id="5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0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6620" cy="486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55pt;height:391.85pt;mso-wrap-distance-left:9.05pt;mso-wrap-distance-right:9.05pt;mso-wrap-distance-top:0pt;mso-wrap-distance-bottom:0pt;margin-top:-36.35pt;mso-position-vertical-relative:text;margin-left:219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436620" cy="4866005"/>
                            <wp:effectExtent l="0" t="0" r="0" b="0"/>
                            <wp:docPr id="5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1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6620" cy="486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980690</wp:posOffset>
                </wp:positionH>
                <wp:positionV relativeFrom="paragraph">
                  <wp:posOffset>-461645</wp:posOffset>
                </wp:positionV>
                <wp:extent cx="3441700" cy="4683125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68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9135" cy="4572635"/>
                                  <wp:effectExtent l="0" t="0" r="0" b="0"/>
                                  <wp:docPr id="5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2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9135" cy="457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pt;height:368.75pt;mso-wrap-distance-left:9.05pt;mso-wrap-distance-right:9.05pt;mso-wrap-distance-top:0pt;mso-wrap-distance-bottom:0pt;margin-top:-36.35pt;mso-position-vertical-relative:text;margin-left:234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9135" cy="4572635"/>
                            <wp:effectExtent l="0" t="0" r="0" b="0"/>
                            <wp:docPr id="6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3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9135" cy="4572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183765</wp:posOffset>
                </wp:positionH>
                <wp:positionV relativeFrom="paragraph">
                  <wp:posOffset>-461645</wp:posOffset>
                </wp:positionV>
                <wp:extent cx="4923790" cy="5038090"/>
                <wp:effectExtent l="0" t="0" r="0" b="0"/>
                <wp:wrapNone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523105" cy="4761865"/>
                                  <wp:effectExtent l="0" t="0" r="0" b="0"/>
                                  <wp:docPr id="6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4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3105" cy="476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396.7pt;mso-wrap-distance-left:9.05pt;mso-wrap-distance-right:9.05pt;mso-wrap-distance-top:0pt;mso-wrap-distance-bottom:0pt;margin-top:-36.3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523105" cy="4761865"/>
                            <wp:effectExtent l="0" t="0" r="0" b="0"/>
                            <wp:docPr id="6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5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3105" cy="476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3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LPHA-Dem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Nikud">
    <w:name w:val="nikud"/>
    <w:basedOn w:val="Style12"/>
    <w:qFormat/>
    <w:rPr>
      <w:color w:val="002BB8"/>
    </w:rPr>
  </w:style>
  <w:style w:type="character" w:styleId="Diffchange">
    <w:name w:val="diffchange"/>
    <w:basedOn w:val="Style12"/>
    <w:qFormat/>
    <w:rPr/>
  </w:style>
  <w:style w:type="character" w:styleId="Diffchange1">
    <w:name w:val="diffchange1"/>
    <w:basedOn w:val="Style12"/>
    <w:qFormat/>
    <w:rPr>
      <w:b/>
      <w:bCs/>
      <w:color w:val="001040"/>
      <w:shd w:fill="B0C0F0" w:val="clear"/>
    </w:rPr>
  </w:style>
  <w:style w:type="character" w:styleId="Diffchange2">
    <w:name w:val="diffchange2"/>
    <w:basedOn w:val="Style12"/>
    <w:qFormat/>
    <w:rPr>
      <w:b/>
      <w:bCs/>
      <w:color w:val="104000"/>
      <w:shd w:fill="B0E897" w:val="clear"/>
    </w:rPr>
  </w:style>
  <w:style w:type="character" w:styleId="PageNumber">
    <w:name w:val="Page Number"/>
    <w:basedOn w:val="Style12"/>
    <w:rPr/>
  </w:style>
  <w:style w:type="character" w:styleId="Toctoggle">
    <w:name w:val="toctoggle"/>
    <w:basedOn w:val="Style12"/>
    <w:qFormat/>
    <w:rPr/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Editsection1">
    <w:name w:val="editsection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Error">
    <w:name w:val="error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Editsection">
    <w:name w:val="editsection"/>
    <w:basedOn w:val="Normal"/>
    <w:qFormat/>
    <w:pPr>
      <w:bidi w:val="0"/>
      <w:spacing w:before="280" w:after="280"/>
      <w:ind w:left="75" w:right="75" w:hanging="0"/>
      <w:jc w:val="left"/>
    </w:pPr>
    <w:rPr/>
  </w:style>
  <w:style w:type="paragraph" w:styleId="Pbody">
    <w:name w:val="pbody"/>
    <w:basedOn w:val="Normal"/>
    <w:qFormat/>
    <w:pPr>
      <w:bidi w:val="0"/>
      <w:spacing w:before="280" w:after="280"/>
      <w:jc w:val="left"/>
    </w:pPr>
    <w:rPr/>
  </w:style>
  <w:style w:type="paragraph" w:styleId="Documentbyline">
    <w:name w:val="documentbyline"/>
    <w:basedOn w:val="Normal"/>
    <w:qFormat/>
    <w:pPr>
      <w:bidi w:val="0"/>
      <w:spacing w:before="280" w:after="280"/>
      <w:jc w:val="left"/>
    </w:pPr>
    <w:rPr/>
  </w:style>
  <w:style w:type="paragraph" w:styleId="Portletdetails">
    <w:name w:val="portletdetails"/>
    <w:basedOn w:val="Normal"/>
    <w:qFormat/>
    <w:pPr>
      <w:bidi w:val="0"/>
      <w:spacing w:before="280" w:after="280"/>
      <w:jc w:val="left"/>
    </w:pPr>
    <w:rPr/>
  </w:style>
  <w:style w:type="paragraph" w:styleId="Portletmore">
    <w:name w:val="portletmore"/>
    <w:basedOn w:val="Normal"/>
    <w:qFormat/>
    <w:pPr>
      <w:bidi w:val="0"/>
      <w:spacing w:before="280" w:after="280"/>
      <w:jc w:val="left"/>
    </w:pPr>
    <w:rPr/>
  </w:style>
  <w:style w:type="paragraph" w:styleId="Tocindent">
    <w:name w:val="tocindent"/>
    <w:basedOn w:val="Normal"/>
    <w:qFormat/>
    <w:pPr>
      <w:bidi w:val="0"/>
      <w:spacing w:before="280" w:after="280"/>
      <w:ind w:left="480" w:right="480" w:hanging="0"/>
      <w:jc w:val="left"/>
    </w:pPr>
    <w:rPr/>
  </w:style>
  <w:style w:type="paragraph" w:styleId="Prefsection">
    <w:name w:val="prefsection"/>
    <w:basedOn w:val="Normal"/>
    <w:qFormat/>
    <w:pPr>
      <w:bidi w:val="0"/>
      <w:spacing w:before="280" w:after="280"/>
      <w:jc w:val="left"/>
    </w:pPr>
    <w:rPr/>
  </w:style>
  <w:style w:type="paragraph" w:styleId="Toggle">
    <w:name w:val="toggle"/>
    <w:basedOn w:val="Normal"/>
    <w:qFormat/>
    <w:pPr>
      <w:bidi w:val="0"/>
      <w:spacing w:before="280" w:after="280"/>
      <w:ind w:left="480" w:right="480" w:hanging="0"/>
      <w:jc w:val="left"/>
    </w:pPr>
    <w:rPr/>
  </w:style>
  <w:style w:type="paragraph" w:styleId="Usermessage">
    <w:name w:val="usermessag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References">
    <w:name w:val="references"/>
    <w:basedOn w:val="Normal"/>
    <w:qFormat/>
    <w:pPr>
      <w:bidi w:val="0"/>
      <w:spacing w:before="280" w:after="280"/>
      <w:jc w:val="left"/>
    </w:pPr>
    <w:rPr>
      <w:sz w:val="22"/>
      <w:szCs w:val="22"/>
    </w:rPr>
  </w:style>
  <w:style w:type="paragraph" w:styleId="Ipa">
    <w:name w:val="ipa"/>
    <w:basedOn w:val="Normal"/>
    <w:qFormat/>
    <w:pPr>
      <w:bidi w:val="0"/>
      <w:spacing w:before="280" w:after="280"/>
      <w:jc w:val="left"/>
    </w:pPr>
    <w:rPr>
      <w:rFonts w:ascii="inherit;Times New Roman" w:hAnsi="inherit;Times New Roman" w:cs="inherit;Times New Roman"/>
    </w:rPr>
  </w:style>
  <w:style w:type="paragraph" w:styleId="Unicode">
    <w:name w:val="unicode"/>
    <w:basedOn w:val="Normal"/>
    <w:qFormat/>
    <w:pPr>
      <w:bidi w:val="0"/>
      <w:spacing w:before="280" w:after="280"/>
      <w:jc w:val="left"/>
    </w:pPr>
    <w:rPr>
      <w:rFonts w:ascii="inherit;Times New Roman" w:hAnsi="inherit;Times New Roman" w:cs="inherit;Times New Roman"/>
    </w:rPr>
  </w:style>
  <w:style w:type="paragraph" w:styleId="Latinx">
    <w:name w:val="latinx"/>
    <w:basedOn w:val="Normal"/>
    <w:qFormat/>
    <w:pPr>
      <w:bidi w:val="0"/>
      <w:spacing w:before="280" w:after="280"/>
      <w:jc w:val="left"/>
    </w:pPr>
    <w:rPr>
      <w:rFonts w:ascii="inherit;Times New Roman" w:hAnsi="inherit;Times New Roman" w:cs="inherit;Times New Roman"/>
    </w:rPr>
  </w:style>
  <w:style w:type="paragraph" w:styleId="Polytonic">
    <w:name w:val="polytonic"/>
    <w:basedOn w:val="Normal"/>
    <w:qFormat/>
    <w:pPr>
      <w:bidi w:val="0"/>
      <w:spacing w:before="280" w:after="280"/>
      <w:jc w:val="left"/>
    </w:pPr>
    <w:rPr>
      <w:rFonts w:ascii="inherit;Times New Roman" w:hAnsi="inherit;Times New Roman" w:cs="inherit;Times New Roman"/>
    </w:rPr>
  </w:style>
  <w:style w:type="paragraph" w:styleId="Mufi">
    <w:name w:val="mufi"/>
    <w:basedOn w:val="Normal"/>
    <w:qFormat/>
    <w:pPr>
      <w:bidi w:val="0"/>
      <w:spacing w:before="280" w:after="280"/>
      <w:jc w:val="left"/>
    </w:pPr>
    <w:rPr>
      <w:rFonts w:ascii="ALPHA-Demo;Times New Roman" w:hAnsi="ALPHA-Demo;Times New Roman" w:cs="ALPHA-Demo;Times New Roman"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bidi w:val="0"/>
      <w:spacing w:before="280" w:after="120"/>
      <w:ind w:left="240" w:right="240" w:hanging="0"/>
      <w:jc w:val="left"/>
    </w:pPr>
    <w:rPr>
      <w:color w:val="000000"/>
    </w:rPr>
  </w:style>
  <w:style w:type="paragraph" w:styleId="Mwplusminuspos">
    <w:name w:val="mw-plusminus-pos"/>
    <w:basedOn w:val="Normal"/>
    <w:qFormat/>
    <w:pPr>
      <w:bidi w:val="0"/>
      <w:spacing w:before="280" w:after="280"/>
      <w:jc w:val="left"/>
    </w:pPr>
    <w:rPr>
      <w:color w:val="006400"/>
    </w:rPr>
  </w:style>
  <w:style w:type="paragraph" w:styleId="Mwplusminusneg">
    <w:name w:val="mw-plusminus-neg"/>
    <w:basedOn w:val="Normal"/>
    <w:qFormat/>
    <w:pPr>
      <w:bidi w:val="0"/>
      <w:spacing w:before="280" w:after="280"/>
      <w:jc w:val="left"/>
    </w:pPr>
    <w:rPr>
      <w:color w:val="8B0000"/>
    </w:rPr>
  </w:style>
  <w:style w:type="paragraph" w:styleId="Graytext">
    <w:name w:val="graytext"/>
    <w:basedOn w:val="Normal"/>
    <w:qFormat/>
    <w:pPr>
      <w:bidi w:val="0"/>
      <w:spacing w:before="280" w:after="280"/>
      <w:jc w:val="left"/>
    </w:pPr>
    <w:rPr>
      <w:color w:val="999999"/>
    </w:rPr>
  </w:style>
  <w:style w:type="paragraph" w:styleId="Categorytreelabelpage">
    <w:name w:val="categorytreelabelpage"/>
    <w:basedOn w:val="Normal"/>
    <w:qFormat/>
    <w:pPr>
      <w:bidi w:val="0"/>
      <w:spacing w:before="280" w:after="280"/>
      <w:jc w:val="left"/>
    </w:pPr>
    <w:rPr/>
  </w:style>
  <w:style w:type="paragraph" w:styleId="Categorytreeparents">
    <w:name w:val="categorytreeparents"/>
    <w:basedOn w:val="Normal"/>
    <w:qFormat/>
    <w:pPr>
      <w:bidi w:val="0"/>
      <w:spacing w:before="280" w:after="280"/>
      <w:jc w:val="left"/>
    </w:pPr>
    <w:rPr/>
  </w:style>
  <w:style w:type="paragraph" w:styleId="Categorytreenotice">
    <w:name w:val="categorytreenotice"/>
    <w:basedOn w:val="Normal"/>
    <w:qFormat/>
    <w:pPr>
      <w:bidi w:val="0"/>
      <w:spacing w:before="280" w:after="280"/>
      <w:jc w:val="left"/>
    </w:pPr>
    <w:rPr/>
  </w:style>
  <w:style w:type="paragraph" w:styleId="External">
    <w:name w:val="external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.wikipedia.org/wiki/&#1502;&#1500;&#1495;&#1502;&#1492;" TargetMode="External"/><Relationship Id="rId3" Type="http://schemas.openxmlformats.org/officeDocument/2006/relationships/hyperlink" Target="http://he.wikipedia.org/wiki/&#1502;&#1510;&#1512;&#1497;&#1501;" TargetMode="External"/><Relationship Id="rId4" Type="http://schemas.openxmlformats.org/officeDocument/2006/relationships/hyperlink" Target="http://he.wikipedia.org/wiki/&#1497;&#1513;&#1512;&#1488;&#1500;" TargetMode="External"/><Relationship Id="rId5" Type="http://schemas.openxmlformats.org/officeDocument/2006/relationships/hyperlink" Target="http://he.wikipedia.org/wiki/29_&#1489;&#1488;&#1493;&#1511;&#1496;&#1493;&#1489;&#1512;" TargetMode="External"/><Relationship Id="rId6" Type="http://schemas.openxmlformats.org/officeDocument/2006/relationships/hyperlink" Target="http://he.wikipedia.org/wiki/5_&#1489;&#1504;&#1493;&#1489;&#1502;&#1489;&#1512;" TargetMode="External"/><Relationship Id="rId7" Type="http://schemas.openxmlformats.org/officeDocument/2006/relationships/hyperlink" Target="http://he.wikipedia.org/wiki/1956" TargetMode="External"/><Relationship Id="rId8" Type="http://schemas.openxmlformats.org/officeDocument/2006/relationships/hyperlink" Target="http://he.wikipedia.org/wiki/&#1495;&#1510;&#1497;_&#1492;&#1488;&#1497;_&#1505;&#1497;&#1504;&#1497;" TargetMode="External"/><Relationship Id="rId9" Type="http://schemas.openxmlformats.org/officeDocument/2006/relationships/hyperlink" Target="http://he.wikipedia.org/wiki/&#1489;&#1512;&#1497;&#1496;&#1504;&#1497;&#1492;" TargetMode="External"/><Relationship Id="rId10" Type="http://schemas.openxmlformats.org/officeDocument/2006/relationships/hyperlink" Target="http://he.wikipedia.org/wiki/&#1510;&#1512;&#1508;&#1514;" TargetMode="External"/><Relationship Id="rId11" Type="http://schemas.openxmlformats.org/officeDocument/2006/relationships/hyperlink" Target="http://he.wikipedia.org/wiki/&#1489;&#1512;&#1497;&#1514;_&#1492;&#1502;&#1493;&#1506;&#1510;&#1493;&#1514;" TargetMode="External"/><Relationship Id="rId12" Type="http://schemas.openxmlformats.org/officeDocument/2006/relationships/hyperlink" Target="http://he.wikipedia.org/wiki/&#1488;&#1512;&#1510;&#1493;&#1514;_&#1492;&#1489;&#1512;&#1497;&#1514;" TargetMode="External"/><Relationship Id="rId13" Type="http://schemas.openxmlformats.org/officeDocument/2006/relationships/hyperlink" Target="http://he.wikipedia.org/wiki/1956" TargetMode="External"/><Relationship Id="rId14" Type="http://schemas.openxmlformats.org/officeDocument/2006/relationships/hyperlink" Target="http://he.wikipedia.org/wiki/&#1491;&#1493;&#1491;_&#1489;&#1503;-&#1490;&#1493;&#1512;&#1497;&#1493;&#1503;" TargetMode="External"/><Relationship Id="rId15" Type="http://schemas.openxmlformats.org/officeDocument/2006/relationships/hyperlink" Target="http://he.wikipedia.org/wiki/1957" TargetMode="External"/><Relationship Id="rId16" Type="http://schemas.openxmlformats.org/officeDocument/2006/relationships/hyperlink" Target="http://he.wikipedia.org/wiki/&#1488;&#1493;&quot;&#1501;" TargetMode="External"/><Relationship Id="rId17" Type="http://schemas.openxmlformats.org/officeDocument/2006/relationships/hyperlink" Target="http://he.wikipedia.org/wiki/&#1502;&#1500;&#1495;&#1502;&#1492;" TargetMode="External"/><Relationship Id="rId18" Type="http://schemas.openxmlformats.org/officeDocument/2006/relationships/hyperlink" Target="http://he.wikipedia.org/wiki/&#1502;&#1510;&#1512;&#1497;&#1501;" TargetMode="External"/><Relationship Id="rId19" Type="http://schemas.openxmlformats.org/officeDocument/2006/relationships/hyperlink" Target="http://he.wikipedia.org/wiki/&#1497;&#1513;&#1512;&#1488;&#1500;" TargetMode="External"/><Relationship Id="rId20" Type="http://schemas.openxmlformats.org/officeDocument/2006/relationships/hyperlink" Target="http://he.wikipedia.org/wiki/29_&#1489;&#1488;&#1493;&#1511;&#1496;&#1493;&#1489;&#1512;" TargetMode="External"/><Relationship Id="rId21" Type="http://schemas.openxmlformats.org/officeDocument/2006/relationships/hyperlink" Target="http://he.wikipedia.org/wiki/5_&#1489;&#1504;&#1493;&#1489;&#1502;&#1489;&#1512;" TargetMode="External"/><Relationship Id="rId22" Type="http://schemas.openxmlformats.org/officeDocument/2006/relationships/hyperlink" Target="http://he.wikipedia.org/wiki/1956" TargetMode="External"/><Relationship Id="rId23" Type="http://schemas.openxmlformats.org/officeDocument/2006/relationships/hyperlink" Target="http://he.wikipedia.org/wiki/&#1495;&#1510;&#1497;_&#1492;&#1488;&#1497;_&#1505;&#1497;&#1504;&#1497;" TargetMode="External"/><Relationship Id="rId24" Type="http://schemas.openxmlformats.org/officeDocument/2006/relationships/hyperlink" Target="http://he.wikipedia.org/wiki/&#1489;&#1512;&#1497;&#1496;&#1504;&#1497;&#1492;" TargetMode="External"/><Relationship Id="rId25" Type="http://schemas.openxmlformats.org/officeDocument/2006/relationships/hyperlink" Target="http://he.wikipedia.org/wiki/&#1510;&#1512;&#1508;&#1514;" TargetMode="External"/><Relationship Id="rId26" Type="http://schemas.openxmlformats.org/officeDocument/2006/relationships/hyperlink" Target="http://he.wikipedia.org/wiki/&#1489;&#1512;&#1497;&#1514;_&#1492;&#1502;&#1493;&#1506;&#1510;&#1493;&#1514;" TargetMode="External"/><Relationship Id="rId27" Type="http://schemas.openxmlformats.org/officeDocument/2006/relationships/hyperlink" Target="http://he.wikipedia.org/wiki/&#1488;&#1512;&#1510;&#1493;&#1514;_&#1492;&#1489;&#1512;&#1497;&#1514;" TargetMode="External"/><Relationship Id="rId28" Type="http://schemas.openxmlformats.org/officeDocument/2006/relationships/hyperlink" Target="http://he.wikipedia.org/wiki/1956" TargetMode="External"/><Relationship Id="rId29" Type="http://schemas.openxmlformats.org/officeDocument/2006/relationships/hyperlink" Target="http://he.wikipedia.org/wiki/&#1491;&#1493;&#1491;_&#1489;&#1503;-&#1490;&#1493;&#1512;&#1497;&#1493;&#1503;" TargetMode="External"/><Relationship Id="rId30" Type="http://schemas.openxmlformats.org/officeDocument/2006/relationships/hyperlink" Target="http://he.wikipedia.org/wiki/1957" TargetMode="External"/><Relationship Id="rId31" Type="http://schemas.openxmlformats.org/officeDocument/2006/relationships/hyperlink" Target="http://he.wikipedia.org/wiki/&#1488;&#1493;&quot;&#1501;" TargetMode="External"/><Relationship Id="rId32" Type="http://schemas.openxmlformats.org/officeDocument/2006/relationships/hyperlink" Target="http://he.wikipedia.org/wiki/&#1497;&#1513;&#1512;&#1488;&#1500;" TargetMode="External"/><Relationship Id="rId33" Type="http://schemas.openxmlformats.org/officeDocument/2006/relationships/hyperlink" Target="http://he.wikipedia.org/wiki/&#1502;&#1510;&#1512;&#1497;&#1501;" TargetMode="External"/><Relationship Id="rId34" Type="http://schemas.openxmlformats.org/officeDocument/2006/relationships/hyperlink" Target="http://he.wikipedia.org/wiki/&#1489;&#1512;&#1497;&#1496;&#1504;&#1497;&#1492;" TargetMode="External"/><Relationship Id="rId35" Type="http://schemas.openxmlformats.org/officeDocument/2006/relationships/hyperlink" Target="http://he.wikipedia.org/wiki/&#1513;&#1504;&#1493;&#1514;_&#1492;-50" TargetMode="External"/><Relationship Id="rId36" Type="http://schemas.openxmlformats.org/officeDocument/2006/relationships/hyperlink" Target="http://he.wikipedia.org/wiki/&#1514;&#1506;&#1500;&#1514;_&#1505;&#1493;&#1488;&#1509;" TargetMode="External"/><Relationship Id="rId37" Type="http://schemas.openxmlformats.org/officeDocument/2006/relationships/hyperlink" Target="http://he.wikipedia.org/wiki/&#1488;&#1512;&#1510;&#1493;&#1514;_&#1492;&#1489;&#1512;&#1497;&#1514;" TargetMode="External"/><Relationship Id="rId38" Type="http://schemas.openxmlformats.org/officeDocument/2006/relationships/hyperlink" Target="http://he.wikipedia.org/wiki/&#1511;&#1492;&#1497;&#1512;" TargetMode="External"/><Relationship Id="rId39" Type="http://schemas.openxmlformats.org/officeDocument/2006/relationships/hyperlink" Target="http://he.wikipedia.org/wiki/&#1488;&#1500;&#1499;&#1505;&#1504;&#1491;&#1512;&#1497;&#1492;" TargetMode="External"/><Relationship Id="rId40" Type="http://schemas.openxmlformats.org/officeDocument/2006/relationships/hyperlink" Target="http://he.wikipedia.org/wiki/1954" TargetMode="External"/><Relationship Id="rId41" Type="http://schemas.openxmlformats.org/officeDocument/2006/relationships/hyperlink" Target="http://he.wikipedia.org/wiki/&#1504;&#1497;&#1491;&#1493;&#1504;&#1497;_&#1511;&#1492;&#1497;&#1512;" TargetMode="External"/><Relationship Id="rId42" Type="http://schemas.openxmlformats.org/officeDocument/2006/relationships/hyperlink" Target="http://he.wikipedia.org/wiki/&#1502;&#1513;&#1492;_&#1502;&#1512;&#1494;&#1493;&#1511;" TargetMode="External"/><Relationship Id="rId43" Type="http://schemas.openxmlformats.org/officeDocument/2006/relationships/hyperlink" Target="http://he.wikipedia.org/w/index.php?title=&#1513;&#1502;&#1493;&#1488;&#1500;_&#1506;&#1494;&#1512;&amp;action=edit" TargetMode="External"/><Relationship Id="rId44" Type="http://schemas.openxmlformats.org/officeDocument/2006/relationships/hyperlink" Target="http://he.wikipedia.org/wiki/31_&#1489;&#1497;&#1504;&#1493;&#1488;&#1512;" TargetMode="External"/><Relationship Id="rId45" Type="http://schemas.openxmlformats.org/officeDocument/2006/relationships/hyperlink" Target="http://he.wikipedia.org/wiki/1955" TargetMode="External"/><Relationship Id="rId46" Type="http://schemas.openxmlformats.org/officeDocument/2006/relationships/hyperlink" Target="http://he.wikipedia.org/wiki/&#1492;&#1510;&#1504;&#1494;&#1493;&#1512;&#1492;_&#1492;&#1510;&#1489;&#1488;&#1497;&#1514;" TargetMode="External"/><Relationship Id="rId47" Type="http://schemas.openxmlformats.org/officeDocument/2006/relationships/hyperlink" Target="http://he.wikipedia.org/wiki/1967" TargetMode="External"/><Relationship Id="rId48" Type="http://schemas.openxmlformats.org/officeDocument/2006/relationships/hyperlink" Target="http://he.wikipedia.org/wiki/&#1492;&#1488;&#1504;&#1510;&#1497;&#1511;&#1500;&#1493;&#1508;&#1491;&#1497;&#1492;_&#1492;&#1506;&#1489;&#1512;&#1497;&#1514;" TargetMode="External"/><Relationship Id="rId49" Type="http://schemas.openxmlformats.org/officeDocument/2006/relationships/hyperlink" Target="http://he.wikipedia.org/wiki/&#1497;&#1513;&#1512;&#1488;&#1500;" TargetMode="External"/><Relationship Id="rId50" Type="http://schemas.openxmlformats.org/officeDocument/2006/relationships/hyperlink" Target="http://he.wikipedia.org/wiki/&#1502;&#1510;&#1512;&#1497;&#1501;" TargetMode="External"/><Relationship Id="rId51" Type="http://schemas.openxmlformats.org/officeDocument/2006/relationships/hyperlink" Target="http://he.wikipedia.org/wiki/&#1489;&#1512;&#1497;&#1496;&#1504;&#1497;&#1492;" TargetMode="External"/><Relationship Id="rId52" Type="http://schemas.openxmlformats.org/officeDocument/2006/relationships/hyperlink" Target="http://he.wikipedia.org/wiki/&#1513;&#1504;&#1493;&#1514;_&#1492;-50" TargetMode="External"/><Relationship Id="rId53" Type="http://schemas.openxmlformats.org/officeDocument/2006/relationships/hyperlink" Target="http://he.wikipedia.org/wiki/&#1514;&#1506;&#1500;&#1514;_&#1505;&#1493;&#1488;&#1509;" TargetMode="External"/><Relationship Id="rId54" Type="http://schemas.openxmlformats.org/officeDocument/2006/relationships/hyperlink" Target="http://he.wikipedia.org/wiki/&#1488;&#1512;&#1510;&#1493;&#1514;_&#1492;&#1489;&#1512;&#1497;&#1514;" TargetMode="External"/><Relationship Id="rId55" Type="http://schemas.openxmlformats.org/officeDocument/2006/relationships/hyperlink" Target="http://he.wikipedia.org/wiki/&#1511;&#1492;&#1497;&#1512;" TargetMode="External"/><Relationship Id="rId56" Type="http://schemas.openxmlformats.org/officeDocument/2006/relationships/hyperlink" Target="http://he.wikipedia.org/wiki/&#1488;&#1500;&#1499;&#1505;&#1504;&#1491;&#1512;&#1497;&#1492;" TargetMode="External"/><Relationship Id="rId57" Type="http://schemas.openxmlformats.org/officeDocument/2006/relationships/hyperlink" Target="http://he.wikipedia.org/wiki/1954" TargetMode="External"/><Relationship Id="rId58" Type="http://schemas.openxmlformats.org/officeDocument/2006/relationships/hyperlink" Target="http://he.wikipedia.org/wiki/&#1504;&#1497;&#1491;&#1493;&#1504;&#1497;_&#1511;&#1492;&#1497;&#1512;" TargetMode="External"/><Relationship Id="rId59" Type="http://schemas.openxmlformats.org/officeDocument/2006/relationships/hyperlink" Target="http://he.wikipedia.org/wiki/&#1502;&#1513;&#1492;_&#1502;&#1512;&#1494;&#1493;&#1511;" TargetMode="External"/><Relationship Id="rId60" Type="http://schemas.openxmlformats.org/officeDocument/2006/relationships/hyperlink" Target="http://he.wikipedia.org/w/index.php?title=&#1513;&#1502;&#1493;&#1488;&#1500;_&#1506;&#1494;&#1512;&amp;action=edit" TargetMode="External"/><Relationship Id="rId61" Type="http://schemas.openxmlformats.org/officeDocument/2006/relationships/hyperlink" Target="http://he.wikipedia.org/wiki/31_&#1489;&#1497;&#1504;&#1493;&#1488;&#1512;" TargetMode="External"/><Relationship Id="rId62" Type="http://schemas.openxmlformats.org/officeDocument/2006/relationships/hyperlink" Target="http://he.wikipedia.org/wiki/1955" TargetMode="External"/><Relationship Id="rId63" Type="http://schemas.openxmlformats.org/officeDocument/2006/relationships/hyperlink" Target="http://he.wikipedia.org/wiki/&#1492;&#1510;&#1504;&#1494;&#1493;&#1512;&#1492;_&#1492;&#1510;&#1489;&#1488;&#1497;&#1514;" TargetMode="External"/><Relationship Id="rId64" Type="http://schemas.openxmlformats.org/officeDocument/2006/relationships/hyperlink" Target="http://he.wikipedia.org/wiki/1967" TargetMode="External"/><Relationship Id="rId65" Type="http://schemas.openxmlformats.org/officeDocument/2006/relationships/hyperlink" Target="http://he.wikipedia.org/wiki/&#1492;&#1488;&#1504;&#1510;&#1497;&#1511;&#1500;&#1493;&#1508;&#1491;&#1497;&#1492;_&#1492;&#1506;&#1489;&#1512;&#1497;&#1514;" TargetMode="External"/><Relationship Id="rId66" Type="http://schemas.openxmlformats.org/officeDocument/2006/relationships/hyperlink" Target="http://he.wikipedia.org/wiki/&#1502;&#1497;&#1501;" TargetMode="External"/><Relationship Id="rId67" Type="http://schemas.openxmlformats.org/officeDocument/2006/relationships/hyperlink" Target="http://he.wikipedia.org/wiki/&#1502;&#1491;&#1497;&#1504;&#1514;_&#1497;&#1513;&#1512;&#1488;&#1500;" TargetMode="External"/><Relationship Id="rId68" Type="http://schemas.openxmlformats.org/officeDocument/2006/relationships/hyperlink" Target="http://he.wikipedia.org/wiki/1948" TargetMode="External"/><Relationship Id="rId69" Type="http://schemas.openxmlformats.org/officeDocument/2006/relationships/hyperlink" Target="http://he.wikipedia.org/wiki/1964" TargetMode="External"/><Relationship Id="rId70" Type="http://schemas.openxmlformats.org/officeDocument/2006/relationships/hyperlink" Target="http://he.wikipedia.org/wiki/1966" TargetMode="External"/><Relationship Id="rId71" Type="http://schemas.openxmlformats.org/officeDocument/2006/relationships/hyperlink" Target="http://he.wikipedia.org/wiki/&#1492;&#1502;&#1493;&#1489;&#1497;&#1500;_&#1492;&#1488;&#1512;&#1510;&#1497;" TargetMode="External"/><Relationship Id="rId72" Type="http://schemas.openxmlformats.org/officeDocument/2006/relationships/hyperlink" Target="http://he.wikipedia.org/wiki/&#1504;&#1502;&#1500;_&#1488;&#1513;&#1491;&#1493;&#1491;" TargetMode="External"/><Relationship Id="rId73" Type="http://schemas.openxmlformats.org/officeDocument/2006/relationships/hyperlink" Target="http://he.wikipedia.org/wiki/&#1502;&#1508;&#1506;&#1500;&#1497;_&#1497;&#1501;_&#1492;&#1502;&#1500;&#1495;" TargetMode="External"/><Relationship Id="rId74" Type="http://schemas.openxmlformats.org/officeDocument/2006/relationships/hyperlink" Target="http://he.wikipedia.org/wiki/1967" TargetMode="External"/><Relationship Id="rId75" Type="http://schemas.openxmlformats.org/officeDocument/2006/relationships/hyperlink" Target="http://he.wikipedia.org/wiki/&#1488;&#1489;&#1496;&#1500;&#1492;" TargetMode="External"/><Relationship Id="rId76" Type="http://schemas.openxmlformats.org/officeDocument/2006/relationships/hyperlink" Target="http://he.wikipedia.org/wiki/1966" TargetMode="External"/><Relationship Id="rId77" Type="http://schemas.openxmlformats.org/officeDocument/2006/relationships/hyperlink" Target="http://he.wikipedia.org/wiki/&#1488;&#1502;&#1512;&#1514;_&#1499;&#1504;&#1507;" TargetMode="External"/><Relationship Id="rId78" Type="http://schemas.openxmlformats.org/officeDocument/2006/relationships/hyperlink" Target="http://he.wikipedia.org/wiki/&#1502;&#1497;&#1501;" TargetMode="External"/><Relationship Id="rId79" Type="http://schemas.openxmlformats.org/officeDocument/2006/relationships/hyperlink" Target="http://he.wikipedia.org/wiki/&#1502;&#1491;&#1497;&#1504;&#1514;_&#1497;&#1513;&#1512;&#1488;&#1500;" TargetMode="External"/><Relationship Id="rId80" Type="http://schemas.openxmlformats.org/officeDocument/2006/relationships/hyperlink" Target="http://he.wikipedia.org/wiki/1948" TargetMode="External"/><Relationship Id="rId81" Type="http://schemas.openxmlformats.org/officeDocument/2006/relationships/hyperlink" Target="http://he.wikipedia.org/wiki/1964" TargetMode="External"/><Relationship Id="rId82" Type="http://schemas.openxmlformats.org/officeDocument/2006/relationships/hyperlink" Target="http://he.wikipedia.org/wiki/1966" TargetMode="External"/><Relationship Id="rId83" Type="http://schemas.openxmlformats.org/officeDocument/2006/relationships/hyperlink" Target="http://he.wikipedia.org/wiki/&#1492;&#1502;&#1493;&#1489;&#1497;&#1500;_&#1492;&#1488;&#1512;&#1510;&#1497;" TargetMode="External"/><Relationship Id="rId84" Type="http://schemas.openxmlformats.org/officeDocument/2006/relationships/hyperlink" Target="http://he.wikipedia.org/wiki/&#1504;&#1502;&#1500;_&#1488;&#1513;&#1491;&#1493;&#1491;" TargetMode="External"/><Relationship Id="rId85" Type="http://schemas.openxmlformats.org/officeDocument/2006/relationships/hyperlink" Target="http://he.wikipedia.org/wiki/&#1502;&#1508;&#1506;&#1500;&#1497;_&#1497;&#1501;_&#1492;&#1502;&#1500;&#1495;" TargetMode="External"/><Relationship Id="rId86" Type="http://schemas.openxmlformats.org/officeDocument/2006/relationships/hyperlink" Target="http://he.wikipedia.org/wiki/1967" TargetMode="External"/><Relationship Id="rId87" Type="http://schemas.openxmlformats.org/officeDocument/2006/relationships/hyperlink" Target="http://he.wikipedia.org/wiki/&#1488;&#1489;&#1496;&#1500;&#1492;" TargetMode="External"/><Relationship Id="rId88" Type="http://schemas.openxmlformats.org/officeDocument/2006/relationships/hyperlink" Target="http://he.wikipedia.org/wiki/1966" TargetMode="External"/><Relationship Id="rId89" Type="http://schemas.openxmlformats.org/officeDocument/2006/relationships/hyperlink" Target="http://he.wikipedia.org/wiki/&#1488;&#1502;&#1512;&#1514;_&#1499;&#1504;&#1507;" TargetMode="External"/><Relationship Id="rId90" Type="http://schemas.openxmlformats.org/officeDocument/2006/relationships/hyperlink" Target="http://he.wikipedia.org/wiki/&#1497;&#1513;&#1512;&#1488;&#1500;" TargetMode="External"/><Relationship Id="rId91" Type="http://schemas.openxmlformats.org/officeDocument/2006/relationships/hyperlink" Target="http://he.wikipedia.org/wiki/&#1502;&#1510;&#1512;&#1497;&#1501;" TargetMode="External"/><Relationship Id="rId92" Type="http://schemas.openxmlformats.org/officeDocument/2006/relationships/hyperlink" Target="http://he.wikipedia.org/wiki/1969" TargetMode="External"/><Relationship Id="rId93" Type="http://schemas.openxmlformats.org/officeDocument/2006/relationships/hyperlink" Target="http://he.wikipedia.org/wiki/7_&#1489;&#1488;&#1493;&#1490;&#1493;&#1505;&#1496;" TargetMode="External"/><Relationship Id="rId94" Type="http://schemas.openxmlformats.org/officeDocument/2006/relationships/hyperlink" Target="http://he.wikipedia.org/wiki/1970" TargetMode="External"/><Relationship Id="rId95" Type="http://schemas.openxmlformats.org/officeDocument/2006/relationships/hyperlink" Target="http://he.wikipedia.org/wiki/&#1492;&#1508;&#1505;&#1511;&#1514;_&#1488;&#1513;" TargetMode="External"/><Relationship Id="rId96" Type="http://schemas.openxmlformats.org/officeDocument/2006/relationships/hyperlink" Target="http://he.wikipedia.org/wiki/&#1514;&#1506;&#1500;&#1514;_&#1505;&#1493;&#1488;&#1509;" TargetMode="External"/><Relationship Id="rId97" Type="http://schemas.openxmlformats.org/officeDocument/2006/relationships/hyperlink" Target="http://he.wikipedia.org/wiki/&#1488;&#1493;&quot;&#1501;" TargetMode="External"/><Relationship Id="rId98" Type="http://schemas.openxmlformats.org/officeDocument/2006/relationships/hyperlink" Target="http://he.wikipedia.org/wiki/&#1505;&#1497;&#1504;&#1497;" TargetMode="External"/><Relationship Id="rId99" Type="http://schemas.openxmlformats.org/officeDocument/2006/relationships/hyperlink" Target="http://he.wikipedia.org/wiki/&#1514;&#1506;&#1500;&#1514;_&#1505;&#1493;&#1488;&#1509;" TargetMode="External"/><Relationship Id="rId100" Type="http://schemas.openxmlformats.org/officeDocument/2006/relationships/hyperlink" Target="http://he.wikipedia.org/wiki/&#1489;&#1512;&#1497;&#1514;_&#1492;&#1502;&#1493;&#1506;&#1510;&#1493;&#1514;" TargetMode="External"/><Relationship Id="rId101" Type="http://schemas.openxmlformats.org/officeDocument/2006/relationships/hyperlink" Target="http://he.wikipedia.org/wiki/&#1497;&#1513;&#1512;&#1488;&#1500;" TargetMode="External"/><Relationship Id="rId102" Type="http://schemas.openxmlformats.org/officeDocument/2006/relationships/hyperlink" Target="http://he.wikipedia.org/wiki/&#1502;&#1491;&#1497;&#1504;&#1493;&#1514;_&#1506;&#1512;&#1489;" TargetMode="External"/><Relationship Id="rId103" Type="http://schemas.openxmlformats.org/officeDocument/2006/relationships/hyperlink" Target="http://he.wikipedia.org/wiki/&#1502;&#1494;&#1512;&#1495;&#1497;&#1501;" TargetMode="External"/><Relationship Id="rId104" Type="http://schemas.openxmlformats.org/officeDocument/2006/relationships/hyperlink" Target="http://he.wikipedia.org/wiki/&#1506;&#1493;&#1504;&#1497;" TargetMode="External"/><Relationship Id="rId105" Type="http://schemas.openxmlformats.org/officeDocument/2006/relationships/hyperlink" Target="http://he.wikipedia.org/wiki/&#1493;&#1506;&#1491;&#1492;_&#1510;&#1497;&#1489;&#1493;&#1512;&#1497;&#1514;" TargetMode="External"/><Relationship Id="rId106" Type="http://schemas.openxmlformats.org/officeDocument/2006/relationships/hyperlink" Target="http://he.wikipedia.org/wiki/&#1502;&#1500;&#1495;&#1502;&#1514;_&#1497;&#1493;&#1501;_&#1492;&#1499;&#1497;&#1508;&#1493;&#1512;&#1497;&#1501;" TargetMode="External"/><Relationship Id="rId107" Type="http://schemas.openxmlformats.org/officeDocument/2006/relationships/hyperlink" Target="http://he.wikipedia.org/wiki/&#1490;&#1493;&#1500;&#1491;&#1492;_&#1502;&#1488;&#1497;&#1512;" TargetMode="External"/><Relationship Id="rId108" Type="http://schemas.openxmlformats.org/officeDocument/2006/relationships/hyperlink" Target="http://he.wikipedia.org/wiki/&#1497;&#1513;&#1512;&#1488;&#1500;" TargetMode="External"/><Relationship Id="rId109" Type="http://schemas.openxmlformats.org/officeDocument/2006/relationships/hyperlink" Target="http://he.wikipedia.org/wiki/&#1502;&#1510;&#1512;&#1497;&#1501;" TargetMode="External"/><Relationship Id="rId110" Type="http://schemas.openxmlformats.org/officeDocument/2006/relationships/hyperlink" Target="http://he.wikipedia.org/wiki/1969" TargetMode="External"/><Relationship Id="rId111" Type="http://schemas.openxmlformats.org/officeDocument/2006/relationships/hyperlink" Target="http://he.wikipedia.org/wiki/7_&#1489;&#1488;&#1493;&#1490;&#1493;&#1505;&#1496;" TargetMode="External"/><Relationship Id="rId112" Type="http://schemas.openxmlformats.org/officeDocument/2006/relationships/hyperlink" Target="http://he.wikipedia.org/wiki/1970" TargetMode="External"/><Relationship Id="rId113" Type="http://schemas.openxmlformats.org/officeDocument/2006/relationships/hyperlink" Target="http://he.wikipedia.org/wiki/&#1492;&#1508;&#1505;&#1511;&#1514;_&#1488;&#1513;" TargetMode="External"/><Relationship Id="rId114" Type="http://schemas.openxmlformats.org/officeDocument/2006/relationships/hyperlink" Target="http://he.wikipedia.org/wiki/&#1514;&#1506;&#1500;&#1514;_&#1505;&#1493;&#1488;&#1509;" TargetMode="External"/><Relationship Id="rId115" Type="http://schemas.openxmlformats.org/officeDocument/2006/relationships/hyperlink" Target="http://he.wikipedia.org/wiki/&#1488;&#1493;&quot;&#1501;" TargetMode="External"/><Relationship Id="rId116" Type="http://schemas.openxmlformats.org/officeDocument/2006/relationships/hyperlink" Target="http://he.wikipedia.org/wiki/&#1505;&#1497;&#1504;&#1497;" TargetMode="External"/><Relationship Id="rId117" Type="http://schemas.openxmlformats.org/officeDocument/2006/relationships/hyperlink" Target="http://he.wikipedia.org/wiki/&#1514;&#1506;&#1500;&#1514;_&#1505;&#1493;&#1488;&#1509;" TargetMode="External"/><Relationship Id="rId118" Type="http://schemas.openxmlformats.org/officeDocument/2006/relationships/hyperlink" Target="http://he.wikipedia.org/wiki/&#1489;&#1512;&#1497;&#1514;_&#1492;&#1502;&#1493;&#1506;&#1510;&#1493;&#1514;" TargetMode="External"/><Relationship Id="rId119" Type="http://schemas.openxmlformats.org/officeDocument/2006/relationships/hyperlink" Target="http://he.wikipedia.org/wiki/&#1497;&#1513;&#1512;&#1488;&#1500;" TargetMode="External"/><Relationship Id="rId120" Type="http://schemas.openxmlformats.org/officeDocument/2006/relationships/hyperlink" Target="http://he.wikipedia.org/wiki/&#1502;&#1491;&#1497;&#1504;&#1493;&#1514;_&#1506;&#1512;&#1489;" TargetMode="External"/><Relationship Id="rId121" Type="http://schemas.openxmlformats.org/officeDocument/2006/relationships/hyperlink" Target="http://he.wikipedia.org/wiki/&#1502;&#1494;&#1512;&#1495;&#1497;&#1501;" TargetMode="External"/><Relationship Id="rId122" Type="http://schemas.openxmlformats.org/officeDocument/2006/relationships/hyperlink" Target="http://he.wikipedia.org/wiki/&#1506;&#1493;&#1504;&#1497;" TargetMode="External"/><Relationship Id="rId123" Type="http://schemas.openxmlformats.org/officeDocument/2006/relationships/hyperlink" Target="http://he.wikipedia.org/wiki/&#1493;&#1506;&#1491;&#1492;_&#1510;&#1497;&#1489;&#1493;&#1512;&#1497;&#1514;" TargetMode="External"/><Relationship Id="rId124" Type="http://schemas.openxmlformats.org/officeDocument/2006/relationships/hyperlink" Target="http://he.wikipedia.org/wiki/&#1502;&#1500;&#1495;&#1502;&#1514;_&#1497;&#1493;&#1501;_&#1492;&#1499;&#1497;&#1508;&#1493;&#1512;&#1497;&#1501;" TargetMode="External"/><Relationship Id="rId125" Type="http://schemas.openxmlformats.org/officeDocument/2006/relationships/hyperlink" Target="http://he.wikipedia.org/wiki/&#1490;&#1493;&#1500;&#1491;&#1492;_&#1502;&#1488;&#1497;&#1512;" TargetMode="External"/><Relationship Id="rId126" Type="http://schemas.openxmlformats.org/officeDocument/2006/relationships/hyperlink" Target="http://he.wikipedia.org/wiki/&#1504;&#1513;&#1511;" TargetMode="External"/><Relationship Id="rId127" Type="http://schemas.openxmlformats.org/officeDocument/2006/relationships/hyperlink" Target="http://he.wikipedia.org/wiki/&#1488;&#1512;&#1490;&#1493;&#1503;_&#1510;&#1489;&#1488;&#1497;_&#1500;&#1488;&#1493;&#1502;&#1497;" TargetMode="External"/><Relationship Id="rId128" Type="http://schemas.openxmlformats.org/officeDocument/2006/relationships/hyperlink" Target="http://he.wikipedia.org/wiki/22_&#1489;&#1497;&#1493;&#1504;&#1497;" TargetMode="External"/><Relationship Id="rId129" Type="http://schemas.openxmlformats.org/officeDocument/2006/relationships/hyperlink" Target="http://he.wikipedia.org/wiki/1948" TargetMode="External"/><Relationship Id="rId130" Type="http://schemas.openxmlformats.org/officeDocument/2006/relationships/hyperlink" Target="http://he.wikipedia.org/wiki/&#1502;&#1500;&#1495;&#1502;&#1514;_&#1492;&#1506;&#1510;&#1502;&#1488;&#1493;&#1514;" TargetMode="External"/><Relationship Id="rId131" Type="http://schemas.openxmlformats.org/officeDocument/2006/relationships/hyperlink" Target="http://he.wikipedia.org/wiki/&#1510;&#1492;&quot;&#1500;" TargetMode="External"/><Relationship Id="rId132" Type="http://schemas.openxmlformats.org/officeDocument/2006/relationships/hyperlink" Target="http://he.wikipedia.org/wiki/&#1492;&#1497;&#1493;&#1506;&#1509;_&#1492;&#1502;&#1513;&#1508;&#1496;&#1497;_&#1500;&#1502;&#1502;&#1513;&#1500;&#1492;" TargetMode="External"/><Relationship Id="rId133" Type="http://schemas.openxmlformats.org/officeDocument/2006/relationships/hyperlink" Target="http://he.wikipedia.org/wiki/&#1488;&#1492;&#1512;&#1503;_&#1489;&#1512;&#1511;" TargetMode="External"/><Relationship Id="rId134" Type="http://schemas.openxmlformats.org/officeDocument/2006/relationships/hyperlink" Target="http://he.wikipedia.org/wiki/7_&#1489;&#1488;&#1508;&#1512;&#1497;&#1500;" TargetMode="External"/><Relationship Id="rId135" Type="http://schemas.openxmlformats.org/officeDocument/2006/relationships/hyperlink" Target="http://he.wikipedia.org/wiki/1977" TargetMode="External"/><Relationship Id="rId136" Type="http://schemas.openxmlformats.org/officeDocument/2006/relationships/hyperlink" Target="http://he.wikipedia.org/wiki/&#1500;&#1488;&#1492;_&#1512;&#1489;&#1497;&#1503;" TargetMode="External"/><Relationship Id="rId137" Type="http://schemas.openxmlformats.org/officeDocument/2006/relationships/hyperlink" Target="http://he.wikipedia.org/wiki/&#1502;&#1491;&#1497;&#1504;&#1514;_&#1497;&#1513;&#1512;&#1488;&#1500;" TargetMode="External"/><Relationship Id="rId138" Type="http://schemas.openxmlformats.org/officeDocument/2006/relationships/hyperlink" Target="http://he.wikipedia.org/wiki/&#1492;&#1488;&#1512;&#1490;&#1493;&#1503;_&#1500;&#1513;&#1495;&#1512;&#1493;&#1512;_&#1508;&#1500;&#1505;&#1496;&#1497;&#1503;" TargetMode="External"/><Relationship Id="rId139" Type="http://schemas.openxmlformats.org/officeDocument/2006/relationships/hyperlink" Target="http://he.wikipedia.org/wiki/&#1508;&#1500;&#1505;&#1496;&#1497;&#1504;&#1497;&#1501;" TargetMode="External"/><Relationship Id="rId140" Type="http://schemas.openxmlformats.org/officeDocument/2006/relationships/hyperlink" Target="http://he.wikipedia.org/wiki/&#1502;&#1491;&#1497;&#1504;&#1514;_&#1497;&#1513;&#1512;&#1488;&#1500;" TargetMode="External"/><Relationship Id="rId141" Type="http://schemas.openxmlformats.org/officeDocument/2006/relationships/hyperlink" Target="http://he.wikipedia.org/wiki/25_&#1489;&#1497;&#1493;&#1500;&#1497;" TargetMode="External"/><Relationship Id="rId142" Type="http://schemas.openxmlformats.org/officeDocument/2006/relationships/hyperlink" Target="http://he.wikipedia.org/wiki/1993" TargetMode="External"/><Relationship Id="rId143" Type="http://schemas.openxmlformats.org/officeDocument/2006/relationships/hyperlink" Target="http://he.wikipedia.org/wiki/31_&#1489;&#1497;&#1493;&#1500;&#1497;" TargetMode="External"/><Relationship Id="rId144" Type="http://schemas.openxmlformats.org/officeDocument/2006/relationships/hyperlink" Target="http://he.wikipedia.org/wiki/1993" TargetMode="External"/><Relationship Id="rId145" Type="http://schemas.openxmlformats.org/officeDocument/2006/relationships/hyperlink" Target="http://he.wikipedia.org/wiki/&#1495;&#1496;&#1497;&#1489;&#1514;_&#1490;&#1489;&#1506;&#1514;&#1497;" TargetMode="External"/><Relationship Id="rId146" Type="http://schemas.openxmlformats.org/officeDocument/2006/relationships/hyperlink" Target="http://he.wikipedia.org/wiki/&#1495;&#1496;&#1497;&#1489;&#1514;_&#1492;&#1510;&#1504;&#1495;&#1504;&#1497;&#1501;" TargetMode="External"/><Relationship Id="rId147" Type="http://schemas.openxmlformats.org/officeDocument/2006/relationships/hyperlink" Target="http://he.wikipedia.org/wiki/&#1504;&quot;&#1502;" TargetMode="External"/><Relationship Id="rId148" Type="http://schemas.openxmlformats.org/officeDocument/2006/relationships/hyperlink" Target="http://he.wikipedia.org/wiki/&#1495;&#1497;&#1494;&#1489;&#1488;&#1500;&#1500;&#1492;" TargetMode="External"/><Relationship Id="rId149" Type="http://schemas.openxmlformats.org/officeDocument/2006/relationships/hyperlink" Target="http://he.wikipedia.org/wiki/&#1497;&#1510;&#1495;&#1511;_&#1512;&#1489;&#1497;&#1503;" TargetMode="External"/><Relationship Id="rId150" Type="http://schemas.openxmlformats.org/officeDocument/2006/relationships/hyperlink" Target="http://he.wikipedia.org/wiki/&#1488;&#1492;&#1493;&#1491;_&#1489;&#1512;&#1511;" TargetMode="External"/><Relationship Id="rId151" Type="http://schemas.openxmlformats.org/officeDocument/2006/relationships/hyperlink" Target="http://he.wikipedia.org/wiki/&#1514;&#1493;&#1514;&#1495;" TargetMode="External"/><Relationship Id="rId152" Type="http://schemas.openxmlformats.org/officeDocument/2006/relationships/hyperlink" Target="http://he.wikipedia.org/wiki/&#1496;&#1504;&#1511;" TargetMode="External"/><Relationship Id="rId153" Type="http://schemas.openxmlformats.org/officeDocument/2006/relationships/hyperlink" Target="http://he.wikipedia.org/wiki/&#1495;&#1497;&#1500;_&#1492;&#1488;&#1493;&#1493;&#1497;&#1512;_&#1492;&#1497;&#1513;&#1512;&#1488;&#1500;&#1497;" TargetMode="External"/><Relationship Id="rId154" Type="http://schemas.openxmlformats.org/officeDocument/2006/relationships/hyperlink" Target="http://he.wikipedia.org/wiki/&#1504;&#1513;&#1511;" TargetMode="External"/><Relationship Id="rId155" Type="http://schemas.openxmlformats.org/officeDocument/2006/relationships/hyperlink" Target="http://he.wikipedia.org/wiki/&#1488;&#1512;&#1490;&#1493;&#1503;_&#1510;&#1489;&#1488;&#1497;_&#1500;&#1488;&#1493;&#1502;&#1497;" TargetMode="External"/><Relationship Id="rId156" Type="http://schemas.openxmlformats.org/officeDocument/2006/relationships/hyperlink" Target="http://he.wikipedia.org/wiki/22_&#1489;&#1497;&#1493;&#1504;&#1497;" TargetMode="External"/><Relationship Id="rId157" Type="http://schemas.openxmlformats.org/officeDocument/2006/relationships/hyperlink" Target="http://he.wikipedia.org/wiki/1948" TargetMode="External"/><Relationship Id="rId158" Type="http://schemas.openxmlformats.org/officeDocument/2006/relationships/hyperlink" Target="http://he.wikipedia.org/wiki/&#1502;&#1500;&#1495;&#1502;&#1514;_&#1492;&#1506;&#1510;&#1502;&#1488;&#1493;&#1514;" TargetMode="External"/><Relationship Id="rId159" Type="http://schemas.openxmlformats.org/officeDocument/2006/relationships/hyperlink" Target="http://he.wikipedia.org/wiki/&#1510;&#1492;&quot;&#1500;" TargetMode="External"/><Relationship Id="rId160" Type="http://schemas.openxmlformats.org/officeDocument/2006/relationships/hyperlink" Target="http://he.wikipedia.org/wiki/&#1492;&#1497;&#1493;&#1506;&#1509;_&#1492;&#1502;&#1513;&#1508;&#1496;&#1497;_&#1500;&#1502;&#1502;&#1513;&#1500;&#1492;" TargetMode="External"/><Relationship Id="rId161" Type="http://schemas.openxmlformats.org/officeDocument/2006/relationships/hyperlink" Target="http://he.wikipedia.org/wiki/&#1488;&#1492;&#1512;&#1503;_&#1489;&#1512;&#1511;" TargetMode="External"/><Relationship Id="rId162" Type="http://schemas.openxmlformats.org/officeDocument/2006/relationships/hyperlink" Target="http://he.wikipedia.org/wiki/7_&#1489;&#1488;&#1508;&#1512;&#1497;&#1500;" TargetMode="External"/><Relationship Id="rId163" Type="http://schemas.openxmlformats.org/officeDocument/2006/relationships/hyperlink" Target="http://he.wikipedia.org/wiki/1977" TargetMode="External"/><Relationship Id="rId164" Type="http://schemas.openxmlformats.org/officeDocument/2006/relationships/hyperlink" Target="http://he.wikipedia.org/wiki/&#1500;&#1488;&#1492;_&#1512;&#1489;&#1497;&#1503;" TargetMode="External"/><Relationship Id="rId165" Type="http://schemas.openxmlformats.org/officeDocument/2006/relationships/hyperlink" Target="http://he.wikipedia.org/wiki/&#1502;&#1491;&#1497;&#1504;&#1514;_&#1497;&#1513;&#1512;&#1488;&#1500;" TargetMode="External"/><Relationship Id="rId166" Type="http://schemas.openxmlformats.org/officeDocument/2006/relationships/hyperlink" Target="http://he.wikipedia.org/wiki/&#1492;&#1488;&#1512;&#1490;&#1493;&#1503;_&#1500;&#1513;&#1495;&#1512;&#1493;&#1512;_&#1508;&#1500;&#1505;&#1496;&#1497;&#1503;" TargetMode="External"/><Relationship Id="rId167" Type="http://schemas.openxmlformats.org/officeDocument/2006/relationships/hyperlink" Target="http://he.wikipedia.org/wiki/&#1508;&#1500;&#1505;&#1496;&#1497;&#1504;&#1497;&#1501;" TargetMode="External"/><Relationship Id="rId168" Type="http://schemas.openxmlformats.org/officeDocument/2006/relationships/hyperlink" Target="http://he.wikipedia.org/wiki/&#1502;&#1491;&#1497;&#1504;&#1514;_&#1497;&#1513;&#1512;&#1488;&#1500;" TargetMode="External"/><Relationship Id="rId169" Type="http://schemas.openxmlformats.org/officeDocument/2006/relationships/hyperlink" Target="http://he.wikipedia.org/wiki/25_&#1489;&#1497;&#1493;&#1500;&#1497;" TargetMode="External"/><Relationship Id="rId170" Type="http://schemas.openxmlformats.org/officeDocument/2006/relationships/hyperlink" Target="http://he.wikipedia.org/wiki/1993" TargetMode="External"/><Relationship Id="rId171" Type="http://schemas.openxmlformats.org/officeDocument/2006/relationships/hyperlink" Target="http://he.wikipedia.org/wiki/31_&#1489;&#1497;&#1493;&#1500;&#1497;" TargetMode="External"/><Relationship Id="rId172" Type="http://schemas.openxmlformats.org/officeDocument/2006/relationships/hyperlink" Target="http://he.wikipedia.org/wiki/1993" TargetMode="External"/><Relationship Id="rId173" Type="http://schemas.openxmlformats.org/officeDocument/2006/relationships/hyperlink" Target="http://he.wikipedia.org/wiki/&#1495;&#1496;&#1497;&#1489;&#1514;_&#1490;&#1489;&#1506;&#1514;&#1497;" TargetMode="External"/><Relationship Id="rId174" Type="http://schemas.openxmlformats.org/officeDocument/2006/relationships/hyperlink" Target="http://he.wikipedia.org/wiki/&#1495;&#1496;&#1497;&#1489;&#1514;_&#1492;&#1510;&#1504;&#1495;&#1504;&#1497;&#1501;" TargetMode="External"/><Relationship Id="rId175" Type="http://schemas.openxmlformats.org/officeDocument/2006/relationships/hyperlink" Target="http://he.wikipedia.org/wiki/&#1504;&quot;&#1502;" TargetMode="External"/><Relationship Id="rId176" Type="http://schemas.openxmlformats.org/officeDocument/2006/relationships/hyperlink" Target="http://he.wikipedia.org/wiki/&#1495;&#1497;&#1494;&#1489;&#1488;&#1500;&#1500;&#1492;" TargetMode="External"/><Relationship Id="rId177" Type="http://schemas.openxmlformats.org/officeDocument/2006/relationships/hyperlink" Target="http://he.wikipedia.org/wiki/&#1497;&#1510;&#1495;&#1511;_&#1512;&#1489;&#1497;&#1503;" TargetMode="External"/><Relationship Id="rId178" Type="http://schemas.openxmlformats.org/officeDocument/2006/relationships/hyperlink" Target="http://he.wikipedia.org/wiki/&#1488;&#1492;&#1493;&#1491;_&#1489;&#1512;&#1511;" TargetMode="External"/><Relationship Id="rId179" Type="http://schemas.openxmlformats.org/officeDocument/2006/relationships/hyperlink" Target="http://he.wikipedia.org/wiki/&#1514;&#1493;&#1514;&#1495;" TargetMode="External"/><Relationship Id="rId180" Type="http://schemas.openxmlformats.org/officeDocument/2006/relationships/hyperlink" Target="http://he.wikipedia.org/wiki/&#1496;&#1504;&#1511;" TargetMode="External"/><Relationship Id="rId181" Type="http://schemas.openxmlformats.org/officeDocument/2006/relationships/hyperlink" Target="http://he.wikipedia.org/wiki/&#1495;&#1497;&#1500;_&#1492;&#1488;&#1493;&#1493;&#1497;&#1512;_&#1492;&#1497;&#1513;&#1512;&#1488;&#1500;&#1497;" TargetMode="External"/><Relationship Id="rId182" Type="http://schemas.openxmlformats.org/officeDocument/2006/relationships/hyperlink" Target="http://he.wikipedia.org/wiki/1997" TargetMode="External"/><Relationship Id="rId183" Type="http://schemas.openxmlformats.org/officeDocument/2006/relationships/hyperlink" Target="http://he.wikipedia.org/wiki/&#1512;&#1488;&#1513;_&#1492;&#1502;&#1502;&#1513;&#1500;&#1492;" TargetMode="External"/><Relationship Id="rId184" Type="http://schemas.openxmlformats.org/officeDocument/2006/relationships/hyperlink" Target="http://he.wikipedia.org/wiki/&#1502;&#1508;&#1500;&#1490;&#1514;_&#1513;&quot;&#1505;" TargetMode="External"/><Relationship Id="rId185" Type="http://schemas.openxmlformats.org/officeDocument/2006/relationships/hyperlink" Target="http://he.wikipedia.org/wiki/&#1492;&#1497;&#1493;&#1506;&#1509;_&#1492;&#1502;&#1513;&#1508;&#1496;&#1497;_&#1500;&#1502;&#1502;&#1513;&#1500;&#1492;" TargetMode="External"/><Relationship Id="rId186" Type="http://schemas.openxmlformats.org/officeDocument/2006/relationships/hyperlink" Target="http://he.wikipedia.org/wiki/&#1495;&#1489;&#1512;&#1493;&#1503;" TargetMode="External"/><Relationship Id="rId187" Type="http://schemas.openxmlformats.org/officeDocument/2006/relationships/hyperlink" Target="http://he.wikipedia.org/wiki/&#1512;&#1493;&#1504;&#1497;_&#1489;&#1512;-&#1488;&#1493;&#1503;" TargetMode="External"/><Relationship Id="rId188" Type="http://schemas.openxmlformats.org/officeDocument/2006/relationships/hyperlink" Target="http://he.wikipedia.org/wiki/&#1506;&#1505;&#1511;&#1514;_&#1496;&#1497;&#1506;&#1493;&#1503;" TargetMode="External"/><Relationship Id="rId189" Type="http://schemas.openxmlformats.org/officeDocument/2006/relationships/hyperlink" Target="http://he.wikipedia.org/wiki/&#1488;&#1512;&#1497;&#1492;_&#1491;&#1512;&#1506;&#1497;" TargetMode="External"/><Relationship Id="rId190" Type="http://schemas.openxmlformats.org/officeDocument/2006/relationships/hyperlink" Target="http://he.wikipedia.org/wiki/1996" TargetMode="External"/><Relationship Id="rId191" Type="http://schemas.openxmlformats.org/officeDocument/2006/relationships/hyperlink" Target="http://he.wikipedia.org/wiki/1997" TargetMode="External"/><Relationship Id="rId192" Type="http://schemas.openxmlformats.org/officeDocument/2006/relationships/hyperlink" Target="http://he.wikipedia.org/w/index.php?title=&#1492;&#1505;&#1499;&#1501;_&#1495;&#1489;&#1512;&#1493;&#1503;&amp;action=edit" TargetMode="External"/><Relationship Id="rId193" Type="http://schemas.openxmlformats.org/officeDocument/2006/relationships/hyperlink" Target="http://he.wikipedia.org/wiki/&#1492;&#1512;&#1513;&#1493;&#1514;_&#1492;&#1508;&#1500;&#1505;&#1496;&#1497;&#1504;&#1497;&#1514;" TargetMode="External"/><Relationship Id="rId194" Type="http://schemas.openxmlformats.org/officeDocument/2006/relationships/hyperlink" Target="http://he.wikipedia.org/wiki/&#1497;&#1488;&#1505;&#1512;_&#1506;&#1512;&#1508;&#1488;&#1514;" TargetMode="External"/><Relationship Id="rId195" Type="http://schemas.openxmlformats.org/officeDocument/2006/relationships/hyperlink" Target="http://he.wikipedia.org/wiki/&#1510;&#1492;&quot;&#1500;" TargetMode="External"/><Relationship Id="rId196" Type="http://schemas.openxmlformats.org/officeDocument/2006/relationships/hyperlink" Target="http://he.wikipedia.org/wiki/&#1495;&#1489;&#1512;&#1493;&#1503;" TargetMode="External"/><Relationship Id="rId197" Type="http://schemas.openxmlformats.org/officeDocument/2006/relationships/hyperlink" Target="http://he.wikipedia.org/wiki/&#1492;&#1497;&#1493;&#1506;&#1509;_&#1492;&#1502;&#1513;&#1508;&#1496;&#1497;_&#1500;&#1502;&#1502;&#1513;&#1500;&#1492;" TargetMode="External"/><Relationship Id="rId198" Type="http://schemas.openxmlformats.org/officeDocument/2006/relationships/hyperlink" Target="http://he.wikipedia.org/wiki/&#1502;&#1497;&#1499;&#1488;&#1500;_&#1489;&#1503;_&#1497;&#1488;&#1497;&#1512;" TargetMode="External"/><Relationship Id="rId199" Type="http://schemas.openxmlformats.org/officeDocument/2006/relationships/hyperlink" Target="http://he.wikipedia.org/wiki/&#1502;&#1508;&#1500;&#1490;&#1514;_&#1513;&quot;&#1505;" TargetMode="External"/><Relationship Id="rId200" Type="http://schemas.openxmlformats.org/officeDocument/2006/relationships/hyperlink" Target="http://he.wikipedia.org/wiki/&#1488;&#1512;&#1497;&#1492;_&#1491;&#1512;&#1506;&#1497;" TargetMode="External"/><Relationship Id="rId201" Type="http://schemas.openxmlformats.org/officeDocument/2006/relationships/hyperlink" Target="http://he.wikipedia.org/wiki/&#1513;&#1493;&#1495;&#1491;" TargetMode="External"/><Relationship Id="rId202" Type="http://schemas.openxmlformats.org/officeDocument/2006/relationships/hyperlink" Target="http://he.wikipedia.org/wiki/&#1488;&#1497;&#1512;&#1493;&#1506;&#1497;_&#1502;&#1504;&#1492;&#1512;&#1514;_&#1492;&#1499;&#1493;&#1514;&#1500;" TargetMode="External"/><Relationship Id="rId203" Type="http://schemas.openxmlformats.org/officeDocument/2006/relationships/hyperlink" Target="http://he.wikipedia.org/wiki/&#1492;&#1505;&#1499;&#1501;_&#1488;&#1493;&#1505;&#1500;&#1493;_&#1489;&apos;" TargetMode="External"/><Relationship Id="rId204" Type="http://schemas.openxmlformats.org/officeDocument/2006/relationships/hyperlink" Target="http://he.wikipedia.org/wiki/&#1497;&#1510;&#1495;&#1511;_&#1512;&#1489;&#1497;&#1503;" TargetMode="External"/><Relationship Id="rId205" Type="http://schemas.openxmlformats.org/officeDocument/2006/relationships/hyperlink" Target="http://he.wikipedia.org/wiki/&#1513;&#1502;&#1506;&#1493;&#1503;_&#1508;&#1512;&#1505;" TargetMode="External"/><Relationship Id="rId206" Type="http://schemas.openxmlformats.org/officeDocument/2006/relationships/hyperlink" Target="http://he.wikipedia.org/wiki/14_&#1489;&#1497;&#1504;&#1493;&#1488;&#1512;" TargetMode="External"/><Relationship Id="rId207" Type="http://schemas.openxmlformats.org/officeDocument/2006/relationships/hyperlink" Target="http://he.wikipedia.org/wiki/15_&#1489;&#1497;&#1504;&#1493;&#1488;&#1512;" TargetMode="External"/><Relationship Id="rId208" Type="http://schemas.openxmlformats.org/officeDocument/2006/relationships/hyperlink" Target="http://he.wikipedia.org/wiki/&#1489;&#1504;&#1497;_&#1489;&#1490;&#1497;&#1503;" TargetMode="External"/><Relationship Id="rId209" Type="http://schemas.openxmlformats.org/officeDocument/2006/relationships/hyperlink" Target="http://he.wikipedia.org/wiki/24_&#1489;&#1505;&#1508;&#1496;&#1502;&#1489;&#1512;" TargetMode="External"/><Relationship Id="rId210" Type="http://schemas.openxmlformats.org/officeDocument/2006/relationships/hyperlink" Target="http://he.wikipedia.org/wiki/1996" TargetMode="External"/><Relationship Id="rId211" Type="http://schemas.openxmlformats.org/officeDocument/2006/relationships/hyperlink" Target="http://he.wikipedia.org/wiki/&#1492;&#1499;&#1493;&#1514;&#1500;_&#1492;&#1502;&#1506;&#1512;&#1489;&#1497;" TargetMode="External"/><Relationship Id="rId212" Type="http://schemas.openxmlformats.org/officeDocument/2006/relationships/hyperlink" Target="http://he.wikipedia.org/wiki/&#1497;&#1512;&#1493;&#1513;&#1500;&#1497;&#1501;" TargetMode="External"/><Relationship Id="rId213" Type="http://schemas.openxmlformats.org/officeDocument/2006/relationships/hyperlink" Target="http://he.wikipedia.org/wiki/&#1492;&#1493;&#1512;&#1491;&#1493;&#1505;" TargetMode="External"/><Relationship Id="rId214" Type="http://schemas.openxmlformats.org/officeDocument/2006/relationships/hyperlink" Target="http://he.wikipedia.org/wiki/&#1492;&#1506;&#1497;&#1512;_&#1492;&#1506;&#1514;&#1497;&#1511;&#1492;" TargetMode="External"/><Relationship Id="rId215" Type="http://schemas.openxmlformats.org/officeDocument/2006/relationships/hyperlink" Target="http://he.wikipedia.org/wiki/&#1493;&#1488;&#1511;&#1507;" TargetMode="External"/><Relationship Id="rId216" Type="http://schemas.openxmlformats.org/officeDocument/2006/relationships/hyperlink" Target="http://he.wikipedia.org/wiki/&#1502;&#1505;&#1490;&#1491;" TargetMode="External"/><Relationship Id="rId217" Type="http://schemas.openxmlformats.org/officeDocument/2006/relationships/hyperlink" Target="http://he.wikipedia.org/wiki/&#1488;&#1493;&#1512;&#1493;&#1493;&#1514;_&#1513;&#1500;&#1502;&#1492;" TargetMode="External"/><Relationship Id="rId218" Type="http://schemas.openxmlformats.org/officeDocument/2006/relationships/hyperlink" Target="http://he.wikipedia.org/wiki/&#1492;&#1512;_&#1492;&#1489;&#1497;&#1514;" TargetMode="External"/><Relationship Id="rId219" Type="http://schemas.openxmlformats.org/officeDocument/2006/relationships/hyperlink" Target="http://he.wikipedia.org/wiki/&#1497;&#1512;&#1491;&#1503;" TargetMode="External"/><Relationship Id="rId220" Type="http://schemas.openxmlformats.org/officeDocument/2006/relationships/hyperlink" Target="http://he.wikipedia.org/wiki/&#1497;&#1488;&#1505;&#1512;_&#1506;&#1512;&#1508;&#1488;&#1514;" TargetMode="External"/><Relationship Id="rId221" Type="http://schemas.openxmlformats.org/officeDocument/2006/relationships/hyperlink" Target="http://he.wikipedia.org/wiki/&#1492;&#1512;&#1513;&#1493;&#1514;_&#1492;&#1508;&#1500;&#1505;&#1496;&#1497;&#1504;&#1497;&#1514;" TargetMode="External"/><Relationship Id="rId222" Type="http://schemas.openxmlformats.org/officeDocument/2006/relationships/hyperlink" Target="http://he.wikipedia.org/wiki/&#1488;&#1500;&#1497;&#1502;&#1493;&#1514;" TargetMode="External"/><Relationship Id="rId223" Type="http://schemas.openxmlformats.org/officeDocument/2006/relationships/hyperlink" Target="http://he.wikipedia.org/wiki/26_&#1489;&#1505;&#1508;&#1496;&#1502;&#1489;&#1512;" TargetMode="External"/><Relationship Id="rId224" Type="http://schemas.openxmlformats.org/officeDocument/2006/relationships/hyperlink" Target="http://he.wikipedia.org/wiki/&#1510;&#1492;&quot;&#1500;" TargetMode="External"/><Relationship Id="rId225" Type="http://schemas.openxmlformats.org/officeDocument/2006/relationships/hyperlink" Target="http://he.wikipedia.org/wiki/&#1496;&#1504;&#1511;" TargetMode="External"/><Relationship Id="rId226" Type="http://schemas.openxmlformats.org/officeDocument/2006/relationships/hyperlink" Target="http://he.wikipedia.org/wiki/&#1499;&#1508;&#1512;_&#1491;&#1512;&#1493;&#1501;" TargetMode="External"/><Relationship Id="rId227" Type="http://schemas.openxmlformats.org/officeDocument/2006/relationships/hyperlink" Target="http://he.wikipedia.org/wiki/&#1513;&#1499;&#1501;" TargetMode="External"/><Relationship Id="rId228" Type="http://schemas.openxmlformats.org/officeDocument/2006/relationships/hyperlink" Target="http://he.wikipedia.org/wiki/&#1511;&#1489;&#1512;_&#1497;&#1493;&#1505;&#1507;" TargetMode="External"/><Relationship Id="rId229" Type="http://schemas.openxmlformats.org/officeDocument/2006/relationships/hyperlink" Target="http://he.wikipedia.org/wiki/27_&#1489;&#1505;&#1508;&#1496;&#1502;&#1489;&#1512;" TargetMode="External"/><Relationship Id="rId230" Type="http://schemas.openxmlformats.org/officeDocument/2006/relationships/hyperlink" Target="http://he.wikipedia.org/wiki/&#1510;&#1492;&quot;&#1500;" TargetMode="External"/><Relationship Id="rId231" Type="http://schemas.openxmlformats.org/officeDocument/2006/relationships/hyperlink" Target="http://he.wikipedia.org/wiki/&#1493;&#1506;&#1491;&#1514;_&#1492;&#1502;&#1506;&#1511;&#1489;_&#1492;&#1506;&#1500;&#1497;&#1493;&#1504;&#1492;_&#1513;&#1500;_&#1506;&#1512;&#1489;&#1497;&#1497;_&#1497;&#1513;&#1512;&#1488;&#1500;" TargetMode="External"/><Relationship Id="rId232" Type="http://schemas.openxmlformats.org/officeDocument/2006/relationships/hyperlink" Target="http://he.wikipedia.org/wiki/&#1513;&#1489;&#1497;&#1514;&#1492;_&#1499;&#1500;&#1500;&#1497;&#1514;" TargetMode="External"/><Relationship Id="rId233" Type="http://schemas.openxmlformats.org/officeDocument/2006/relationships/hyperlink" Target="http://he.wikipedia.org/wiki/&#1504;&#1510;&#1512;&#1514;" TargetMode="External"/><Relationship Id="rId234" Type="http://schemas.openxmlformats.org/officeDocument/2006/relationships/hyperlink" Target="http://he.wikipedia.org/wiki/&#1497;&#1508;&#1493;" TargetMode="External"/><Relationship Id="rId235" Type="http://schemas.openxmlformats.org/officeDocument/2006/relationships/hyperlink" Target="http://he.wikipedia.org/wiki/&#1500;&#1493;&#1491;" TargetMode="External"/><Relationship Id="rId236" Type="http://schemas.openxmlformats.org/officeDocument/2006/relationships/hyperlink" Target="http://he.wikipedia.org/wiki/&#1512;&#1502;&#1500;&#1492;" TargetMode="External"/><Relationship Id="rId237" Type="http://schemas.openxmlformats.org/officeDocument/2006/relationships/hyperlink" Target="http://he.wikipedia.org/wiki/&#1502;&#1513;&#1496;&#1512;&#1514;_&#1497;&#1513;&#1512;&#1488;&#1500;" TargetMode="External"/><Relationship Id="rId238" Type="http://schemas.openxmlformats.org/officeDocument/2006/relationships/hyperlink" Target="http://he.wikipedia.org/wiki/&#1488;&#1512;&#1510;&#1493;&#1514;_&#1492;&#1489;&#1512;&#1497;&#1514;" TargetMode="External"/><Relationship Id="rId239" Type="http://schemas.openxmlformats.org/officeDocument/2006/relationships/hyperlink" Target="http://he.wikipedia.org/wiki/&#1489;&#1497;&#1500;_&#1511;&#1500;&#1497;&#1504;&#1496;&#1493;&#1503;" TargetMode="External"/><Relationship Id="rId240" Type="http://schemas.openxmlformats.org/officeDocument/2006/relationships/hyperlink" Target="http://he.wikipedia.org/wiki/&#1493;&#1493;&#1513;&#1497;&#1504;&#1490;&#1496;&#1493;&#1503;_&#1492;&#1489;&#1497;&#1512;&#1492;" TargetMode="External"/><Relationship Id="rId241" Type="http://schemas.openxmlformats.org/officeDocument/2006/relationships/hyperlink" Target="http://he.wikipedia.org/wiki/&#1495;&#1493;&#1505;&#1497;&#1497;&#1503;_&#1502;&#1500;&#1498;_&#1497;&#1512;&#1491;&#1503;" TargetMode="External"/><Relationship Id="rId242" Type="http://schemas.openxmlformats.org/officeDocument/2006/relationships/hyperlink" Target="http://he.wikipedia.org/w/index.php?title=&#1492;&#1505;&#1499;&#1501;_&#1495;&#1489;&#1512;&#1493;&#1503;&amp;action=edit" TargetMode="External"/><Relationship Id="rId243" Type="http://schemas.openxmlformats.org/officeDocument/2006/relationships/hyperlink" Target="http://he.wikipedia.org/wiki/1997" TargetMode="External"/><Relationship Id="rId244" Type="http://schemas.openxmlformats.org/officeDocument/2006/relationships/hyperlink" Target="http://he.wikipedia.org/wiki/&#1502;&#1506;&#1512;&#1514;_&#1492;&#1502;&#1499;&#1508;&#1500;&#1492;" TargetMode="External"/><Relationship Id="rId245" Type="http://schemas.openxmlformats.org/officeDocument/2006/relationships/hyperlink" Target="http://he.wikipedia.org/wiki/&#1502;&#1514;&#1504;&#1495;&#1500;&#1497;&#1501;" TargetMode="External"/><Relationship Id="rId246" Type="http://schemas.openxmlformats.org/officeDocument/2006/relationships/hyperlink" Target="http://he.wikipedia.org/wiki/&#1493;&#1506;&#1497;&#1491;&#1514;_&#1493;&#1493;&#1488;&#1497;" TargetMode="External"/><Relationship Id="rId247" Type="http://schemas.openxmlformats.org/officeDocument/2006/relationships/hyperlink" Target="http://he.wikipedia.org/wiki/1998" TargetMode="External"/><Relationship Id="rId248" Type="http://schemas.openxmlformats.org/officeDocument/2006/relationships/hyperlink" Target="http://he.wikipedia.org/wiki/1997" TargetMode="External"/><Relationship Id="rId249" Type="http://schemas.openxmlformats.org/officeDocument/2006/relationships/hyperlink" Target="http://he.wikipedia.org/wiki/&#1512;&#1488;&#1513;_&#1492;&#1502;&#1502;&#1513;&#1500;&#1492;" TargetMode="External"/><Relationship Id="rId250" Type="http://schemas.openxmlformats.org/officeDocument/2006/relationships/hyperlink" Target="http://he.wikipedia.org/wiki/&#1502;&#1508;&#1500;&#1490;&#1514;_&#1513;&quot;&#1505;" TargetMode="External"/><Relationship Id="rId251" Type="http://schemas.openxmlformats.org/officeDocument/2006/relationships/hyperlink" Target="http://he.wikipedia.org/wiki/&#1492;&#1497;&#1493;&#1506;&#1509;_&#1492;&#1502;&#1513;&#1508;&#1496;&#1497;_&#1500;&#1502;&#1502;&#1513;&#1500;&#1492;" TargetMode="External"/><Relationship Id="rId252" Type="http://schemas.openxmlformats.org/officeDocument/2006/relationships/hyperlink" Target="http://he.wikipedia.org/wiki/&#1495;&#1489;&#1512;&#1493;&#1503;" TargetMode="External"/><Relationship Id="rId253" Type="http://schemas.openxmlformats.org/officeDocument/2006/relationships/hyperlink" Target="http://he.wikipedia.org/wiki/&#1512;&#1493;&#1504;&#1497;_&#1489;&#1512;-&#1488;&#1493;&#1503;" TargetMode="External"/><Relationship Id="rId254" Type="http://schemas.openxmlformats.org/officeDocument/2006/relationships/hyperlink" Target="http://he.wikipedia.org/wiki/&#1506;&#1505;&#1511;&#1514;_&#1496;&#1497;&#1506;&#1493;&#1503;" TargetMode="External"/><Relationship Id="rId255" Type="http://schemas.openxmlformats.org/officeDocument/2006/relationships/hyperlink" Target="http://he.wikipedia.org/wiki/&#1488;&#1512;&#1497;&#1492;_&#1491;&#1512;&#1506;&#1497;" TargetMode="External"/><Relationship Id="rId256" Type="http://schemas.openxmlformats.org/officeDocument/2006/relationships/hyperlink" Target="http://he.wikipedia.org/wiki/1996" TargetMode="External"/><Relationship Id="rId257" Type="http://schemas.openxmlformats.org/officeDocument/2006/relationships/hyperlink" Target="http://he.wikipedia.org/wiki/1997" TargetMode="External"/><Relationship Id="rId258" Type="http://schemas.openxmlformats.org/officeDocument/2006/relationships/hyperlink" Target="http://he.wikipedia.org/w/index.php?title=&#1492;&#1505;&#1499;&#1501;_&#1495;&#1489;&#1512;&#1493;&#1503;&amp;action=edit" TargetMode="External"/><Relationship Id="rId259" Type="http://schemas.openxmlformats.org/officeDocument/2006/relationships/hyperlink" Target="http://he.wikipedia.org/wiki/&#1492;&#1512;&#1513;&#1493;&#1514;_&#1492;&#1508;&#1500;&#1505;&#1496;&#1497;&#1504;&#1497;&#1514;" TargetMode="External"/><Relationship Id="rId260" Type="http://schemas.openxmlformats.org/officeDocument/2006/relationships/hyperlink" Target="http://he.wikipedia.org/wiki/&#1497;&#1488;&#1505;&#1512;_&#1506;&#1512;&#1508;&#1488;&#1514;" TargetMode="External"/><Relationship Id="rId261" Type="http://schemas.openxmlformats.org/officeDocument/2006/relationships/hyperlink" Target="http://he.wikipedia.org/wiki/&#1510;&#1492;&quot;&#1500;" TargetMode="External"/><Relationship Id="rId262" Type="http://schemas.openxmlformats.org/officeDocument/2006/relationships/hyperlink" Target="http://he.wikipedia.org/wiki/&#1495;&#1489;&#1512;&#1493;&#1503;" TargetMode="External"/><Relationship Id="rId263" Type="http://schemas.openxmlformats.org/officeDocument/2006/relationships/hyperlink" Target="http://he.wikipedia.org/wiki/&#1492;&#1497;&#1493;&#1506;&#1509;_&#1492;&#1502;&#1513;&#1508;&#1496;&#1497;_&#1500;&#1502;&#1502;&#1513;&#1500;&#1492;" TargetMode="External"/><Relationship Id="rId264" Type="http://schemas.openxmlformats.org/officeDocument/2006/relationships/hyperlink" Target="http://he.wikipedia.org/wiki/&#1502;&#1497;&#1499;&#1488;&#1500;_&#1489;&#1503;_&#1497;&#1488;&#1497;&#1512;" TargetMode="External"/><Relationship Id="rId265" Type="http://schemas.openxmlformats.org/officeDocument/2006/relationships/hyperlink" Target="http://he.wikipedia.org/wiki/&#1502;&#1508;&#1500;&#1490;&#1514;_&#1513;&quot;&#1505;" TargetMode="External"/><Relationship Id="rId266" Type="http://schemas.openxmlformats.org/officeDocument/2006/relationships/hyperlink" Target="http://he.wikipedia.org/wiki/&#1488;&#1512;&#1497;&#1492;_&#1491;&#1512;&#1506;&#1497;" TargetMode="External"/><Relationship Id="rId267" Type="http://schemas.openxmlformats.org/officeDocument/2006/relationships/hyperlink" Target="http://he.wikipedia.org/wiki/&#1513;&#1493;&#1495;&#1491;" TargetMode="External"/><Relationship Id="rId268" Type="http://schemas.openxmlformats.org/officeDocument/2006/relationships/hyperlink" Target="http://he.wikipedia.org/wiki/&#1488;&#1497;&#1512;&#1493;&#1506;&#1497;_&#1502;&#1504;&#1492;&#1512;&#1514;_&#1492;&#1499;&#1493;&#1514;&#1500;" TargetMode="External"/><Relationship Id="rId269" Type="http://schemas.openxmlformats.org/officeDocument/2006/relationships/hyperlink" Target="http://he.wikipedia.org/wiki/&#1492;&#1505;&#1499;&#1501;_&#1488;&#1493;&#1505;&#1500;&#1493;_&#1489;&apos;" TargetMode="External"/><Relationship Id="rId270" Type="http://schemas.openxmlformats.org/officeDocument/2006/relationships/hyperlink" Target="http://he.wikipedia.org/wiki/&#1497;&#1510;&#1495;&#1511;_&#1512;&#1489;&#1497;&#1503;" TargetMode="External"/><Relationship Id="rId271" Type="http://schemas.openxmlformats.org/officeDocument/2006/relationships/hyperlink" Target="http://he.wikipedia.org/wiki/&#1513;&#1502;&#1506;&#1493;&#1503;_&#1508;&#1512;&#1505;" TargetMode="External"/><Relationship Id="rId272" Type="http://schemas.openxmlformats.org/officeDocument/2006/relationships/hyperlink" Target="http://he.wikipedia.org/wiki/14_&#1489;&#1497;&#1504;&#1493;&#1488;&#1512;" TargetMode="External"/><Relationship Id="rId273" Type="http://schemas.openxmlformats.org/officeDocument/2006/relationships/hyperlink" Target="http://he.wikipedia.org/wiki/15_&#1489;&#1497;&#1504;&#1493;&#1488;&#1512;" TargetMode="External"/><Relationship Id="rId274" Type="http://schemas.openxmlformats.org/officeDocument/2006/relationships/hyperlink" Target="http://he.wikipedia.org/wiki/&#1489;&#1504;&#1497;_&#1489;&#1490;&#1497;&#1503;" TargetMode="External"/><Relationship Id="rId275" Type="http://schemas.openxmlformats.org/officeDocument/2006/relationships/hyperlink" Target="http://he.wikipedia.org/wiki/24_&#1489;&#1505;&#1508;&#1496;&#1502;&#1489;&#1512;" TargetMode="External"/><Relationship Id="rId276" Type="http://schemas.openxmlformats.org/officeDocument/2006/relationships/hyperlink" Target="http://he.wikipedia.org/wiki/1996" TargetMode="External"/><Relationship Id="rId277" Type="http://schemas.openxmlformats.org/officeDocument/2006/relationships/hyperlink" Target="http://he.wikipedia.org/wiki/&#1492;&#1499;&#1493;&#1514;&#1500;_&#1492;&#1502;&#1506;&#1512;&#1489;&#1497;" TargetMode="External"/><Relationship Id="rId278" Type="http://schemas.openxmlformats.org/officeDocument/2006/relationships/hyperlink" Target="http://he.wikipedia.org/wiki/&#1497;&#1512;&#1493;&#1513;&#1500;&#1497;&#1501;" TargetMode="External"/><Relationship Id="rId279" Type="http://schemas.openxmlformats.org/officeDocument/2006/relationships/hyperlink" Target="http://he.wikipedia.org/wiki/&#1492;&#1493;&#1512;&#1491;&#1493;&#1505;" TargetMode="External"/><Relationship Id="rId280" Type="http://schemas.openxmlformats.org/officeDocument/2006/relationships/hyperlink" Target="http://he.wikipedia.org/wiki/&#1492;&#1506;&#1497;&#1512;_&#1492;&#1506;&#1514;&#1497;&#1511;&#1492;" TargetMode="External"/><Relationship Id="rId281" Type="http://schemas.openxmlformats.org/officeDocument/2006/relationships/hyperlink" Target="http://he.wikipedia.org/wiki/&#1493;&#1488;&#1511;&#1507;" TargetMode="External"/><Relationship Id="rId282" Type="http://schemas.openxmlformats.org/officeDocument/2006/relationships/hyperlink" Target="http://he.wikipedia.org/wiki/&#1502;&#1505;&#1490;&#1491;" TargetMode="External"/><Relationship Id="rId283" Type="http://schemas.openxmlformats.org/officeDocument/2006/relationships/hyperlink" Target="http://he.wikipedia.org/wiki/&#1488;&#1493;&#1512;&#1493;&#1493;&#1514;_&#1513;&#1500;&#1502;&#1492;" TargetMode="External"/><Relationship Id="rId284" Type="http://schemas.openxmlformats.org/officeDocument/2006/relationships/hyperlink" Target="http://he.wikipedia.org/wiki/&#1492;&#1512;_&#1492;&#1489;&#1497;&#1514;" TargetMode="External"/><Relationship Id="rId285" Type="http://schemas.openxmlformats.org/officeDocument/2006/relationships/hyperlink" Target="http://he.wikipedia.org/wiki/&#1497;&#1512;&#1491;&#1503;" TargetMode="External"/><Relationship Id="rId286" Type="http://schemas.openxmlformats.org/officeDocument/2006/relationships/hyperlink" Target="http://he.wikipedia.org/wiki/&#1497;&#1488;&#1505;&#1512;_&#1506;&#1512;&#1508;&#1488;&#1514;" TargetMode="External"/><Relationship Id="rId287" Type="http://schemas.openxmlformats.org/officeDocument/2006/relationships/hyperlink" Target="http://he.wikipedia.org/wiki/&#1492;&#1512;&#1513;&#1493;&#1514;_&#1492;&#1508;&#1500;&#1505;&#1496;&#1497;&#1504;&#1497;&#1514;" TargetMode="External"/><Relationship Id="rId288" Type="http://schemas.openxmlformats.org/officeDocument/2006/relationships/hyperlink" Target="http://he.wikipedia.org/wiki/&#1488;&#1500;&#1497;&#1502;&#1493;&#1514;" TargetMode="External"/><Relationship Id="rId289" Type="http://schemas.openxmlformats.org/officeDocument/2006/relationships/hyperlink" Target="http://he.wikipedia.org/wiki/26_&#1489;&#1505;&#1508;&#1496;&#1502;&#1489;&#1512;" TargetMode="External"/><Relationship Id="rId290" Type="http://schemas.openxmlformats.org/officeDocument/2006/relationships/hyperlink" Target="http://he.wikipedia.org/wiki/&#1510;&#1492;&quot;&#1500;" TargetMode="External"/><Relationship Id="rId291" Type="http://schemas.openxmlformats.org/officeDocument/2006/relationships/hyperlink" Target="http://he.wikipedia.org/wiki/&#1496;&#1504;&#1511;" TargetMode="External"/><Relationship Id="rId292" Type="http://schemas.openxmlformats.org/officeDocument/2006/relationships/hyperlink" Target="http://he.wikipedia.org/wiki/&#1499;&#1508;&#1512;_&#1491;&#1512;&#1493;&#1501;" TargetMode="External"/><Relationship Id="rId293" Type="http://schemas.openxmlformats.org/officeDocument/2006/relationships/hyperlink" Target="http://he.wikipedia.org/wiki/&#1513;&#1499;&#1501;" TargetMode="External"/><Relationship Id="rId294" Type="http://schemas.openxmlformats.org/officeDocument/2006/relationships/hyperlink" Target="http://he.wikipedia.org/wiki/&#1511;&#1489;&#1512;_&#1497;&#1493;&#1505;&#1507;" TargetMode="External"/><Relationship Id="rId295" Type="http://schemas.openxmlformats.org/officeDocument/2006/relationships/hyperlink" Target="http://he.wikipedia.org/wiki/27_&#1489;&#1505;&#1508;&#1496;&#1502;&#1489;&#1512;" TargetMode="External"/><Relationship Id="rId296" Type="http://schemas.openxmlformats.org/officeDocument/2006/relationships/hyperlink" Target="http://he.wikipedia.org/wiki/&#1510;&#1492;&quot;&#1500;" TargetMode="External"/><Relationship Id="rId297" Type="http://schemas.openxmlformats.org/officeDocument/2006/relationships/hyperlink" Target="http://he.wikipedia.org/wiki/&#1493;&#1506;&#1491;&#1514;_&#1492;&#1502;&#1506;&#1511;&#1489;_&#1492;&#1506;&#1500;&#1497;&#1493;&#1504;&#1492;_&#1513;&#1500;_&#1506;&#1512;&#1489;&#1497;&#1497;_&#1497;&#1513;&#1512;&#1488;&#1500;" TargetMode="External"/><Relationship Id="rId298" Type="http://schemas.openxmlformats.org/officeDocument/2006/relationships/hyperlink" Target="http://he.wikipedia.org/wiki/&#1513;&#1489;&#1497;&#1514;&#1492;_&#1499;&#1500;&#1500;&#1497;&#1514;" TargetMode="External"/><Relationship Id="rId299" Type="http://schemas.openxmlformats.org/officeDocument/2006/relationships/hyperlink" Target="http://he.wikipedia.org/wiki/&#1504;&#1510;&#1512;&#1514;" TargetMode="External"/><Relationship Id="rId300" Type="http://schemas.openxmlformats.org/officeDocument/2006/relationships/hyperlink" Target="http://he.wikipedia.org/wiki/&#1497;&#1508;&#1493;" TargetMode="External"/><Relationship Id="rId301" Type="http://schemas.openxmlformats.org/officeDocument/2006/relationships/hyperlink" Target="http://he.wikipedia.org/wiki/&#1500;&#1493;&#1491;" TargetMode="External"/><Relationship Id="rId302" Type="http://schemas.openxmlformats.org/officeDocument/2006/relationships/hyperlink" Target="http://he.wikipedia.org/wiki/&#1512;&#1502;&#1500;&#1492;" TargetMode="External"/><Relationship Id="rId303" Type="http://schemas.openxmlformats.org/officeDocument/2006/relationships/hyperlink" Target="http://he.wikipedia.org/wiki/&#1502;&#1513;&#1496;&#1512;&#1514;_&#1497;&#1513;&#1512;&#1488;&#1500;" TargetMode="External"/><Relationship Id="rId304" Type="http://schemas.openxmlformats.org/officeDocument/2006/relationships/hyperlink" Target="http://he.wikipedia.org/wiki/&#1488;&#1512;&#1510;&#1493;&#1514;_&#1492;&#1489;&#1512;&#1497;&#1514;" TargetMode="External"/><Relationship Id="rId305" Type="http://schemas.openxmlformats.org/officeDocument/2006/relationships/hyperlink" Target="http://he.wikipedia.org/wiki/&#1489;&#1497;&#1500;_&#1511;&#1500;&#1497;&#1504;&#1496;&#1493;&#1503;" TargetMode="External"/><Relationship Id="rId306" Type="http://schemas.openxmlformats.org/officeDocument/2006/relationships/hyperlink" Target="http://he.wikipedia.org/wiki/&#1493;&#1493;&#1513;&#1497;&#1504;&#1490;&#1496;&#1493;&#1503;_&#1492;&#1489;&#1497;&#1512;&#1492;" TargetMode="External"/><Relationship Id="rId307" Type="http://schemas.openxmlformats.org/officeDocument/2006/relationships/hyperlink" Target="http://he.wikipedia.org/wiki/&#1495;&#1493;&#1505;&#1497;&#1497;&#1503;_&#1502;&#1500;&#1498;_&#1497;&#1512;&#1491;&#1503;" TargetMode="External"/><Relationship Id="rId308" Type="http://schemas.openxmlformats.org/officeDocument/2006/relationships/hyperlink" Target="http://he.wikipedia.org/w/index.php?title=&#1492;&#1505;&#1499;&#1501;_&#1495;&#1489;&#1512;&#1493;&#1503;&amp;action=edit" TargetMode="External"/><Relationship Id="rId309" Type="http://schemas.openxmlformats.org/officeDocument/2006/relationships/hyperlink" Target="http://he.wikipedia.org/wiki/1997" TargetMode="External"/><Relationship Id="rId310" Type="http://schemas.openxmlformats.org/officeDocument/2006/relationships/hyperlink" Target="http://he.wikipedia.org/wiki/&#1502;&#1506;&#1512;&#1514;_&#1492;&#1502;&#1499;&#1508;&#1500;&#1492;" TargetMode="External"/><Relationship Id="rId311" Type="http://schemas.openxmlformats.org/officeDocument/2006/relationships/hyperlink" Target="http://he.wikipedia.org/wiki/&#1502;&#1514;&#1504;&#1495;&#1500;&#1497;&#1501;" TargetMode="External"/><Relationship Id="rId312" Type="http://schemas.openxmlformats.org/officeDocument/2006/relationships/hyperlink" Target="http://he.wikipedia.org/wiki/&#1493;&#1506;&#1497;&#1491;&#1514;_&#1493;&#1493;&#1488;&#1497;" TargetMode="External"/><Relationship Id="rId313" Type="http://schemas.openxmlformats.org/officeDocument/2006/relationships/hyperlink" Target="http://he.wikipedia.org/wiki/1998" TargetMode="External"/><Relationship Id="rId314" Type="http://schemas.openxmlformats.org/officeDocument/2006/relationships/image" Target="media/image1.jpeg"/><Relationship Id="rId315" Type="http://schemas.openxmlformats.org/officeDocument/2006/relationships/image" Target="media/image1.jpeg"/><Relationship Id="rId316" Type="http://schemas.openxmlformats.org/officeDocument/2006/relationships/image" Target="media/image2.jpeg"/><Relationship Id="rId317" Type="http://schemas.openxmlformats.org/officeDocument/2006/relationships/image" Target="media/image2.jpeg"/><Relationship Id="rId318" Type="http://schemas.openxmlformats.org/officeDocument/2006/relationships/image" Target="media/image3.jpeg"/><Relationship Id="rId319" Type="http://schemas.openxmlformats.org/officeDocument/2006/relationships/image" Target="media/image3.jpeg"/><Relationship Id="rId320" Type="http://schemas.openxmlformats.org/officeDocument/2006/relationships/image" Target="media/image4.jpeg"/><Relationship Id="rId321" Type="http://schemas.openxmlformats.org/officeDocument/2006/relationships/image" Target="media/image4.jpeg"/><Relationship Id="rId322" Type="http://schemas.openxmlformats.org/officeDocument/2006/relationships/image" Target="media/image5.jpeg"/><Relationship Id="rId323" Type="http://schemas.openxmlformats.org/officeDocument/2006/relationships/image" Target="media/image5.jpeg"/><Relationship Id="rId324" Type="http://schemas.openxmlformats.org/officeDocument/2006/relationships/image" Target="media/image6.jpeg"/><Relationship Id="rId325" Type="http://schemas.openxmlformats.org/officeDocument/2006/relationships/image" Target="media/image6.jpeg"/><Relationship Id="rId326" Type="http://schemas.openxmlformats.org/officeDocument/2006/relationships/image" Target="media/image7.jpeg"/><Relationship Id="rId327" Type="http://schemas.openxmlformats.org/officeDocument/2006/relationships/image" Target="media/image7.jpeg"/><Relationship Id="rId328" Type="http://schemas.openxmlformats.org/officeDocument/2006/relationships/image" Target="media/image8.jpeg"/><Relationship Id="rId329" Type="http://schemas.openxmlformats.org/officeDocument/2006/relationships/image" Target="media/image8.jpeg"/><Relationship Id="rId330" Type="http://schemas.openxmlformats.org/officeDocument/2006/relationships/image" Target="media/image9.jpeg"/><Relationship Id="rId331" Type="http://schemas.openxmlformats.org/officeDocument/2006/relationships/image" Target="media/image9.jpeg"/><Relationship Id="rId332" Type="http://schemas.openxmlformats.org/officeDocument/2006/relationships/image" Target="media/image10.jpeg"/><Relationship Id="rId333" Type="http://schemas.openxmlformats.org/officeDocument/2006/relationships/image" Target="media/image10.jpeg"/><Relationship Id="rId334" Type="http://schemas.openxmlformats.org/officeDocument/2006/relationships/image" Target="media/image11.jpeg"/><Relationship Id="rId335" Type="http://schemas.openxmlformats.org/officeDocument/2006/relationships/image" Target="media/image11.jpeg"/><Relationship Id="rId336" Type="http://schemas.openxmlformats.org/officeDocument/2006/relationships/footer" Target="footer1.xml"/><Relationship Id="rId337" Type="http://schemas.openxmlformats.org/officeDocument/2006/relationships/numbering" Target="numbering.xml"/><Relationship Id="rId338" Type="http://schemas.openxmlformats.org/officeDocument/2006/relationships/fontTable" Target="fontTable.xml"/><Relationship Id="rId3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6:15:00Z</dcterms:created>
  <dc:creator>ORGIL</dc:creator>
  <dc:description/>
  <cp:keywords/>
  <dc:language>en-US</dc:language>
  <cp:lastModifiedBy>ORGIL</cp:lastModifiedBy>
  <dcterms:modified xsi:type="dcterms:W3CDTF">2007-10-07T06:15:00Z</dcterms:modified>
  <cp:revision>2</cp:revision>
  <dc:subject/>
  <dc:title>הפעלה בנושא ראשי הממשלה של מדינת ישראל:</dc:title>
</cp:coreProperties>
</file>