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שכ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>'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ו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7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45710</wp:posOffset>
            </wp:positionH>
            <wp:positionV relativeFrom="paragraph">
              <wp:posOffset>266700</wp:posOffset>
            </wp:positionV>
            <wp:extent cx="1028700" cy="1001395"/>
            <wp:effectExtent l="0" t="0" r="0" b="0"/>
            <wp:wrapTight wrapText="bothSides">
              <wp:wrapPolygon edited="0">
                <wp:start x="7685" y="113"/>
                <wp:lineTo x="7345" y="226"/>
                <wp:lineTo x="5992" y="1740"/>
                <wp:lineTo x="5876" y="2549"/>
                <wp:lineTo x="5876" y="3826"/>
                <wp:lineTo x="1355" y="6499"/>
                <wp:lineTo x="900" y="7081"/>
                <wp:lineTo x="900" y="7545"/>
                <wp:lineTo x="-113" y="9172"/>
                <wp:lineTo x="-113" y="11959"/>
                <wp:lineTo x="2937" y="13118"/>
                <wp:lineTo x="4634" y="13118"/>
                <wp:lineTo x="4519" y="14977"/>
                <wp:lineTo x="4067" y="16836"/>
                <wp:lineTo x="3276" y="18695"/>
                <wp:lineTo x="2937" y="19737"/>
                <wp:lineTo x="2937" y="20204"/>
                <wp:lineTo x="3727" y="20549"/>
                <wp:lineTo x="5086" y="21482"/>
                <wp:lineTo x="5197" y="21482"/>
                <wp:lineTo x="6104" y="21482"/>
                <wp:lineTo x="6555" y="21482"/>
                <wp:lineTo x="8025" y="20782"/>
                <wp:lineTo x="8025" y="20549"/>
                <wp:lineTo x="8592" y="19854"/>
                <wp:lineTo x="8140" y="19391"/>
                <wp:lineTo x="5876" y="18695"/>
                <wp:lineTo x="11643" y="18695"/>
                <wp:lineTo x="20013" y="17531"/>
                <wp:lineTo x="20013" y="16836"/>
                <wp:lineTo x="21143" y="14977"/>
                <wp:lineTo x="21032" y="13699"/>
                <wp:lineTo x="20804" y="13118"/>
                <wp:lineTo x="21600" y="11377"/>
                <wp:lineTo x="21600" y="9868"/>
                <wp:lineTo x="20693" y="9404"/>
                <wp:lineTo x="18316" y="9404"/>
                <wp:lineTo x="17525" y="7545"/>
                <wp:lineTo x="17186" y="5686"/>
                <wp:lineTo x="18995" y="4527"/>
                <wp:lineTo x="19223" y="4063"/>
                <wp:lineTo x="18544" y="3826"/>
                <wp:lineTo x="17298" y="1972"/>
                <wp:lineTo x="8815" y="113"/>
                <wp:lineTo x="7685" y="1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>ביולוגיה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פר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בייה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ב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ד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567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54380</wp:posOffset>
            </wp:positionH>
            <wp:positionV relativeFrom="paragraph">
              <wp:posOffset>571500</wp:posOffset>
            </wp:positionV>
            <wp:extent cx="1266825" cy="1092835"/>
            <wp:effectExtent l="0" t="0" r="0" b="0"/>
            <wp:wrapTight wrapText="bothSides">
              <wp:wrapPolygon edited="0">
                <wp:start x="3768" y="1057"/>
                <wp:lineTo x="3312" y="1586"/>
                <wp:lineTo x="3083" y="2380"/>
                <wp:lineTo x="3196" y="3174"/>
                <wp:lineTo x="3768" y="5299"/>
                <wp:lineTo x="4682" y="7415"/>
                <wp:lineTo x="227" y="10200"/>
                <wp:lineTo x="-114" y="10730"/>
                <wp:lineTo x="111" y="12187"/>
                <wp:lineTo x="4110" y="13779"/>
                <wp:lineTo x="5366" y="13779"/>
                <wp:lineTo x="3425" y="18016"/>
                <wp:lineTo x="3083" y="20138"/>
                <wp:lineTo x="3538" y="20801"/>
                <wp:lineTo x="3655" y="20801"/>
                <wp:lineTo x="17253" y="20801"/>
                <wp:lineTo x="17712" y="20138"/>
                <wp:lineTo x="17595" y="18285"/>
                <wp:lineTo x="16797" y="15900"/>
                <wp:lineTo x="15767" y="13779"/>
                <wp:lineTo x="16911" y="13779"/>
                <wp:lineTo x="21369" y="12053"/>
                <wp:lineTo x="21600" y="10994"/>
                <wp:lineTo x="21600" y="10066"/>
                <wp:lineTo x="20910" y="9537"/>
                <wp:lineTo x="16225" y="7415"/>
                <wp:lineTo x="17712" y="3174"/>
                <wp:lineTo x="17595" y="1721"/>
                <wp:lineTo x="17140" y="1057"/>
                <wp:lineTo x="3768" y="105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color w:val="FF9900"/>
          <w:sz w:val="28"/>
          <w:sz w:val="28"/>
          <w:szCs w:val="28"/>
          <w:u w:val="single"/>
          <w:rtl w:val="true"/>
        </w:rPr>
        <w:t>כימיה</w:t>
      </w:r>
      <w:r>
        <w:rPr>
          <w:sz w:val="28"/>
          <w:szCs w:val="28"/>
          <w:rtl w:val="true"/>
        </w:rPr>
        <w:t>- "</w:t>
      </w:r>
      <w:r>
        <w:rPr>
          <w:b/>
          <w:b/>
          <w:bCs/>
          <w:sz w:val="28"/>
          <w:sz w:val="28"/>
          <w:szCs w:val="28"/>
          <w:rtl w:val="true"/>
        </w:rPr>
        <w:t>חש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ימי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שאים</w:t>
      </w:r>
      <w:r>
        <w:rPr>
          <w:sz w:val="28"/>
          <w:szCs w:val="28"/>
          <w:rtl w:val="true"/>
        </w:rPr>
        <w:t>:</w:t>
        <w:br/>
        <w:t xml:space="preserve">               * </w:t>
      </w:r>
      <w:r>
        <w:rPr>
          <w:sz w:val="28"/>
          <w:sz w:val="28"/>
          <w:szCs w:val="28"/>
          <w:rtl w:val="true"/>
        </w:rPr>
        <w:t>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טו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יסו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רכ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ערוב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המ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Times New Roman"/>
          <w:color w:val="006030"/>
          <w:sz w:val="28"/>
          <w:szCs w:val="28"/>
        </w:rPr>
      </w:pPr>
      <w:r>
        <w:rPr>
          <w:rFonts w:cs="Times New Roman"/>
          <w:color w:val="006030"/>
          <w:sz w:val="28"/>
          <w:szCs w:val="28"/>
          <w:rtl w:val="true"/>
        </w:rPr>
      </w:r>
      <w:bookmarkStart w:id="0" w:name="3"/>
      <w:bookmarkStart w:id="1" w:name="3"/>
      <w:bookmarkEnd w:id="1"/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bookmarkStart w:id="2" w:name="3"/>
      <w:bookmarkEnd w:id="2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635</wp:posOffset>
            </wp:positionH>
            <wp:positionV relativeFrom="paragraph">
              <wp:posOffset>472440</wp:posOffset>
            </wp:positionV>
            <wp:extent cx="1171575" cy="1085850"/>
            <wp:effectExtent l="0" t="0" r="0" b="0"/>
            <wp:wrapTight wrapText="bothSides">
              <wp:wrapPolygon edited="0">
                <wp:start x="883" y="208"/>
                <wp:lineTo x="785" y="10424"/>
                <wp:lineTo x="194" y="12125"/>
                <wp:lineTo x="785" y="13831"/>
                <wp:lineTo x="883" y="20744"/>
                <wp:lineTo x="4433" y="21277"/>
                <wp:lineTo x="4831" y="21277"/>
                <wp:lineTo x="14990" y="21277"/>
                <wp:lineTo x="16665" y="21277"/>
                <wp:lineTo x="21498" y="20852"/>
                <wp:lineTo x="21401" y="208"/>
                <wp:lineTo x="883" y="20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טכנולוגיה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חשמל</w:t>
      </w:r>
      <w:r>
        <w:rPr>
          <w:sz w:val="28"/>
          <w:szCs w:val="28"/>
          <w:rtl w:val="true"/>
        </w:rPr>
        <w:t xml:space="preserve">"-  </w:t>
      </w:r>
      <w:r>
        <w:rPr>
          <w:sz w:val="28"/>
          <w:sz w:val="28"/>
          <w:szCs w:val="28"/>
          <w:rtl w:val="true"/>
        </w:rPr>
        <w:t>ה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שג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ז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ר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נת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שמ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צ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י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מ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חנ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ידרוחשמ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ח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עינ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>אק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ייח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קולוג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ח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כנ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כנולוג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מצ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בת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יפ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מירה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5660</wp:posOffset>
            </wp:positionH>
            <wp:positionV relativeFrom="paragraph">
              <wp:posOffset>218440</wp:posOffset>
            </wp:positionV>
            <wp:extent cx="735330" cy="800100"/>
            <wp:effectExtent l="0" t="0" r="0" b="0"/>
            <wp:wrapTight wrapText="bothSides">
              <wp:wrapPolygon edited="0">
                <wp:start x="15452" y="576"/>
                <wp:lineTo x="11857" y="576"/>
                <wp:lineTo x="4439" y="2716"/>
                <wp:lineTo x="4439" y="3694"/>
                <wp:lineTo x="3385" y="4863"/>
                <wp:lineTo x="2114" y="6608"/>
                <wp:lineTo x="1052" y="7776"/>
                <wp:lineTo x="417" y="9916"/>
                <wp:lineTo x="417" y="13035"/>
                <wp:lineTo x="2114" y="16146"/>
                <wp:lineTo x="4020" y="19256"/>
                <wp:lineTo x="4020" y="20819"/>
                <wp:lineTo x="4439" y="20819"/>
                <wp:lineTo x="6137" y="20819"/>
                <wp:lineTo x="6563" y="20819"/>
                <wp:lineTo x="7191" y="19256"/>
                <wp:lineTo x="11221" y="19256"/>
                <wp:lineTo x="18421" y="17315"/>
                <wp:lineTo x="18421" y="16146"/>
                <wp:lineTo x="20111" y="13035"/>
                <wp:lineTo x="21381" y="9916"/>
                <wp:lineTo x="20111" y="4863"/>
                <wp:lineTo x="18630" y="576"/>
                <wp:lineTo x="15452" y="57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נטרנ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בד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ס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ציג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40" w:after="20"/>
      <w:jc w:val="left"/>
      <w:outlineLvl w:val="3"/>
    </w:pPr>
    <w:rPr>
      <w:rFonts w:cs="Times New Roman"/>
      <w:b/>
      <w:bCs/>
      <w:color w:val="006030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36:00Z</dcterms:created>
  <dc:creator>סיגל1</dc:creator>
  <dc:description/>
  <cp:keywords/>
  <dc:language>en-US</dc:language>
  <cp:lastModifiedBy>סיגל1</cp:lastModifiedBy>
  <dcterms:modified xsi:type="dcterms:W3CDTF">2006-09-06T18:51:00Z</dcterms:modified>
  <cp:revision>4</cp:revision>
  <dc:subject/>
  <dc:title>שכבה ז'</dc:title>
</cp:coreProperties>
</file>